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1-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90781937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1996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 </w:t>
            </w:r>
            <w:r>
              <w:rPr>
                <w:lang w:eastAsia="ar-SA"/>
              </w:rPr>
              <w:t>(предоставляются заказчиком два силовых трансформатора ТМГ-250-10/0,4 для установки в ТП-1996)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Перенос в РУ-0,4кВ (после демонтажа) с панели ЩО-70 существующие счетчики на направление «Теплоэнерго 2» и «Теплоэнерго 1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Монтаж в РУ-0,4кВ панелей ЩО-70-1-03-4шт., ЩО-70-1-32-2шт., ЩО-70-1-70-1шт., ЩО-70-1-95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Монтаж в РУ-0,4кВ сборных шин АД31Т 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5.После реконструкции РУ-0,4кВ все действующие кабели 1кВ обратно завести и подключить к новым панелям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6.Монтаж двух силовых трансформаторов ТМГ 250-10/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7.Соединение силовых трансформаторов с РУ-0,4кВ с помощью шинных мостов, АД31Т 60х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8.Соединение силовых трансформаторов с РУ-10кВ с помощью существующих кабелей АСБ-10-3х7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9.Монтаж внутреннего контура заземляющего устройства в помещении силового трансформатора Т-2, демонтировав существующи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0.Монтаж в РУ-10кВ комплекта предохранителей ПКТ 101-10-31,5-12,5У3 (камера №2 и №6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  <w:t>РУ-0,4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обрать бетонные пол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емонт существующего кабельного канал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новый кабельный приямок с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кладку стенок и перегородок нового кабельного приямка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в полу 8 асбестоцементных труб диаметром 1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заливку пол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крыть новый кабельный приямок стальным листом 4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  <w:t>Камеры трансформаторов Т-1 и Т-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приямк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приямков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направляющие под установочные размеры устанавливаемых силовых трансформаторов с последующей заливкой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горизонтальных диафрагм.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4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02-19-29 ЭС «Реконструкция ТП-1996, расположенной по адресу: г. Саратов, </w:t>
            </w:r>
            <w:r>
              <w:rPr>
                <w:spacing w:val="-2"/>
                <w:w w:val="102"/>
                <w:lang w:eastAsia="ar-SA"/>
              </w:rPr>
              <w:t>Сокурский тракт (территория МК-97)</w:t>
            </w:r>
            <w:r>
              <w:rPr>
                <w:lang w:eastAsia="ar-SA"/>
              </w:rPr>
              <w:t>»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1456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 </w:t>
            </w:r>
            <w:r>
              <w:rPr>
                <w:lang w:eastAsia="ar-SA"/>
              </w:rPr>
              <w:t>(предоставляются заказчиком два силовых трансформатора ТМГ-630-10/0,4 для установки в ТП-1456)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1.На время реконструкции ТП-1456 выполнить перезаводку существующего кабеля 10кВ в направлении «РП-Ипподромный-</w:t>
            </w:r>
            <w:r>
              <w:rPr>
                <w:spacing w:val="-2"/>
                <w:w w:val="102"/>
                <w:lang w:val="en-US" w:eastAsia="ar-SA"/>
              </w:rPr>
              <w:t>II</w:t>
            </w:r>
            <w:r>
              <w:rPr>
                <w:spacing w:val="-2"/>
                <w:w w:val="102"/>
                <w:lang w:eastAsia="ar-SA"/>
              </w:rPr>
              <w:t>» на силовой трансформатор №2, кабель АСБ-10-3х15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 xml:space="preserve"> нарастить по длин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Монтаж в РУ-10кВ камер КСО-394-03-4шт., КСО-394-04-2шт., шинного моста с разъединителями ШРМ 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Монтаж в камерах КСО-394-04 (№1 и №2) комплекта предохранителей ПКТ 103-10-80-20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5.Монтаж сборных шин в РУ-10кВ АД31Т 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6.После реконструкции помещения РУ-10кВ действующие кабели завести в новые камеры 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7.Монтаж в РУ-0,4кВ сборных шин АД31Т 80х8мм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8.Монтаж в РУ-0,4кВ в существующих панелях ЩО-70 №3 и №7 разъединителей РЕ-19-41, предохранителей ППН-41-1000 и трансформаторов тока Т-0,66-10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9.После реконструкции помещения РУ-0,4кВ все действующие кабели 1кВ подключить обратно к панелям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0.Замена существующих трансформаторов на ТМГ-630-10/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1.Соединить силовые трансформаторы ТМГ-630кВА с РУ-0,4кВ с помощью шинных мостов, АД31Т 80х8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12.Прокладка кабелей 10кВ от силовых трансформаторов Т-1 и Т-2 до РУ-10кВ, кабелем АСБ-10-3х50м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3.Монтаж в РУ-0,4кВ шкафа АВР (ЩАП-23), щита собственных нужд ЯОУ-8501 и ящика с понижающим трансформатором ЯТП-0,2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4.Монтаж освещения в помещениях ТП-145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5.Монтаж внутреннего контура заземляющего устройства в ТП-1456 (демонтаж существующего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  <w:t>РУ-10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борка бетонных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кабельного канала с кирпичными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существующий дверной проем, демонтировав деревянную дверь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еределать вход в РУ-10кВ (демонтаж/монтаж металлической двери со смещение дверного проема на 0,5 метров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новые кабельные приямки с перегородками под установочные размеры камер КСО-39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и перегородок новых кабельных приямков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в полу ТП-1456 две стальных трубы диаметром 1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в полу четыре асбестоцементные трубы диаметром 1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заливку полов до уровня порог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  <w:t>РУ-0,4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одъем существующих панелей ЩО-70 до уровня порога (демонтаж/монтаж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борка бетонных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однять стенки существующих кабельных приямков до уровня порог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новых кабельных приямков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заливку полов до уровня порог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новые проходные окна между РУ-0,4кВ и камерами трансформаторов Т-1 и Т-2 под вводные панели (два существующих проходных окна заложить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u w:val="single"/>
                <w:lang w:eastAsia="ar-SA"/>
              </w:rPr>
            </w:pPr>
            <w:r>
              <w:rPr>
                <w:spacing w:val="-2"/>
                <w:w w:val="102"/>
                <w:u w:val="single"/>
                <w:lang w:eastAsia="ar-SA"/>
              </w:rPr>
              <w:t>Камеры трансформаторов Т-1 и Т-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борка бетонных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приямк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кабельных приямков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направляющие под установочные размеры устанавливаемых силовых трансформаторов с последующей заливкой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в воротах (нижняя зона) камер жалюзийных решет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в воротах (верхняя часть) горизонтальные диафрагмы;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4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се работы вести согласно проекту шифр: 02-19-32 ЭС «Реконструкция ТП-1456, расположенной по адресу: г. Саратов, Ленинский район, ул. Ипподромная, вблизи дома №21а»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  <w:lang w:eastAsia="ar-SA"/>
              </w:rPr>
            </w:pPr>
            <w:r>
              <w:rPr>
                <w:b/>
                <w:spacing w:val="-2"/>
                <w:w w:val="102"/>
                <w:u w:val="single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351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Выполнить временную перезаводку существующего кабеля 6кВ в направлении к ТП-363 на существующий силовой трансформатор ТМ-400/6кВА, нарастив его по длин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Предусмотреть на время временной перезаводки установку комплекта предохранителей ПКТ 102-6-80-20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Помещение РУ-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обрать бетонные пол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кабельного канала с кирпичными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фундамента приямк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новый кабельный приямок с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и перегородок нового кабельного приямка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заливку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оборудования: камеры КСО-394-03-2шт., КСО-394-04-1шт., КСО-394-15-1шт., КСО-394-16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в камере КСО-394 (№1) на трансформатор комплекта предохранителей ПКТ 102-6-80-20У3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сборных шин АД31Т 60х6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осле реконструкции помещения РУ-6кВ завести действующие кабели 6кВ в новые камеры 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Помещение РУ-0,4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обрать бетонные пол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роизвести ремонт существующего кабельного канал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нового кабельного приямка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заливку пол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оборудования: панели ЩО-70-1-03-2шт., ЩО-70-1-32-1шт., ЩО-70-1-95-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мена сборных шин на АД 31Т 60х6мм взамен шин меньшего сече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осле реконструкции РУ-0,4кВ завести и подключить все действующие кабели 1кВ к новым панелям ЩО-70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-перезавести кабели АВВГ-4х1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 xml:space="preserve"> и АВВГ-4х5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 xml:space="preserve"> на направление «к ж/д №125» и «к ж/д №40» в ШРС у фасада ТП-351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-демонтировать кабель АВВГ-4х5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>из панели ЩО-59 и смонтировать по фасаду ТП-351 и завести в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Выполнить покраску металлических поверхностей заземляющего контура в два слоя в РУ-6кВ и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4.Выполнить внутренний контур заземления для помещений РУ-6кВ и РУ-0,4кВ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03-19-36 ЭС «Реконструкция ТП-351, расположенной по адресу: г. Саратов, </w:t>
            </w:r>
            <w:r>
              <w:rPr>
                <w:spacing w:val="-2"/>
                <w:w w:val="102"/>
                <w:lang w:eastAsia="ar-SA"/>
              </w:rPr>
              <w:t>ул. Ново-Астраханская, вблизи дома №65</w:t>
            </w:r>
            <w:r>
              <w:rPr>
                <w:lang w:eastAsia="ar-SA"/>
              </w:rPr>
              <w:t xml:space="preserve">».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  <w:lang w:eastAsia="ar-SA"/>
              </w:rPr>
            </w:pPr>
            <w:r>
              <w:rPr>
                <w:b/>
                <w:spacing w:val="-2"/>
                <w:w w:val="102"/>
                <w:u w:val="single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1374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  <w:lang w:val="en-US"/>
              </w:rPr>
            </w:pPr>
            <w:r>
              <w:rPr>
                <w:b/>
                <w:spacing w:val="-2"/>
                <w:w w:val="102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РУ-10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Демонтаж бетонных по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Выполнение новых кабельных приямков под установочные размеры 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Обрамить кладку каналов и перегородок сталью углов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5.Выполнение заливки полов до уровня порог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6.Замена существующего дверного блока на новы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7.Монтаж камер КСО-394-03-4шт., КСО-394-04-2шт.КСО-394-15-1шт., КСО-394-16-1шт., шинного моста ШМР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8.Монтаж сборных шин АД31Т 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9.После реконструкции РУ-10кВ завести существующие кабели 10кВ во вновь установленные камер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02-19-21-ЭС «Реконструкция РУ-10кВ ТП-1374, расположенной по адресу: г. Саратов, </w:t>
            </w:r>
            <w:r>
              <w:rPr>
                <w:spacing w:val="-2"/>
                <w:w w:val="102"/>
                <w:lang w:eastAsia="ar-SA"/>
              </w:rPr>
              <w:t>пос. Дачный, ул. Мелиораторов, д.13</w:t>
            </w:r>
            <w:r>
              <w:rPr>
                <w:lang w:eastAsia="ar-SA"/>
              </w:rPr>
              <w:t>»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  <w:lang w:val="en-US" w:eastAsia="ar-SA"/>
              </w:rPr>
            </w:pPr>
            <w:r>
              <w:rPr>
                <w:b/>
                <w:spacing w:val="-2"/>
                <w:w w:val="102"/>
                <w:u w:val="single"/>
                <w:lang w:val="en-US"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668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  <w:lang w:val="en-US"/>
              </w:rPr>
            </w:pPr>
            <w:r>
              <w:rPr>
                <w:b/>
                <w:spacing w:val="-2"/>
                <w:w w:val="102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Демонтаж в РУ-10кВ существующих рубильников РВ-10/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Монтаж в РУ-10кВ (яч. №1, №2, №4) трех выключателей нагрузки ВНА-10/63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Замена в РУ-10кВ опусков, к устанавливаемым ВНА-10/630, на шины АД 31Т 50х5мм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12-18-147 ЭС «Замена РВ-10/400 на ВНА-10/630 в трех камерах КСО-3 РУ-10кВ ТП-668 по адресу: г. Саратов, ул. Лунная, 23». 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  <w:lang w:eastAsia="ar-SA"/>
              </w:rPr>
            </w:pPr>
            <w:r>
              <w:rPr>
                <w:b/>
                <w:spacing w:val="-2"/>
                <w:w w:val="102"/>
                <w:u w:val="single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856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Помещение РУ-10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й кирпичной кладки приямк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окно между РУ-10кВ и камерой трансформатора №1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устройство бетонных полов приямк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новые кабельные приямки с перегородками под установочные размеры камер КСО-39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и перегородок нового кабельного приямка угловой сталью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крыть открытые части кабельного приямка стальным листом толщиной 3 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крыть свободное пространство между боковой стенкой камеры №4 и стеной помещения РУ-10кВ стальным листом толщиной 2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в полу стальную трубу диаметром 108мм из камеры трансформатора №1 с последующим восстановлением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краска металлических элемент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-монтаж оборудования на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 с.ш.: камеры КСО-394-03-3шт., КСО-394-04-1шт.; КСО-394-15-1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в ячейке на трансформатор комплекта предохранителей ПКТ 102-10-50-12,5У3 с комплектом ПК-держателе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сборных шин АД31Т 60х6мм, опуски к камерам КСО шинами АД31Т 50х5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-кабельная линия 10кВ от РУ-10кВ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 с.ш. яч. №4 до силового трансформатора №1, АСБ-10-3х5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>, протяженностью 8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-завести на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 с.ш. в камеру №2 кабельную линию 10кВ направления «к ТП-332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-завести на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 с.ш. в камеру №3 кабельную линию 10кВ направления «к ТП-1753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Камера трансформатора №1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борка бетонных полов под монтаж стальной трубы диаметром 108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ложить кабельный приям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нового кабельного приямка угловой сталью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крыть приямок стальным листом толщиной 3 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устройство бетонных пол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краска металлических элемент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мена направляющих под установочные размеры нового трансформато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существующего силового трансформатора №1 ТМ-400/10/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конструкции для крепления изолято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конструкции для крепления кабел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01-19-19 ЭС «Реконструкция РУ-10кВ ТП-856, расположенной по адресу: г. Саратов, ул. Лунная, 21».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1571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Монтаж в РУ-10кВ одной камеры КСО-394-11 с трансформаторами напряжения 3хЗНОЛ.06-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Монтаж торцевой панели КСО-394-1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Монтаж в РУ-10кВ в камере КСО-366 №6 трансформаторов тока типа ТПОЛ-10 150/5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4.Монтаж в РУ-10кВ щита ЩМП-2-1 36 УХЛ 3 с счетчиком Меркурий 230</w:t>
            </w:r>
            <w:r>
              <w:rPr>
                <w:spacing w:val="-2"/>
                <w:w w:val="102"/>
                <w:lang w:val="en-US" w:eastAsia="ar-SA"/>
              </w:rPr>
              <w:t>ART</w:t>
            </w:r>
            <w:r>
              <w:rPr>
                <w:spacing w:val="-2"/>
                <w:w w:val="102"/>
                <w:lang w:eastAsia="ar-SA"/>
              </w:rPr>
              <w:t>-00-</w:t>
            </w:r>
            <w:r>
              <w:rPr>
                <w:spacing w:val="-2"/>
                <w:w w:val="102"/>
                <w:lang w:val="en-US" w:eastAsia="ar-SA"/>
              </w:rPr>
              <w:t>PQRSIN</w:t>
            </w:r>
            <w:r>
              <w:rPr>
                <w:spacing w:val="-2"/>
                <w:w w:val="102"/>
                <w:lang w:eastAsia="ar-SA"/>
              </w:rPr>
              <w:t xml:space="preserve"> и модема </w:t>
            </w:r>
            <w:r>
              <w:rPr>
                <w:spacing w:val="-2"/>
                <w:w w:val="102"/>
                <w:lang w:val="en-US" w:eastAsia="ar-SA"/>
              </w:rPr>
              <w:t>Teleofis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en-US" w:eastAsia="ar-SA"/>
              </w:rPr>
              <w:t>WRX</w:t>
            </w:r>
            <w:r>
              <w:rPr>
                <w:spacing w:val="-2"/>
                <w:w w:val="102"/>
                <w:lang w:eastAsia="ar-SA"/>
              </w:rPr>
              <w:t>768-</w:t>
            </w:r>
            <w:r>
              <w:rPr>
                <w:spacing w:val="-2"/>
                <w:w w:val="102"/>
                <w:lang w:val="en-US" w:eastAsia="ar-SA"/>
              </w:rPr>
              <w:t>R</w:t>
            </w:r>
            <w:r>
              <w:rPr>
                <w:spacing w:val="-2"/>
                <w:w w:val="102"/>
                <w:lang w:eastAsia="ar-SA"/>
              </w:rPr>
              <w:t>6</w:t>
            </w:r>
            <w:r>
              <w:rPr>
                <w:spacing w:val="-2"/>
                <w:w w:val="102"/>
                <w:lang w:val="en-US" w:eastAsia="ar-SA"/>
              </w:rPr>
              <w:t>U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01-19-01 ЭС «Установка камеры КСО-394 на </w:t>
            </w:r>
            <w:r>
              <w:rPr>
                <w:lang w:val="en-US" w:eastAsia="ar-SA"/>
              </w:rPr>
              <w:t>II</w:t>
            </w:r>
            <w:r>
              <w:rPr>
                <w:lang w:eastAsia="ar-SA"/>
              </w:rPr>
              <w:t xml:space="preserve">с.ш. в РУ-10кВ ТП-1571 по адресу: г. Саратов, </w:t>
            </w:r>
            <w:r>
              <w:rPr>
                <w:spacing w:val="-2"/>
                <w:w w:val="102"/>
                <w:lang w:eastAsia="ar-SA"/>
              </w:rPr>
              <w:t>Сокурский тракт, около дома №17</w:t>
            </w:r>
            <w:r>
              <w:rPr>
                <w:lang w:eastAsia="ar-SA"/>
              </w:rPr>
              <w:t xml:space="preserve">».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249: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w w:val="102"/>
                <w:u w:val="single"/>
              </w:rPr>
            </w:pPr>
            <w:r>
              <w:rPr>
                <w:rFonts w:eastAsia="Calibri"/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1.Выполнить временную перезаводку существующего кабеля 10кВ ААШВ-10-3х12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 xml:space="preserve"> в направлении ТП-1261 на существующий силовой трансформатор ТМ-400/10кВА, нарастив его длин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Предусмотреть на время временной перезаводки установку комплекта предохранителей ПКТ 102-10-50-12,5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Помещение РУ-10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оборудования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разобрать бетонные пол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демонтаж существующего кабельного канала с кирпичными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проходное окно между РУ-10кВ и камерой трансформато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новый кабельный приямок с перегородкам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стенок и перегородок нового кабельного приямка сталью углов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в полу стальную трубу диаметром 100мм из камеры трансформатора в РУ-10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полнить заливку полов до уровня порог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ложить две а/ц трубы диаметром 100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крыть кабельный приямок между боковой стенкой линейной камеры КСО-394 и стеной помещения РУ-10кВ стальным листом толщиной 3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оборудования в РУ-10кВ: камеры КСО-394-03-2шт., КСО-394-04-1шт., КСО-394-15-1шт., КСО-394-16-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в камере КСО-394 на трансформатор комплекта предохранителей ПКТ 102-10-50-12,5У3 с комплектом ПК-держателе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монтаж сборных шин АД31Т 60х6м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после реконструкции РУ-10кВ завести существующие кабеля 10кВ в новые ячейки 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Камера трансформатора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выложить кабельный приям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обрамить углы кирпичной кладки нового кабельного приямка угловой сталью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закрыть приямок стальным листом толщиной 3 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-кабельная линия 10кВ от РУ-10кВ до силового трансформатора, АСБ-10-3х5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>, протяженностью 8 метров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01-19-03 ЭС «Реконструкция ТП-249, расположенной по адресу: г. Саратов, </w:t>
            </w:r>
            <w:r>
              <w:rPr>
                <w:spacing w:val="-2"/>
                <w:w w:val="102"/>
                <w:lang w:eastAsia="ar-SA"/>
              </w:rPr>
              <w:t>ул. Безымянная, напротив ж/д №4</w:t>
            </w:r>
            <w:r>
              <w:rPr>
                <w:lang w:eastAsia="ar-SA"/>
              </w:rPr>
              <w:t xml:space="preserve">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902: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Демонтаж существующего оборудования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2.Монтаж силового трансформатора ТМГ-630-10/0,4кВ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Замена нулевой шины на АД 31 Т 8х80мм в камере трансформатора №2 и в РУ-0,4кВ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Монтаж в РУ-6кВ в ячейке №4 комплекта предохранителей ПКТ 103-10-80-20У3 взамен предохранителей меньшего номинала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5.Монтаж в РУ-0,4кВ в ячейке №5 комплекта предохранителей ППН-41 с током плавкой вставки 1000А с комплектом держателей (ДП-41), а также трансформаторов тока ТТИ-60 1000/5 взамен аппаратов меньшего номинала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6.Монтаж в РУ-0,4кВ в ячейках №4 и №5 разъединителей РЕ-19-41 взамен существующих рубильников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7.Замена направляющих под установочные размеры силового трансформатора ТМГ-630-10/0,4кВ.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8.Восстановление кабель-канала в камере трансформатора №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8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Все работы вести согласно проекту шифр: 12-17-155 ЭС «Замена силового трансформатора с 400кВА на 630кВА в ТП-902, расположенной на ул. Мира в Ленинском районе г. Саратова». 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ТП-315: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w w:val="102"/>
                <w:u w:val="single"/>
              </w:rPr>
            </w:pPr>
            <w:r>
              <w:rPr>
                <w:rFonts w:eastAsia="Calibri"/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 </w:t>
            </w:r>
            <w:r>
              <w:rPr>
                <w:lang w:eastAsia="ar-SA"/>
              </w:rPr>
              <w:t>(предоставляются заказчиком два силовых трансформатора ТМГ-250-10/0,4 для установки в ТП-315)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.Демонтаж существующе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2.На время реконструкции выполнить перезаводку существующей КЛ-10кВ направления «ТП-315-ТП-314» в камеру трансформатора Т-1, кабель АСБ-10-3х7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 xml:space="preserve"> нарастить по длин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3.Монтаж в РУ-10кВ камер КСО-394-04-2шт., КСО-394-03-2шт., сборных шин АД31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4.Монтаж в РУ-0,4кВ панелей ЩО-70-03-2шт., ЩО-70-32-2шт., ЩО-70-1-70-1шт., сборных шин АД31Т 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5.Монтаж двух силовых трансформаторов ТМГ 250-10/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>2.6.Соединение силовых трансформаторов с РУ-10кВ с помощью кабельных перемычек, кабелем АСБ-10-3х12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eastAsia="ar-SA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7.Соединение силовых трансформаторов с РУ-0,4кВ с помощью шинных мостов, АД31Т 60х6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8.После реконструкции РУ-10кВ все действующие кабели 10кВ обратно завести и подключить к новым камерам КСО-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9.После реконструкции РУ-0,4кВ все действующие кабели 1кВ обратно завести и подключить к новым панелям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0.Монтаж в РУ-0,4кВ навесного шкафа АВР ЩАП, распределительного щита ЯОУ и ящика с разделительным трансформатором 220/36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1.Монтаж освещения во всех помещениях ТП. Рабочее напряжение выполнить светодиодными ламп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2.Монтаж в РУ-10кВ и РУ-0,4кВ розеток на напряжение 220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13.Монтаж во всех помещениях ТП внутреннего контура заземляющего устройства, демонтаж существующег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Строитель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1.В помещениях РУ-10кВ, РУ-0,4кВ, камеры трансформаторов Т-1 и Т-2 поднять уровень порогов на 0,4метра (разборка и устройство бетонных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2.Выполнить в РУ-10кВ, камерах трансформаторов Т-1 и Т-2, РУ-0,4кВ новые кабельные приямки с перегородками под установочные размеры устанавливаемо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3.Обрамить углы кирпичной кладки стенок и перегородок новых кабельных приямков сталью углов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4.Заложить между РУ-10кВ и камерами трансформаторов Т-1 и Т-2 по одной новой обсадной трубе диаметром 108 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5.Заложить в фундамент ТП новые обсадные трубы для выхода из кабельных каналов в РУ-10кВ и РУ-0,4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6.Снести и выложить заново новые перегородки между внутренними помещениями здания ТП. В перегородках между РУ-0,4кВ и камерами трансформаторов предусмотреть окна для прохода сборных ши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7.Заложить в камерах трансформаторов Т-1 и Т-2 направляющих под установочные размеры устанавливаемых силовых трансформаторов. Монтаж конструкций для крепления кабелей 10кВ, барьеров безопаснос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8.Заложить в РУ-0,4кВ вентиляционное окно в стене напротив вх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9.Заложить в камерах трансформаторов Т-1 и Т-2 вентиляционные окна, расположенные в верхней части боковых стен, монтаж диафраг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10.Покраска всех металлоконструкций эмалью в два слоя.</w:t>
            </w:r>
          </w:p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4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 xml:space="preserve">Все работы вести согласно проекту шифр: 02-19-34 ЭС «Реконструкция ТП-315, расположенной по адресу: г. Саратов, </w:t>
            </w:r>
            <w:r>
              <w:rPr>
                <w:spacing w:val="-2"/>
                <w:w w:val="102"/>
                <w:lang w:eastAsia="ar-SA"/>
              </w:rPr>
              <w:t>ул. Лебедева-Кумача, 71</w:t>
            </w:r>
            <w:r>
              <w:rPr>
                <w:lang w:eastAsia="ar-SA"/>
              </w:rPr>
              <w:t>»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РП-Елшанский: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Демонтаж существующего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РУ-10кВ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eastAsia="ar-SA"/>
              </w:rPr>
              <w:t>3.1.</w:t>
            </w:r>
            <w:r>
              <w:rPr>
                <w:lang w:eastAsia="ar-SA"/>
              </w:rPr>
              <w:t>Установка вакуумных выключателей ВВ/</w:t>
            </w:r>
            <w:r>
              <w:rPr>
                <w:lang w:val="en-US" w:eastAsia="ar-SA"/>
              </w:rPr>
              <w:t>TEL</w:t>
            </w:r>
            <w:r>
              <w:rPr>
                <w:lang w:eastAsia="ar-SA"/>
              </w:rPr>
              <w:t xml:space="preserve"> 10/630, </w:t>
            </w:r>
            <w:r>
              <w:rPr>
                <w:spacing w:val="-2"/>
                <w:w w:val="102"/>
                <w:lang w:eastAsia="ar-SA"/>
              </w:rPr>
              <w:t>линейных разъединителей РВз-10-10/630, трансформаторов тока ТПЛ-300/5, трансформаторов нулевой последовательности ТЗРЛ-10</w:t>
            </w:r>
            <w:r>
              <w:rPr>
                <w:lang w:eastAsia="ar-SA"/>
              </w:rPr>
              <w:t xml:space="preserve"> в существующие ячейки: </w:t>
            </w:r>
            <w:r>
              <w:rPr>
                <w:spacing w:val="-2"/>
                <w:w w:val="102"/>
                <w:lang w:eastAsia="ar-SA"/>
              </w:rPr>
              <w:t xml:space="preserve">№3, №5 на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с.ш. и №17, №18 на </w:t>
            </w:r>
            <w:r>
              <w:rPr>
                <w:spacing w:val="-2"/>
                <w:w w:val="102"/>
                <w:lang w:val="en-US" w:eastAsia="ar-SA"/>
              </w:rPr>
              <w:t>II</w:t>
            </w:r>
            <w:r>
              <w:rPr>
                <w:spacing w:val="-2"/>
                <w:w w:val="102"/>
                <w:lang w:eastAsia="ar-SA"/>
              </w:rPr>
              <w:t>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3.2.</w:t>
            </w:r>
            <w:r>
              <w:rPr>
                <w:lang w:eastAsia="ar-SA"/>
              </w:rPr>
              <w:t>Оснащение ячеек с установленными вакуумными выключателями комплектами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eastAsia="ar-SA"/>
              </w:rPr>
              <w:t>3.3.</w:t>
            </w:r>
            <w:r>
              <w:rPr>
                <w:lang w:eastAsia="ar-SA"/>
              </w:rPr>
              <w:t>Монтаж в РУ-0,4кВ вводно-линейной панели с АВ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lang w:eastAsia="ar-SA"/>
              </w:rPr>
              <w:t xml:space="preserve">3.4.Существующую панель ЩО-59 </w:t>
            </w:r>
            <w:r>
              <w:rPr>
                <w:spacing w:val="-2"/>
                <w:w w:val="102"/>
                <w:lang w:val="en-US" w:eastAsia="ar-SA"/>
              </w:rPr>
              <w:t>I</w:t>
            </w:r>
            <w:r>
              <w:rPr>
                <w:spacing w:val="-2"/>
                <w:w w:val="102"/>
                <w:lang w:eastAsia="ar-SA"/>
              </w:rPr>
              <w:t xml:space="preserve">с.ш. и ТСН-2 </w:t>
            </w:r>
            <w:r>
              <w:rPr>
                <w:spacing w:val="-2"/>
                <w:w w:val="102"/>
                <w:lang w:val="en-US" w:eastAsia="ar-SA"/>
              </w:rPr>
              <w:t>II</w:t>
            </w:r>
            <w:r>
              <w:rPr>
                <w:spacing w:val="-2"/>
                <w:w w:val="102"/>
                <w:lang w:eastAsia="ar-SA"/>
              </w:rPr>
              <w:t>с.ш. в РУ-0,4кВ соединяют с АВР в шкафу 0,4кВ с помощью кабельных перемычек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Пусконаладочные работы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Благоустройство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andard"/>
              <w:rPr>
                <w:rFonts w:eastAsia="Calibri"/>
              </w:rPr>
            </w:pPr>
            <w:r>
              <w:rPr>
                <w:kern w:val="0"/>
                <w:lang w:eastAsia="ar-SA"/>
              </w:rPr>
              <w:t xml:space="preserve">Все работы вести согласно проекту шифр: 02-19-25-ЭС «Реконструкция РУ-10кВ РП-Елшанский, расположенного по адресу: г. Саратов, </w:t>
            </w:r>
            <w:r>
              <w:rPr>
                <w:spacing w:val="-2"/>
                <w:w w:val="102"/>
                <w:kern w:val="0"/>
                <w:lang w:eastAsia="ar-SA"/>
              </w:rPr>
              <w:t>Песчано-Уметский тракт</w:t>
            </w:r>
            <w:r>
              <w:rPr>
                <w:kern w:val="0"/>
                <w:lang w:eastAsia="ar-SA"/>
              </w:rPr>
              <w:t>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1996</w:t>
            </w:r>
            <w:r>
              <w:rPr>
                <w:spacing w:val="-2"/>
                <w:w w:val="102"/>
              </w:rPr>
              <w:t xml:space="preserve"> по адресу: г. Саратов, Сокурский тракт (территория МК-97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1456</w:t>
            </w:r>
            <w:r>
              <w:rPr>
                <w:spacing w:val="-2"/>
                <w:w w:val="102"/>
              </w:rPr>
              <w:t xml:space="preserve"> по адресу: г. Саратов, ул. Ипподромная, вблизи дома №21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351</w:t>
            </w:r>
            <w:r>
              <w:rPr>
                <w:spacing w:val="-2"/>
                <w:w w:val="102"/>
              </w:rPr>
              <w:t xml:space="preserve"> по адресу: г. Саратов, ул. Ново-Астраханская, вблизи дома №65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1374</w:t>
            </w:r>
            <w:r>
              <w:rPr>
                <w:spacing w:val="-2"/>
                <w:w w:val="102"/>
              </w:rPr>
              <w:t xml:space="preserve"> по адресу: г. Саратов, пос. Дачный, ул. Мелиораторов, д.13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668</w:t>
            </w:r>
            <w:r>
              <w:rPr>
                <w:spacing w:val="-2"/>
                <w:w w:val="102"/>
              </w:rPr>
              <w:t xml:space="preserve"> по адресу: г. Саратов, ул. Лунная, 23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856</w:t>
            </w:r>
            <w:r>
              <w:rPr>
                <w:spacing w:val="-2"/>
                <w:w w:val="102"/>
              </w:rPr>
              <w:t xml:space="preserve"> по адресу: г. Саратов, ул. Лунная, 21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1571</w:t>
            </w:r>
            <w:r>
              <w:rPr>
                <w:spacing w:val="-2"/>
                <w:w w:val="102"/>
              </w:rPr>
              <w:t xml:space="preserve"> по адресу: г. Саратов, Сокурский тракт, около дома №17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249</w:t>
            </w:r>
            <w:r>
              <w:rPr>
                <w:spacing w:val="-2"/>
                <w:w w:val="102"/>
              </w:rPr>
              <w:t xml:space="preserve"> по адресу: г. Саратов, ул. Безымянная, напротив дома №4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902</w:t>
            </w:r>
            <w:r>
              <w:rPr>
                <w:spacing w:val="-2"/>
                <w:w w:val="102"/>
              </w:rPr>
              <w:t xml:space="preserve"> по адресу: г. Саратов, ул. Мира, во дворе дома №15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</w:rPr>
              <w:t>ТП-315</w:t>
            </w:r>
            <w:r>
              <w:rPr>
                <w:spacing w:val="-2"/>
                <w:w w:val="102"/>
              </w:rPr>
              <w:t xml:space="preserve"> по адресу: г. Саратов, ул. Лебедева-Кумача, 7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РП-Елшанский</w:t>
            </w:r>
            <w:r>
              <w:rPr>
                <w:spacing w:val="-2"/>
                <w:w w:val="102"/>
              </w:rPr>
              <w:t xml:space="preserve"> по адресу: г. Саратов, Песчано-Уметский трак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1 816 221 </w:t>
            </w:r>
            <w:r>
              <w:rPr>
                <w:b/>
                <w:spacing w:val="-2"/>
                <w:w w:val="102"/>
              </w:rPr>
              <w:t>(Одиннадцать миллионов восемьсот шестнадцать тысяч двести двадцать один) рубль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2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6.04.2019 года с 09:00 до 15.05.2019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26.04.2019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5.05.2019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9-04-25T13:25:00Z</dcterms:modified>
  <cp:revision>329</cp:revision>
  <dc:subject/>
  <dc:title>ИЗВЕЩЕНИЕ</dc:title>
</cp:coreProperties>
</file>