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трансформаторы тока ТОП, ТШ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30 (тридца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трансформаторов тока ТОП, ТШП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е требования: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0"/>
        <w:ind w:firstLine="69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должен быть новым, не ранее 2019 года изготовления, не бывшим в эксплуатации и не изготовленным из восстановленных компонентов. </w:t>
      </w:r>
    </w:p>
    <w:p>
      <w:pPr>
        <w:pStyle w:val="Normal"/>
        <w:suppressAutoHyphens w:val="false"/>
        <w:spacing w:before="0" w:after="0"/>
        <w:ind w:firstLine="69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оставляемого Товара должно соответствовать требованиям Межгосударственного стандарта ГОСТ 7746-2015 «Трансформаторы тока. Общие технические условия».</w:t>
      </w:r>
    </w:p>
    <w:p>
      <w:pPr>
        <w:pStyle w:val="Normal"/>
        <w:suppressAutoHyphens w:val="false"/>
        <w:spacing w:before="0" w:after="0"/>
        <w:ind w:firstLine="69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 законом от 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suppressAutoHyphens w:val="false"/>
        <w:spacing w:before="0" w:after="0"/>
        <w:ind w:firstLine="69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поверочный интервал должен составлять не менее 16 лет. Дата первичной поверки должна быть не раньше предыдущего квартала с даты момента поставки.</w:t>
      </w:r>
    </w:p>
    <w:p>
      <w:pPr>
        <w:pStyle w:val="Normal"/>
        <w:suppressAutoHyphens w:val="false"/>
        <w:spacing w:before="0" w:after="0"/>
        <w:ind w:left="720" w:firstLine="69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0"/>
        <w:gridCol w:w="6804"/>
      </w:tblGrid>
      <w:tr>
        <w:trPr>
          <w:trHeight w:val="6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</w:tc>
      </w:tr>
      <w:tr>
        <w:trPr>
          <w:trHeight w:val="1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1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 над уровнем моря до 1000 м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рхнее значение температуры окружающего воздуха, с учетом перегрева воздуха внутри КРУ, 55 С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нижнее рабочее значение температуры окружающего воздуха, относительная влажность, давление воздуха – согласно ГОСТ 15543.1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положение в пространстве – любое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нсформаторы должны иметь изоляцию класса нагревостойкости «В» по ГОСТ 8865, выполненную из трудногорючего термопласта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трансформаторы должны соответствовать группе условий эксплуатации М7 по ГОСТ 30631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номиналов 100/5А и 150/5А должны иметь потенциальный вывод, соединённый с первичной обмоткой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госповерк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ы первичной обмотки, соответствующие линейным выводам первичной цепи, должны быть обозначены «Л1» и «Л2». Выводы вторичной обмотки должны быть обозначены «И1» и «И2», потенциальный первичный вывод должен быть обозначен «U». Трансформаторы должны иметь табличку технических данных и табличку с предупреждающей надписью по ГОСТ 12.2.007.3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эксплуатации – восемь лет со дня ввода трансформаторов в эксплуатацию, но не более восьми с половиной лет с момента отгрузки с предприятия-изготовителя. </w:t>
            </w:r>
          </w:p>
        </w:tc>
      </w:tr>
      <w:tr>
        <w:trPr>
          <w:trHeight w:val="11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15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2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25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- 3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4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ШП-М-0,66 У3 6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65"/>
        <w:gridCol w:w="993"/>
        <w:gridCol w:w="2267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1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15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2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25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- 3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ОП-М-0,66 У3 4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рансформатор тока ТШП-М-0,66 У3 600/5А класс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место производства: г. Армави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4-30T10:57:00Z</dcterms:modified>
  <cp:revision>69</cp:revision>
  <dc:subject/>
  <dc:title/>
</cp:coreProperties>
</file>