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14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907840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>
                <w:rFonts w:cs="Helvetica"/>
                <w:color w:val="333333"/>
              </w:rPr>
              <w:t>44353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трансформаторов тока ТПЛ, трансформаторов напряжения 3*ЗН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5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855"/>
              <w:gridCol w:w="964"/>
              <w:gridCol w:w="1016"/>
            </w:tblGrid>
            <w:tr>
              <w:trPr>
                <w:trHeight w:val="299" w:hRule="atLeast"/>
              </w:trPr>
              <w:tc>
                <w:tcPr>
                  <w:tcW w:w="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8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9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1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. изм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8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3*ЗНОЛ 0.6- 6У3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3*ЗНОЛ 0.6-10У3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50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75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100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150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200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300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рансформатор ТПЛ - 10-М 0,5S/10P  400/5 У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 440 778 (два миллиона четыреста сорок тысяч семьсот семьдесят восемь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4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6 мая 2019 года до 10:00 16 ма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6 мая 2019 года до 10:00 16 ма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6.05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6.05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7.05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4-30T11:48:00Z</dcterms:modified>
  <cp:revision>96</cp:revision>
  <dc:subject/>
  <dc:title>ИЗВЕЩЕНИЕ</dc:title>
</cp:coreProperties>
</file>