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30» апреля 2019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 от «08» мая 2019 г.)</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трансформаторов тока ТПЛ, трансформаторов напряжения 3*ЗНОЛ»</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5182074"/>
      <w:bookmarkEnd w:id="2"/>
      <w:r>
        <w:rPr>
          <w:bCs/>
          <w:color w:val="000000"/>
        </w:rPr>
        <w:t>О</w:t>
      </w:r>
      <w:r>
        <w:rPr/>
        <w:t>БЩИЕ ПОЛОЖЕНИЯ</w:t>
      </w:r>
    </w:p>
    <w:p>
      <w:pPr>
        <w:pStyle w:val="Heading3"/>
        <w:rPr/>
      </w:pPr>
      <w:bookmarkStart w:id="3" w:name="__RefHeading___Toc518207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18207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18207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182078"/>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18207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18208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5182081"/>
      <w:bookmarkEnd w:id="9"/>
      <w:r>
        <w:rPr>
          <w:bCs/>
          <w:color w:val="000000"/>
        </w:rPr>
        <w:t>ДОКУМЕНТАЦИЯ ПО ЗАПРОСУ ЦЕН В ЭЛЕКТРОННОЙ ФОРМЕ</w:t>
      </w:r>
    </w:p>
    <w:p>
      <w:pPr>
        <w:pStyle w:val="Heading3"/>
        <w:rPr/>
      </w:pPr>
      <w:bookmarkStart w:id="10" w:name="__RefHeading___Toc518208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18208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18208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5182085"/>
      <w:bookmarkEnd w:id="13"/>
      <w:r>
        <w:rPr>
          <w:bCs/>
          <w:color w:val="000000"/>
        </w:rPr>
        <w:t>УЧАСТНИКИ ЗАКУПКИ</w:t>
      </w:r>
    </w:p>
    <w:p>
      <w:pPr>
        <w:pStyle w:val="Heading3"/>
        <w:rPr/>
      </w:pPr>
      <w:bookmarkStart w:id="14" w:name="__RefHeading___Toc5182086"/>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18208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18208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18208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518209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18209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22" w:name="__RefHeading___Toc518209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18209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5182094"/>
      <w:bookmarkEnd w:id="24"/>
      <w:r>
        <w:rPr>
          <w:bCs/>
          <w:color w:val="000000"/>
        </w:rPr>
        <w:t>ПОДАЧА ЗАЯВОК НА УЧАСТИЕ В ЗАПРОСЕ ЦЕН В ЭЛЕКТРОННОЙ ФОРМЕ</w:t>
      </w:r>
    </w:p>
    <w:p>
      <w:pPr>
        <w:pStyle w:val="Heading3"/>
        <w:rPr/>
      </w:pPr>
      <w:bookmarkStart w:id="25" w:name="__RefHeading___Toc518209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182096"/>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182097"/>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182098"/>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518209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18210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18210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518210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18210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5182104"/>
      <w:bookmarkEnd w:id="34"/>
      <w:r>
        <w:rPr>
          <w:bCs/>
          <w:color w:val="000000"/>
        </w:rPr>
        <w:t>ЗАКЛЮЧЕНИЕ ДОГОВОРА</w:t>
      </w:r>
    </w:p>
    <w:p>
      <w:pPr>
        <w:pStyle w:val="Heading3"/>
        <w:rPr/>
      </w:pPr>
      <w:bookmarkStart w:id="35" w:name="__RefHeading___Toc518210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36" w:name="__RefHeading___Toc518210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18210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18210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18210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18211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18211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18211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рансформаторов тока ТПЛ, трансформаторов напряжения 3*ЗНО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bCs/>
                <w:sz w:val="24"/>
                <w:szCs w:val="24"/>
              </w:rPr>
              <w:t xml:space="preserve">2 440 778 (два миллиона четыреста сорок тысяч семьсот семьдесят восемь) рублей 00 копеек. </w:t>
            </w:r>
            <w:r>
              <w:rPr>
                <w:rFonts w:cs="Times New Roman" w:ascii="Times New Roman" w:hAnsi="Times New Roman"/>
                <w:bCs/>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ция должна быть новой не ранее 2019 года изготовления, не бывшей в эксплуатации и не изготовлена из восстановленных компонентов.</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о сроку гарантий качества товара: не менее 5 (пяти) лет со дня ввода трансформатора в эксплуатацию, но не более 5,5 лет с момента отгрузки с завода-изготовителя.</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Тип поставляемых измерительных трансформаторов должен соответствовать типам трансформаторов, зарегистрированных в составе Системы автоматизированной информационно-измерительной коммерческого учета электрической энергии (АИИС КУЭ СПГЭС) (в ГОСРЕЕСТРЕ СИ № 66834-17). С приложением, содержащим список зарегистрированных типов указанной системы можно ознакомиться на сайте Федерального информационного фонда по обеспечению единства измерений: </w:t>
            </w:r>
            <w:r>
              <w:rPr>
                <w:rFonts w:cs="Times New Roman" w:ascii="Times New Roman" w:hAnsi="Times New Roman"/>
                <w:sz w:val="24"/>
                <w:szCs w:val="24"/>
                <w:u w:val="single"/>
                <w:lang w:eastAsia="ru-RU"/>
              </w:rPr>
              <w:t>https://fgis.gost.ru/fundmetrology/registry/4/items/380727</w:t>
            </w:r>
            <w:r>
              <w:rPr>
                <w:rFonts w:cs="Times New Roman" w:ascii="Times New Roman" w:hAnsi="Times New Roman"/>
                <w:sz w:val="24"/>
                <w:szCs w:val="24"/>
                <w:lang w:eastAsia="ru-RU"/>
              </w:rPr>
              <w:t>.</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Заявки участников закупки, в которых предлагаются к поставке измерительные трансформаторы, не зарегистрированные в составе АИИС КУЭ СПГЭС, </w:t>
            </w:r>
            <w:r>
              <w:rPr>
                <w:rFonts w:cs="Times New Roman" w:ascii="Times New Roman" w:hAnsi="Times New Roman"/>
                <w:b/>
                <w:sz w:val="24"/>
                <w:szCs w:val="24"/>
                <w:lang w:eastAsia="ru-RU"/>
              </w:rPr>
              <w:t>не будут допущены к участию в процедуре закупки</w:t>
            </w:r>
            <w:r>
              <w:rPr>
                <w:rFonts w:cs="Times New Roman" w:ascii="Times New Roman" w:hAnsi="Times New Roman"/>
                <w:sz w:val="24"/>
                <w:szCs w:val="24"/>
                <w:lang w:eastAsia="ru-RU"/>
              </w:rPr>
              <w:t>, как несоответствующие требованиям технического задания, а также поскольку использование не зарегистрированных в составе АИИС КУЭ СПГЭС измерительных трансформаторов повлечет за собой невозможность использования данных, получаемых с приборов учета для проведения коммерческих расчетов с потребителями электроэнергии, и как следствие, остановку деятельности предприятия.</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ИИС КУЭ СПГЭС прошла испытания с целью утверждения типа средств измерений в 2017 году. При этом был установлен межповерочный интервал – 4 года. Таким образом, следующая процедура поверки АИИС КУЭ СПГЭС будет проводиться в 2021 году.</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оизводственной необходимости (например, в случае прекращения производства и продажи измерительных трансформаторов, зарегистрированных в настоящий момент в АИИС КУЭ СПГЭС) Заказчик - ЗАО «СПГЭС» может организовать проведение испытаний опытных образцов потенциальных участников закупки в составе системы и последующее внесение изменений в описание типа средства измерения АИИС КУЭ СПГЭС. </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испытания и поставка образцов проводятся вне рамок закупочных процедур.</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е вопросы по поводу проведения испытаний можно задать по телефону: 8(8452) 24-75-81, контактное лицо: главный метролог Суровцев Юрий Анатольевич.</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ервичной поверки должна быть не ранее предыдущего квартала с даты поставки.</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515" w:type="dxa"/>
              <w:jc w:val="left"/>
              <w:tblInd w:w="93" w:type="dxa"/>
              <w:tblLayout w:type="fixed"/>
              <w:tblCellMar>
                <w:top w:w="0" w:type="dxa"/>
                <w:left w:w="108" w:type="dxa"/>
                <w:bottom w:w="0" w:type="dxa"/>
                <w:right w:w="108" w:type="dxa"/>
              </w:tblCellMar>
            </w:tblPr>
            <w:tblGrid>
              <w:gridCol w:w="680"/>
              <w:gridCol w:w="3855"/>
              <w:gridCol w:w="964"/>
              <w:gridCol w:w="1016"/>
            </w:tblGrid>
            <w:tr>
              <w:trPr>
                <w:trHeight w:val="50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овар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во</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 изм.</w:t>
                  </w:r>
                </w:p>
              </w:tc>
            </w:tr>
            <w:tr>
              <w:trPr>
                <w:trHeight w:val="25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 6У3</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10У3</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5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75/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5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2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3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4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bl>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требований к безопасности, техническим, функциональным характеристикам, потребительским свойствам Товара указан в </w:t>
            </w:r>
            <w:r>
              <w:rPr>
                <w:rFonts w:cs="Times New Roman" w:ascii="Times New Roman" w:hAnsi="Times New Roman"/>
                <w:bCs/>
                <w:sz w:val="24"/>
                <w:szCs w:val="24"/>
                <w:lang w:eastAsia="ru-RU"/>
              </w:rPr>
              <w:t>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Свидетельств (Сертификатов) об утверждении типа средств измерений.</w:t>
            </w:r>
          </w:p>
          <w:p>
            <w:pPr>
              <w:pStyle w:val="Normal"/>
              <w:spacing w:lineRule="auto" w:line="240" w:before="0" w:after="0"/>
              <w:jc w:val="both"/>
              <w:rPr/>
            </w:pPr>
            <w:r>
              <w:rPr>
                <w:rFonts w:cs="Times New Roman" w:ascii="Times New Roman" w:hAnsi="Times New Roman"/>
                <w:bCs/>
                <w:sz w:val="24"/>
                <w:szCs w:val="24"/>
                <w:lang w:eastAsia="ru-RU"/>
              </w:rPr>
              <w:t xml:space="preserve">20) Документы, подтверждающие добросовестность участника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30 (тридцати) календарных дней</w:t>
            </w:r>
            <w:r>
              <w:rPr>
                <w:rFonts w:cs="Times New Roman" w:ascii="Times New Roman" w:hAnsi="Times New Roman"/>
                <w:sz w:val="24"/>
                <w:szCs w:val="24"/>
              </w:rPr>
              <w:t xml:space="preserve">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6 ма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6 мая 2019 года с 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16 ма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6 мая 2019 года до 10:00 16 ма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6 мая 2019 года до 10:00 16 ма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6 мая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3 ма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мая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7 мая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5182113"/>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 ТПЛ, трансформаторов напряжения 3*ЗНО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ПЛ, трансформаторов напряжения 3*ЗНО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ПЛ, трансформаторов напряжения 3*ЗНОЛ»</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 6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10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5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75/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5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2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3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4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трансформаторов тока ТПЛ, трансформаторов напряжения 3*ЗНОЛ (№ запроса цен в электронной форме в единой информационной системе __________, № на сайте Заказчика 114-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5-08T12:48:00Z</dcterms:modified>
  <cp:revision>388</cp:revision>
  <dc:subject/>
  <dc:title>«УТВЕРЖДАЮ»</dc:title>
</cp:coreProperties>
</file>