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445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существующей РК -1 ТП – 1097 по адресу: г. Саратов, ул. Яблочкова, д. 9.</w:t>
            </w:r>
          </w:p>
          <w:p>
            <w:pPr>
              <w:pStyle w:val="Standard"/>
              <w:rPr/>
            </w:pPr>
            <w:r>
              <w:rPr/>
              <w:t>2.2 Монтаж ШРС -1А – 51У3 - 1 шт. по адресу: ул. Яблочкова, д. 9.</w:t>
            </w:r>
          </w:p>
          <w:p>
            <w:pPr>
              <w:pStyle w:val="Standard"/>
              <w:rPr/>
            </w:pPr>
            <w:r>
              <w:rPr/>
              <w:t>2.3 Монтаж заземляющего устройства ШРС.</w:t>
            </w:r>
          </w:p>
          <w:p>
            <w:pPr>
              <w:pStyle w:val="Standard"/>
              <w:rPr/>
            </w:pPr>
            <w:r>
              <w:rPr/>
              <w:t>2.4 Прокладка КЛ – 0,4кВ кабелем АСБл -1 сеч. 4х120мм2 от РУ – 0,4кВ ТП – 1097 до устанавливаемого ШРС протяженностью ориентировочно – 28 метров.</w:t>
            </w:r>
          </w:p>
          <w:p>
            <w:pPr>
              <w:pStyle w:val="Standard"/>
              <w:rPr/>
            </w:pPr>
            <w:r>
              <w:rPr/>
              <w:t xml:space="preserve">2.5 Перезаводка всех действующих кабельных линий 0,4кВ из РК -1 во вновь устанавливаемый ШРС по адресу: ул. Яблочкова, д. 9 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КЛ-0,4кВ от РУ-0,4кВ ТП-1097 до вновь устанавливаемого ШРС, взамен РК-1 ТП-1097 и перезаводкой действующих кабелей из РК во вновь устанавливаемый ШРС по адресу: г. Саратов, ул. Яблочкова, 9 (пр. Кирова, д. 2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12 934 (Двести двенадцать тысяч девятьсот тридцать четыре) рубля 2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5-06T05:45:00Z</dcterms:modified>
  <cp:revision>234</cp:revision>
  <dc:subject/>
  <dc:title/>
</cp:coreProperties>
</file>