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07 М от 06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ЛТО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 В. Ковал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258-18-ип от 05.02.2018 года. ТУ №6258  от  05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У-0,4кВ ТП-1097 до вновь устанавливаемого ШРС, взамен РК-1 ТП-1097 и перезаводкой действующих кабелей из РК во вновь устанавливаемый ШРС по адресу: г. Саратов, ул. Яблочкова, 9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. Кирова, д. 2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й РК -1 ТП – 1097 по адресу: г. Саратов, ул. Яблочкова, д. 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 Монтаж ШРС -1А – 51У3 - 1 шт. по адресу: ул. Яблочкова, д. 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 Монтаж заземляющего устройства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 Прокладка КЛ – 0,4кВ кабелем АСБл -1 сеч.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– 0,4кВ ТП – 1097 до устанавливаемого ШРС протяженностью ориентировочно – 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 Перезаводка всех действующих кабельных линий 0,4кВ из РК -1 во вновь устанавливаемый ШРС по адресу: ул. Яблочкова, д. 9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5.2019 года по 31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кабельной сети с установкой ШРС – 1-51У3, взамен РК – 1 ТП – 1097. Перезаводка действующих кабелей из РК – 1 в вновь устанавливаемый ШРС, по адресу: г. Саратов, пр. Кирова, д. 26 (шифр 07-18-8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30T14:32:00Z</cp:lastPrinted>
  <dcterms:modified xsi:type="dcterms:W3CDTF">2019-05-06T05:04:00Z</dcterms:modified>
  <cp:revision>150</cp:revision>
  <dc:subject/>
  <dc:title>Приложение № 1</dc:title>
</cp:coreProperties>
</file>