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06» ма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116-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844568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авка материалов и оборудования. </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но-монтажные работы:</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Демонтаж изолированных и неизолированных проводов.</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Демонтаж железобетонных опор – 2 шт. </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Демонтаж деревянной опоры – 1 шт.</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Демонтаж существующих вводов к зданиям.</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Монтаж железобетонных опор – 1 шт.</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Монтаж провода СИП 2 3х50 мм2+1х54,6 мм2, протяженностью 300 метров.</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 Монтаж провода СИП 2 3х35 мм2+1х54,6 мм2, протяженностью 25 метров.</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 Выправка железобетонных опор – 4 шт.</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е строительство:</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 Монтаж железобетонных опор – 2 шт.</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 Монтаж провода СИП 2 3х50 мм2+1х54,6 мм2, протяженностью 45 метров.</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Монтаж провода СИП 4 2х16 мм2, протяженностью 150 метров.</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Монтаж повторного заземления на опорах.</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усконаладочные работы.</w:t>
            </w:r>
          </w:p>
          <w:p>
            <w:pPr>
              <w:pStyle w:val="Normal"/>
              <w:autoSpaceDE w:val="false"/>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rPr>
            </w:pPr>
            <w:r>
              <w:rPr>
                <w:b/>
              </w:rPr>
              <w:t xml:space="preserve">Российская Федерация, г. Саратов </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И-0,4кВ ТП-1367 по адресу: г. Саратов, ул. 5-я Дачная, д.73-д.107.</w:t>
            </w:r>
          </w:p>
          <w:p>
            <w:pPr>
              <w:pStyle w:val="Normal"/>
              <w:autoSpaceDE w:val="false"/>
              <w:jc w:val="both"/>
              <w:rPr>
                <w:highlight w:val="yellow"/>
              </w:rPr>
            </w:pPr>
            <w:r>
              <w:rPr>
                <w:rFonts w:eastAsia="Times New Roman" w:cs="Times New Roman" w:ascii="Times New Roman" w:hAnsi="Times New Roman"/>
                <w:sz w:val="24"/>
                <w:szCs w:val="24"/>
              </w:rPr>
              <w:t>ВЛИ-0,4 кВ от опоры №1-01/6 ВЛИ-0,4кВ ТП-1367 до границы земельного участка по адресу: г. Саратов, ул. 5-я Дачная, бывший п/л «Салют», уч. №8/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2"/>
                <w:w w:val="102"/>
                <w:sz w:val="24"/>
                <w:szCs w:val="24"/>
                <w:highlight w:val="yellow"/>
              </w:rPr>
            </w:pPr>
            <w:r>
              <w:rPr>
                <w:rFonts w:eastAsia="Times New Roman" w:cs="Times New Roman" w:ascii="Times New Roman" w:hAnsi="Times New Roman"/>
                <w:spacing w:val="-2"/>
                <w:w w:val="102"/>
                <w:sz w:val="24"/>
                <w:szCs w:val="24"/>
              </w:rPr>
              <w:t>406 246 (Четыреста шесть тысяч двести сорок шесть) рублей 16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19-05-06T05:54:00Z</dcterms:modified>
  <cp:revision>230</cp:revision>
  <dc:subject/>
  <dc:title/>
</cp:coreProperties>
</file>