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5339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выключателя нагрузки в РУ -10кВ ТП – 1571 в ячейке №4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в РУ -10кВ ТП – 1571 в ячейки № 4 выключателя нагрузки ВНАз-630/1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Установка КТП-400/10/0,4кВ с трансформатором ТМГ-630-10/0,4кВ, оборудованием РУ-10кВ (КСО-394-04-1шт., КСО-394-03-2шт.), РУ-0,4кВ (ЩО-70-1-33-1шт., ЩО-70-1-03-2шт), сборных шин АД 31 Т 60х8м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Монтаж узла учета электроэнергии в РУ-0,4кВ новой КТП типа «Меркурий 230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КЛ-10 кВ АСБ-10-3х150мм2 от РУ-10 кВ новой КТП до ТП -1571 протяженностью 2х1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jc w:val="both"/>
              <w:rPr>
                <w:spacing w:val="-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Сокурский тра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ТП-1571 до новой КТП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ТП-1571 по адресу: г. Саратов, Сокурский трак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 290 487 (Один миллион двести девяносто тысяч четыреста восемьдесят семь) рублей 01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5-08T06:08:00Z</dcterms:modified>
  <cp:revision>231</cp:revision>
  <dc:subject/>
  <dc:title/>
</cp:coreProperties>
</file>