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55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8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2"/>
          <w:szCs w:val="22"/>
          <w:lang w:val="zxx"/>
        </w:rPr>
        <w:t xml:space="preserve">Реконструкция </w:t>
      </w:r>
      <w:r>
        <w:rPr>
          <w:spacing w:val="-2"/>
          <w:w w:val="102"/>
          <w:sz w:val="22"/>
          <w:szCs w:val="22"/>
        </w:rPr>
        <w:t>в ТП-1571, расположенной по адресу: г. Саратов, Сокурский тракт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емонтаж существующего выключателя нагрузки в РУ -10кВ ТП – 1571 в ячейке №4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 -10кВ ТП – 1571 в ячейки № 4 выключателя нагрузки ВНАз-630/1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22"/>
          <w:szCs w:val="22"/>
          <w:lang w:val="zxx"/>
        </w:rPr>
        <w:t>Новое строительство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становка КТП-400/10/0,4кВ с трансформатором ТМГ-630-10/0,4кВ, оборудованием РУ-10кВ (КСО-394-04-1шт., КСО-394-03-2шт.), РУ-0,4кВ (ЩО-70-1-33-1шт., ЩО-70-1-03-2шт), сборных шин АД 31 Т 60х8мм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узла учета электроэнергии в  РУ-0,4кВ новой КТП  типа «Меркурий 230»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10 кВ АСБ-10-3х150мм2 от РУ-10 кВ новой КТП до ТП -1571 протяженностью 2х10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 №6818-18-ип от 20.07.2018 года, №6839-18-ип от 20.07.2018 года, №6836-18-ип от 20.07.18 года, №7076-18-ип от 08.10.18 года.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290 487 (Один миллион двести девяносто тысяч четыреста восемьдесят семь) рублей  01 коп., в том числе НДС 20 % - 215 081 (Двести пятнадцать тысяч восемьдесят один) рубль 1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87 146 (Триста восемьдесят семь тысяч сто сорок шесть) рублей 1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64 524 (Шестьдесят четыре тысячи пятьсот двадцать четыре) рубля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1-23T11:50:00Z</cp:lastPrinted>
  <dcterms:modified xsi:type="dcterms:W3CDTF">2019-05-08T04:59:00Z</dcterms:modified>
  <cp:revision>442</cp:revision>
  <dc:subject/>
  <dc:title>Договор купли-продажи оборудования</dc:title>
</cp:coreProperties>
</file>