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552 М от 08.05.2019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а ЗАО "СПГЭС" </w:t>
            </w:r>
          </w:p>
          <w:p>
            <w:pPr>
              <w:pStyle w:val="Normal"/>
              <w:ind w:left="79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А. 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_____"__________________2019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_____"_________________2019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119"/>
        <w:gridCol w:w="1929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6818-18-ип от 20.07.2018 года; №6839-18-ип от 20.07.2018 года. № №6836-18-ип от 20.07.18; №7076-18-ип от 08.10.18  ТУ №6818 от 20.07.2018 года; №6839 от 20.07.2018 года; №6836 от 20.07.18, №7076-1 от 22.03.19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мест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расположение объекта 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овая КТП по адресу: г. Саратов, Сокурский тракт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2КЛ-10кВ от ТП-1571 до новой КТП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П-1571 по адресу: г. Саратов, Сокурский трак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троительно-монтаж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Реконструкци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. Демонтаж существующего выключателя нагрузки в РУ -10кВ ТП – 1571 в ячейке №4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. Монтаж в РУ -10кВ ТП – 1571 в ячейки № 4 выключателя нагрузки ВНАз-630/10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овое строительство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.Установка КТП-400/10/0,4кВ с трансформатором ТМГ-630-10/0,4кВ, оборудованием РУ-10кВ (КСО-394-04-1шт., КСО-394-03-2шт.), РУ-0,4кВ (ЩО-70-1-33-1шт., ЩО-70-1-03-2шт), сборных шин АД 31 Т 60х8мм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4.Монтаж узла учета электроэнергии в  РУ-0,4кВ новой КТП  типа «Меркурий 230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5. Монтаж КЛ-10 кВ АСБ-10-3х15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У-10 кВ новой КТП до ТП -1571 протяженностью 2х1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4.Благоустрой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pacing w:val="-2"/>
                <w:w w:val="102"/>
                <w:sz w:val="4"/>
                <w:szCs w:val="4"/>
              </w:rPr>
            </w:pPr>
            <w:r>
              <w:rPr>
                <w:b/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08.05.2019 года по 29.05.2019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: « Установка КТП. Реконструкция РУ – 10кВ ТП – 1571. 2КЛ -10кВ от РУ -10кВ ТП – 1571 до РУ – 10кВ новой КТП по адресу: г. Саратов, Ленинский район, Сокурский тракт, 17» (шифр 10-18-125 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е к подрядно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№328н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1.13330.2017 «Изоляционные и отделочные покрытия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с внесёнными в них изменениями и отклонениями от схемы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kern w:val="2"/>
                <w:sz w:val="22"/>
                <w:szCs w:val="22"/>
              </w:rPr>
            </w:pPr>
            <w:r>
              <w:rPr>
                <w:spacing w:val="-2"/>
                <w:w w:val="102"/>
                <w:kern w:val="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9-04-26T15:45:00Z</cp:lastPrinted>
  <dcterms:modified xsi:type="dcterms:W3CDTF">2019-05-08T05:02:00Z</dcterms:modified>
  <cp:revision>178</cp:revision>
  <dc:subject/>
  <dc:title>Приложение № 1</dc:title>
</cp:coreProperties>
</file>