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534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Установка КТП-400/6/0,4кВ с трансформатором ТМГ-160-6/0,4кВ, оборудованием РУ-6кВ (КСО-394-04-1шт., КСО-394-03-2шт.), РУ-0,4кВ (ЩО-70-1-32-1шт., ЩО-70-1-03-1шт, ЩО-70-1-02-1шт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узла учета электроэнергии в щите ЩУ в РУ-0,4кВ новой КТП с счетчиком типа «Меркурий 236». Монтаж в ЩУ модема GPRS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КЛ-10 кВ АСБ-10-3х150мм2 от РУ-10 кВ новой КТП до РП-Общепит, протяженностью 1х7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КЛ-10 кВ АСБ-10-3х150мм2 от РУ-10 кВ новой КТП до КТП – 955 протяженностью 1х612е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. (вырубку зеленых насаждений необходимо произвести только в местах прохождения кабельной трасс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транзитного типа по адресу: г. Саратов, Ново-Астрахан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6кВ от новой КТП до РП-Общепит, </w:t>
            </w:r>
          </w:p>
          <w:p>
            <w:pPr>
              <w:pStyle w:val="Standard"/>
              <w:rPr/>
            </w:pPr>
            <w:r>
              <w:rPr/>
              <w:t>КЛ -6кВ от новой КТП до КТП-95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5 222 977 (Пять миллионов двести двадцать две тысячи девятьсот семьдесят семь) рублей 73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08T06:05:00Z</dcterms:modified>
  <cp:revision>232</cp:revision>
  <dc:subject/>
  <dc:title/>
</cp:coreProperties>
</file>