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4 М от 08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ЗАО "СПГЭС" 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№6751-18-ип от 22.06.2018 года. ТУ №6751 от 22.06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Ново-Астраханское шоссе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6кВ от новой КТП до РП-Общепит,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-6кВ от новой КТП до КТП-955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/6/0,4кВ с трансформатором ТМГ-160-6/0,4кВ, оборудованием РУ-6кВ (КСО-394-04-1шт., КСО-394-03-2шт.), РУ-0,4кВ (ЩО-70-1-32-1шт., ЩО-70-1-03-1шт, ЩО-70-1-02-1шт), сборных шин АД 31 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щите ЩУ в РУ-0,4кВ новой КТП с счетчиком типа «Меркурий 236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РП-Общепит, протяженностью 1х7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КТП – 955 протяженностью 1х612е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. (вырубку зеленых насаждений необходимо произвести только в местах прохождения кабельной трассы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5.2019 года по 20.06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 КТП 6/0,4кВ с отходящими кабельными линиями 6кВ, расположенная по адресу: г. Саратов, Заводской район, Ново – Астраханское шоссе, вблизи здания № 64 «а» (шифр 11-18-13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25T10:29:00Z</cp:lastPrinted>
  <dcterms:modified xsi:type="dcterms:W3CDTF">2019-05-08T05:16:00Z</dcterms:modified>
  <cp:revision>176</cp:revision>
  <dc:subject/>
  <dc:title>Приложение № 1</dc:title>
</cp:coreProperties>
</file>