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55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8» мая 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КТП-400/6/0,4кВ с трансформатором ТМГ-160-6/0,4кВ, оборудованием РУ-6кВ (КСО-394-04-1шт., КСО-394-03-2шт.), РУ-0,4кВ (ЩО-70-1-32-1шт., ЩО-70-1-03-1шт, ЩО-70-1-02-1шт), сборных шин АД 31 Т 50х5мм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узла учета электроэнергии в щите ЩУ в РУ-0,4кВ новой КТП с счетчиком типа «Меркурий 236».Монтаж в ЩУ модема GPRS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 кВ АСБ-10-3х150мм2 от РУ-10 кВ новой КТП до РП-Общепит, протяженностью 1х735 метр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 кВ АСБ-10-3х150мм2 от РУ-10 кВ новой КТП до КТП – 955 протяженностью 1х612е метр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вырубку зеленых насаждений необходимо произвести только в местах прохождения кабельной трассы).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751-18-ип от 22.06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 222 977 (Пять миллионов двести двадцать две тысячи девятьсот семьдесят семь) рублей 73 коп., в том числе НДС 20 % - 870 496 (Восемьсот семьдесят тысяч  четыреста девяносто шесть) рублей  29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566 893 (Один миллион пятьсот шестьдесят шесть тысяч восемьсот девяносто три) рубля 3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61 148 (Двести шестьдесят одна тысяча сто сорок восемь) рублей 8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ма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5-08T09:11:00Z</cp:lastPrinted>
  <dcterms:modified xsi:type="dcterms:W3CDTF">2019-05-08T05:12:00Z</dcterms:modified>
  <cp:revision>442</cp:revision>
  <dc:subject/>
  <dc:title>Договор купли-продажи оборудования</dc:title>
</cp:coreProperties>
</file>