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8534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</w:t>
            </w:r>
            <w:bookmarkStart w:id="0" w:name="_Hlk7422527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нтаж оборудования в РУ -6кВ новой КТП (КСО-394-03-2шт., КСО-394-11-1шт. КСО -394 – 06-1шт)) </w:t>
            </w:r>
            <w:bookmarkEnd w:id="0"/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  <w:bookmarkStart w:id="1" w:name="_Hlk742257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узла учета электроэнергии в щите ЩУ в РУ-6кВ новой КТП с счетчиком типа «Меркурий 230» и базовым блоком «Teleofis».</w:t>
            </w:r>
            <w:bookmarkEnd w:id="1"/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</w:t>
            </w:r>
            <w:bookmarkStart w:id="2" w:name="_Hlk742263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2 КЛ-10 кВ АСБ-10-3х150мм2 от РУ-10 кВ новой КТП до соединения с кабелем направления РП – Кирпичный – ТП - 260, протяженностью 2х19,5 метров.</w:t>
            </w:r>
            <w:bookmarkEnd w:id="2"/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bookmarkStart w:id="3" w:name="_Hlk742269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сконаладочные работы</w:t>
            </w:r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в РУ-6 кВ новой КТП по адресу: г. Саратов, ул. Кооперативная, 100.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кВ от новой КТП до соединения с кабелем направления РП-Кирпичный I с.ш. – ТП-26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699 767 (Шестьсот девяносто девять тысяч семьсот шестьдесят семь) рублей 2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05-08T10:18:00Z</cp:lastPrinted>
  <dcterms:modified xsi:type="dcterms:W3CDTF">2019-05-08T06:20:00Z</dcterms:modified>
  <cp:revision>231</cp:revision>
  <dc:subject/>
  <dc:title/>
</cp:coreProperties>
</file>