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556 М от 08.05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а ЗАО "СПГЭС" </w:t>
            </w:r>
          </w:p>
          <w:p>
            <w:pPr>
              <w:pStyle w:val="Normal"/>
              <w:ind w:left="79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А. Н. Куликов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6631-18-ип от 04.06.2018 года. ТУ №6631-1 от 19.07.2018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расположение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Оборудование в РУ-6 кВ новой КТП по адресу: г. Саратов, ул. Кооперативная, 100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КЛ-6кВ от новой КТП до соединения с кабелем направления РП-Кирпичный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– ТП-260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1. Монтаж оборудования в РУ -6кВ новой КТП  (КСО-394-03-2шт., КСО-394-11-1шт. КСО -394 – 06-1шт))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Монтаж узла учета электроэнергии в щите ЩУ в РУ-6кВ новой КТП с счетчиком типа «Меркурий 230» и базовым блоком «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>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. Монтаж 2 КЛ-10 кВ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10 кВ новой КТП до соединения с кабелем направления РП – Кирпичный – ТП - 260, протяженностью 2х19,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8.05.2019 года по 30.05.2019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«Монтаж в РУ – 6кВ новой КТП четырех камер КСО – 394. Прокладка 2 КЛ – 6кВ от новой КТП до соединение с кабелм напрвления РП – Кирпичный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ТП – 260 по адресу: г. Саратов, ул. Кооперативная, 100» (шифр 11-18-136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4-26T08:44:00Z</cp:lastPrinted>
  <dcterms:modified xsi:type="dcterms:W3CDTF">2019-05-08T05:37:00Z</dcterms:modified>
  <cp:revision>170</cp:revision>
  <dc:subject/>
  <dc:title>Приложение № 1</dc:title>
</cp:coreProperties>
</file>