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оборудования в РУ -6кВ новой КТП  (КСО-394-03-2шт., КСО-394-11-1шт. КСО -394 – 06-1шт.)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узла учета электроэнергии в щите ЩУ в РУ-6кВ новой КТП с счетчиком типа «Меркурий 230» и базовым блоком «Teleofis»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2 КЛ-10 кВ АСБ-10-3х150мм2 от РУ-10 кВ новой КТП до соединения с кабелем направления РП – Кирпичный – ТП - 260, протяженностью 2х19,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31-18-ип от 04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99 767 (Шестьсот девятьсот девяносто девять тысяч семьсот шестьдесят семь) рублей 24 коп., в том числе НДС 20 % - 116 627 (Сто шестнадцать тысяч шестьсот двадцать семь) рублей  8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9 930 (Двести девять тысяч девятьсот тридцат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4 988 (Тридцать четыре тысячи девятьсот восемьдесят восемь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w w:val="10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1-23T11:50:00Z</cp:lastPrinted>
  <dcterms:modified xsi:type="dcterms:W3CDTF">2019-05-08T05:12:00Z</dcterms:modified>
  <cp:revision>446</cp:revision>
  <dc:subject/>
  <dc:title>Договор купли-продажи оборудования</dc:title>
</cp:coreProperties>
</file>