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376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грегатов, узлов и деталей к трактора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Заказчика поставлять агрегаты, узлы и детали к тракторам (далее «Товар») исходя из Перечня (Приложение № 3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90 000 (четыреста девяносто тысяч) рублей т.ч. НДС 20%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2T11:12:00Z</dcterms:modified>
  <cp:revision>95</cp:revision>
  <dc:subject/>
  <dc:title/>
</cp:coreProperties>
</file>