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szCs w:val="24"/>
        </w:rPr>
        <w:t xml:space="preserve">                  </w:t>
      </w:r>
      <w:r>
        <w:rPr>
          <w:szCs w:val="24"/>
        </w:rPr>
        <w:t>ДОГОВОР ПОСТАВКИ №</w:t>
      </w:r>
      <w:r>
        <w:rPr>
          <w:bCs/>
          <w:szCs w:val="24"/>
        </w:rPr>
        <w:t xml:space="preserve"> _______</w:t>
      </w:r>
    </w:p>
    <w:p>
      <w:pPr>
        <w:pStyle w:val="Standard"/>
        <w:jc w:val="center"/>
        <w:rPr>
          <w:b/>
          <w:b/>
          <w:sz w:val="24"/>
          <w:szCs w:val="24"/>
        </w:rPr>
      </w:pPr>
      <w:r>
        <w:rPr>
          <w:b/>
          <w:sz w:val="24"/>
          <w:szCs w:val="24"/>
        </w:rPr>
      </w:r>
    </w:p>
    <w:p>
      <w:pPr>
        <w:pStyle w:val="Subtitle"/>
        <w:rPr>
          <w:i w:val="false"/>
          <w:i w:val="false"/>
          <w:szCs w:val="24"/>
        </w:rPr>
      </w:pPr>
      <w:r>
        <w:rPr>
          <w:i w:val="false"/>
          <w:szCs w:val="24"/>
        </w:rPr>
        <w:t xml:space="preserve">г. Саратов                                                                                </w:t>
        <w:tab/>
        <w:t xml:space="preserve">                                « ___» января 2019 г.</w:t>
      </w:r>
    </w:p>
    <w:p>
      <w:pPr>
        <w:pStyle w:val="Subtitle"/>
        <w:rPr>
          <w:i w:val="false"/>
          <w:i w:val="false"/>
          <w:szCs w:val="24"/>
        </w:rPr>
      </w:pPr>
      <w:r>
        <w:rPr>
          <w:i w:val="false"/>
          <w:szCs w:val="24"/>
        </w:rPr>
      </w:r>
    </w:p>
    <w:p>
      <w:pPr>
        <w:pStyle w:val="Subtitle"/>
        <w:ind w:firstLine="709"/>
        <w:rPr/>
      </w:pPr>
      <w:r>
        <w:rPr>
          <w:b/>
          <w:i w:val="false"/>
          <w:szCs w:val="24"/>
        </w:rPr>
        <w:t>ЗАО «Саратовское предприятие городских электрических сетей»</w:t>
      </w:r>
      <w:r>
        <w:rPr>
          <w:i w:val="false"/>
          <w:szCs w:val="24"/>
        </w:rPr>
        <w:t xml:space="preserve">, именуемое в дальнейшем </w:t>
      </w:r>
      <w:r>
        <w:rPr>
          <w:b/>
          <w:i w:val="false"/>
          <w:szCs w:val="24"/>
        </w:rPr>
        <w:t>Покупатель</w:t>
      </w:r>
      <w:r>
        <w:rPr>
          <w:i w:val="false"/>
          <w:szCs w:val="24"/>
        </w:rPr>
        <w:t xml:space="preserve">, в лице первого заместителя генерального директора </w:t>
      </w:r>
      <w:r>
        <w:rPr>
          <w:b/>
          <w:i w:val="false"/>
          <w:szCs w:val="24"/>
        </w:rPr>
        <w:t>Стрелина Е.Н.</w:t>
      </w:r>
      <w:r>
        <w:rPr>
          <w:i w:val="false"/>
          <w:szCs w:val="24"/>
        </w:rPr>
        <w:t xml:space="preserve">, действующего на основании доверенности № 2 от 12.01.2018 года, и </w:t>
      </w:r>
      <w:r>
        <w:rPr>
          <w:b/>
          <w:bCs/>
          <w:i w:val="false"/>
          <w:szCs w:val="24"/>
        </w:rPr>
        <w:t>ИП Сидоренко Е.Н</w:t>
      </w:r>
      <w:r>
        <w:rPr>
          <w:i w:val="false"/>
          <w:szCs w:val="24"/>
        </w:rPr>
        <w:t xml:space="preserve">, именуемый в дальнейшем </w:t>
      </w:r>
      <w:r>
        <w:rPr>
          <w:b/>
          <w:i w:val="false"/>
          <w:szCs w:val="24"/>
        </w:rPr>
        <w:t>Поставщик,</w:t>
      </w:r>
      <w:r>
        <w:rPr>
          <w:i w:val="false"/>
          <w:szCs w:val="24"/>
        </w:rPr>
        <w:t xml:space="preserve"> действующий на основании свидетельства, с другой стороны (именуемые совместно – «Стороны»), заключили настоящий договор о нижеследующем:</w:t>
      </w:r>
    </w:p>
    <w:p>
      <w:pPr>
        <w:pStyle w:val="Standard"/>
        <w:spacing w:before="0" w:after="60"/>
        <w:rPr>
          <w:b/>
          <w:b/>
          <w:bCs/>
          <w:sz w:val="24"/>
          <w:szCs w:val="24"/>
        </w:rPr>
      </w:pPr>
      <w:r>
        <w:rPr>
          <w:b/>
          <w:bCs/>
          <w:sz w:val="24"/>
          <w:szCs w:val="24"/>
        </w:rPr>
      </w:r>
    </w:p>
    <w:p>
      <w:pPr>
        <w:pStyle w:val="Standard"/>
        <w:numPr>
          <w:ilvl w:val="0"/>
          <w:numId w:val="8"/>
        </w:numPr>
        <w:spacing w:before="0" w:after="60"/>
        <w:jc w:val="center"/>
        <w:rPr>
          <w:b/>
          <w:b/>
          <w:bCs/>
          <w:sz w:val="24"/>
          <w:szCs w:val="24"/>
        </w:rPr>
      </w:pPr>
      <w:r>
        <w:rPr>
          <w:b/>
          <w:bCs/>
          <w:sz w:val="24"/>
          <w:szCs w:val="24"/>
        </w:rPr>
        <w:t>ПРЕДМЕТ ДОГОВОРА</w:t>
      </w:r>
    </w:p>
    <w:p>
      <w:pPr>
        <w:pStyle w:val="14"/>
        <w:numPr>
          <w:ilvl w:val="1"/>
          <w:numId w:val="8"/>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грегаты, узлы и детали к тракторам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8"/>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8"/>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8"/>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 соглашению Сторон Сумма настоящего договора ограничена и не может превышать 490 000 (четыреста девяносто тысяч) рублей в т.ч. НДС 20%.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numPr>
          <w:ilvl w:val="1"/>
          <w:numId w:val="8"/>
        </w:numPr>
        <w:tabs>
          <w:tab w:val="clear" w:pos="709"/>
          <w:tab w:val="left" w:pos="0" w:leader="none"/>
          <w:tab w:val="left" w:pos="653" w:leader="none"/>
          <w:tab w:val="left" w:pos="1080" w:leader="none"/>
        </w:tabs>
        <w:spacing w:before="0" w:after="60"/>
        <w:ind w:left="0" w:right="0" w:firstLine="540"/>
        <w:rPr>
          <w:rFonts w:ascii="Times New Roman" w:hAnsi="Times New Roman" w:eastAsia="Arial" w:cs="Times New Roman"/>
          <w:spacing w:val="-9"/>
          <w:w w:val="102"/>
          <w:sz w:val="24"/>
          <w:szCs w:val="24"/>
          <w:shd w:fill="FFFFFF" w:val="clear"/>
        </w:rPr>
      </w:pPr>
      <w:r>
        <w:rPr>
          <w:rFonts w:eastAsia="Arial" w:cs="Times New Roman" w:ascii="Times New Roman" w:hAnsi="Times New Roman"/>
          <w:spacing w:val="-9"/>
          <w:w w:val="102"/>
          <w:sz w:val="24"/>
          <w:szCs w:val="24"/>
          <w:shd w:fill="FFFFFF" w:val="clear"/>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9/18 от 27 декабря 2018 года).</w:t>
      </w:r>
    </w:p>
    <w:p>
      <w:pPr>
        <w:pStyle w:val="Style13"/>
        <w:tabs>
          <w:tab w:val="clear" w:pos="709"/>
          <w:tab w:val="left" w:pos="567" w:leader="none"/>
          <w:tab w:val="left" w:pos="1080" w:leader="none"/>
        </w:tabs>
        <w:spacing w:before="0" w:after="60"/>
        <w:ind w:left="1080" w:right="0" w:hanging="0"/>
        <w:rPr>
          <w:rFonts w:ascii="Times New Roman" w:hAnsi="Times New Roman" w:cs="Times New Roman"/>
          <w:sz w:val="24"/>
          <w:szCs w:val="24"/>
        </w:rPr>
      </w:pPr>
      <w:r>
        <w:rPr>
          <w:rFonts w:cs="Times New Roman" w:ascii="Times New Roman" w:hAnsi="Times New Roman"/>
          <w:sz w:val="24"/>
          <w:szCs w:val="24"/>
        </w:rPr>
      </w:r>
    </w:p>
    <w:p>
      <w:pPr>
        <w:pStyle w:val="Standard"/>
        <w:spacing w:before="60" w:after="0"/>
        <w:ind w:firstLine="540"/>
        <w:rPr>
          <w:rFonts w:ascii="Times New Roman" w:hAnsi="Times New Roman" w:cs="Times New Roman"/>
          <w:sz w:val="24"/>
          <w:szCs w:val="24"/>
        </w:rPr>
      </w:pPr>
      <w:r>
        <w:rPr>
          <w:rFonts w:cs="Times New Roman"/>
          <w:sz w:val="24"/>
          <w:szCs w:val="24"/>
        </w:rPr>
      </w:r>
    </w:p>
    <w:p>
      <w:pPr>
        <w:pStyle w:val="Standard"/>
        <w:numPr>
          <w:ilvl w:val="0"/>
          <w:numId w:val="8"/>
        </w:numPr>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9"/>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r>
      <w:r>
        <w:rPr>
          <w:rFonts w:cs="Times New Roman" w:ascii="Times New Roman" w:hAnsi="Times New Roman"/>
          <w:color w:val="000000"/>
          <w:sz w:val="24"/>
          <w:szCs w:val="24"/>
        </w:rPr>
        <w:t>(8452) 66-13-23</w:t>
      </w:r>
      <w:r>
        <w:rPr>
          <w:rFonts w:cs="Times New Roman" w:ascii="Times New Roman" w:hAnsi="Times New Roman"/>
          <w:sz w:val="24"/>
          <w:szCs w:val="24"/>
        </w:rPr>
        <w:t xml:space="preserve">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14"/>
        <w:numPr>
          <w:ilvl w:val="1"/>
          <w:numId w:val="9"/>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w:t>
      </w:r>
      <w:r>
        <w:rPr>
          <w:rFonts w:cs="Times New Roman" w:ascii="Times New Roman" w:hAnsi="Times New Roman"/>
          <w:color w:val="000000"/>
          <w:sz w:val="24"/>
          <w:szCs w:val="24"/>
        </w:rPr>
        <w:t xml:space="preserve">(8452) 66-13-23 </w:t>
      </w:r>
      <w:r>
        <w:rPr>
          <w:rFonts w:cs="Times New Roman" w:ascii="Times New Roman" w:hAnsi="Times New Roman"/>
          <w:sz w:val="24"/>
          <w:szCs w:val="24"/>
        </w:rPr>
        <w:t>(для факсимильного Заказа) или переданы Поставщику лично.</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8"/>
        </w:numPr>
        <w:spacing w:before="0" w:after="60"/>
        <w:jc w:val="center"/>
        <w:rPr>
          <w:b/>
          <w:b/>
          <w:bCs/>
          <w:sz w:val="24"/>
          <w:szCs w:val="24"/>
        </w:rPr>
      </w:pPr>
      <w:r>
        <w:rPr>
          <w:b/>
          <w:bCs/>
          <w:sz w:val="24"/>
          <w:szCs w:val="24"/>
        </w:rPr>
        <w:t>ЦЕНА И УСЛОВИЯ ПЛАТЕЖА</w:t>
      </w:r>
    </w:p>
    <w:p>
      <w:pPr>
        <w:pStyle w:val="Standard"/>
        <w:numPr>
          <w:ilvl w:val="1"/>
          <w:numId w:val="4"/>
        </w:numPr>
        <w:tabs>
          <w:tab w:val="clear" w:pos="709"/>
          <w:tab w:val="left" w:pos="0" w:leader="none"/>
          <w:tab w:val="left" w:pos="426" w:leader="none"/>
        </w:tabs>
        <w:spacing w:lineRule="auto" w:line="276"/>
        <w:ind w:lef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При этом общая стоимость Товара за период действия настоящего договора не должна превышать 490 000 (четыреста девяносто тысяч) рублей т.ч. НДС 20%. В случае превышения указанной суммы Товар по настоящему договору не поставляется и платежи не производятся.</w:t>
      </w:r>
    </w:p>
    <w:p>
      <w:pPr>
        <w:pStyle w:val="14"/>
        <w:numPr>
          <w:ilvl w:val="1"/>
          <w:numId w:val="4"/>
        </w:numPr>
        <w:tabs>
          <w:tab w:val="clear" w:pos="709"/>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Счет должен быть подписан уполномоченным лицом Поставщика и отправлен Покупателю по факсу или вручен лично.</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Standard"/>
        <w:ind w:firstLine="540"/>
        <w:jc w:val="both"/>
        <w:rPr>
          <w:rFonts w:ascii="Times New Roman" w:hAnsi="Times New Roman" w:cs="Times New Roman"/>
          <w:iCs/>
          <w:sz w:val="24"/>
          <w:szCs w:val="24"/>
        </w:rPr>
      </w:pPr>
      <w:r>
        <w:rPr>
          <w:rFonts w:cs="Times New Roman"/>
          <w:iCs/>
          <w:sz w:val="24"/>
          <w:szCs w:val="24"/>
        </w:rPr>
      </w:r>
    </w:p>
    <w:p>
      <w:pPr>
        <w:pStyle w:val="Standard"/>
        <w:numPr>
          <w:ilvl w:val="0"/>
          <w:numId w:val="8"/>
        </w:numPr>
        <w:spacing w:before="0" w:after="60"/>
        <w:jc w:val="center"/>
        <w:rPr>
          <w:b/>
          <w:b/>
          <w:bCs/>
          <w:sz w:val="24"/>
          <w:szCs w:val="24"/>
        </w:rPr>
      </w:pPr>
      <w:r>
        <w:rPr>
          <w:b/>
          <w:bCs/>
          <w:sz w:val="24"/>
          <w:szCs w:val="24"/>
        </w:rPr>
        <w:t>ДОПОЛНИТЕЛЬНЫЕ ОБЯЗАННОСТИ СТОРОН</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производит приемку продукции по качеству (явные дефекты), ассортименту и количеству Товара на складе Поставщика.</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540"/>
        <w:rPr>
          <w:rFonts w:ascii="Times New Roman" w:hAnsi="Times New Roman" w:cs="Times New Roman"/>
          <w:sz w:val="24"/>
          <w:szCs w:val="24"/>
        </w:rPr>
      </w:pPr>
      <w:r>
        <w:rPr>
          <w:rFonts w:cs="Times New Roman"/>
          <w:sz w:val="24"/>
          <w:szCs w:val="24"/>
        </w:rPr>
      </w:r>
    </w:p>
    <w:p>
      <w:pPr>
        <w:pStyle w:val="Standard"/>
        <w:numPr>
          <w:ilvl w:val="0"/>
          <w:numId w:val="8"/>
        </w:numPr>
        <w:spacing w:before="0" w:after="60"/>
        <w:jc w:val="center"/>
        <w:rPr>
          <w:b/>
          <w:b/>
          <w:bCs/>
          <w:sz w:val="24"/>
          <w:szCs w:val="24"/>
        </w:rPr>
      </w:pPr>
      <w:r>
        <w:rPr>
          <w:b/>
          <w:bCs/>
          <w:sz w:val="24"/>
          <w:szCs w:val="24"/>
        </w:rPr>
        <w:t>ОТВЕТСТВЕННОСТЬ</w:t>
      </w:r>
    </w:p>
    <w:p>
      <w:pPr>
        <w:pStyle w:val="14"/>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4"/>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8"/>
        </w:numPr>
        <w:spacing w:before="0" w:after="60"/>
        <w:jc w:val="center"/>
        <w:rPr>
          <w:b/>
          <w:b/>
          <w:bCs/>
          <w:sz w:val="24"/>
          <w:szCs w:val="24"/>
        </w:rPr>
      </w:pPr>
      <w:r>
        <w:rPr>
          <w:b/>
          <w:bCs/>
          <w:sz w:val="24"/>
          <w:szCs w:val="24"/>
        </w:rPr>
        <w:t>КАЧЕСТВО И ГАРАНТИЯ</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5"/>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8"/>
        </w:numPr>
        <w:spacing w:before="0" w:after="60"/>
        <w:ind w:left="0" w:hanging="0"/>
        <w:jc w:val="center"/>
        <w:rPr>
          <w:b/>
          <w:b/>
          <w:bCs/>
          <w:sz w:val="24"/>
          <w:szCs w:val="24"/>
        </w:rPr>
      </w:pPr>
      <w:r>
        <w:rPr>
          <w:b/>
          <w:bCs/>
          <w:sz w:val="24"/>
          <w:szCs w:val="24"/>
        </w:rPr>
        <w:t>АРБИТРАЖ</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8"/>
        </w:numPr>
        <w:spacing w:before="0" w:after="60"/>
        <w:jc w:val="center"/>
        <w:rPr>
          <w:b/>
          <w:b/>
          <w:bCs/>
          <w:sz w:val="24"/>
          <w:szCs w:val="24"/>
        </w:rPr>
      </w:pPr>
      <w:r>
        <w:rPr>
          <w:b/>
          <w:bCs/>
          <w:sz w:val="24"/>
          <w:szCs w:val="24"/>
        </w:rPr>
        <w:t>ФОРС-МАЖОР</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360" w:leader="none"/>
        </w:tabs>
        <w:spacing w:before="0" w:after="6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8"/>
        </w:numPr>
        <w:spacing w:before="0" w:after="60"/>
        <w:jc w:val="center"/>
        <w:rPr>
          <w:b/>
          <w:b/>
          <w:bCs/>
          <w:sz w:val="24"/>
          <w:szCs w:val="24"/>
        </w:rPr>
      </w:pPr>
      <w:r>
        <w:rPr>
          <w:b/>
          <w:bCs/>
          <w:sz w:val="24"/>
          <w:szCs w:val="24"/>
        </w:rPr>
        <w:t>ОБЩИЕ УСЛОВИЯ</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andard"/>
        <w:numPr>
          <w:ilvl w:val="1"/>
          <w:numId w:val="10"/>
        </w:numPr>
        <w:tabs>
          <w:tab w:val="clear" w:pos="709"/>
          <w:tab w:val="left" w:pos="1080" w:leader="none"/>
          <w:tab w:val="left" w:pos="1590" w:leader="none"/>
        </w:tabs>
        <w:ind w:left="0" w:firstLine="567"/>
        <w:jc w:val="both"/>
        <w:rPr>
          <w:sz w:val="24"/>
          <w:szCs w:val="24"/>
        </w:rPr>
      </w:pPr>
      <w:r>
        <w:rPr>
          <w:sz w:val="24"/>
          <w:szCs w:val="24"/>
        </w:rPr>
        <w:t>Настоящий Договор вступает в силу с момента его подписания и действует до выполнения Поставщиком своих обязательств по Заявкам Заказчика на сумму 490 000 (четыреста девяносто тысяч) рублей т.ч. НДС 20%, но не позднее «31» января 2020 года.</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8"/>
        </w:numPr>
        <w:spacing w:before="0" w:after="60"/>
        <w:jc w:val="center"/>
        <w:rPr>
          <w:b/>
          <w:b/>
          <w:bCs/>
          <w:sz w:val="24"/>
          <w:szCs w:val="24"/>
        </w:rPr>
      </w:pPr>
      <w:r>
        <w:rPr>
          <w:b/>
          <w:bCs/>
          <w:sz w:val="24"/>
          <w:szCs w:val="24"/>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szCs w:val="24"/>
              </w:rPr>
            </w:pPr>
            <w:r>
              <w:rPr>
                <w:b/>
                <w:szCs w:val="24"/>
              </w:rPr>
              <w:t>Поставщик:</w:t>
            </w:r>
          </w:p>
        </w:tc>
        <w:tc>
          <w:tcPr>
            <w:tcW w:w="5066" w:type="dxa"/>
            <w:tcBorders/>
          </w:tcPr>
          <w:p>
            <w:pPr>
              <w:pStyle w:val="Subtitle"/>
              <w:rPr>
                <w:b/>
                <w:b/>
                <w:szCs w:val="24"/>
              </w:rPr>
            </w:pPr>
            <w:r>
              <w:rPr>
                <w:b/>
                <w:szCs w:val="24"/>
              </w:rPr>
              <w:t>Покупатель:</w:t>
            </w:r>
          </w:p>
        </w:tc>
      </w:tr>
      <w:tr>
        <w:trPr>
          <w:trHeight w:val="3716" w:hRule="atLeast"/>
        </w:trPr>
        <w:tc>
          <w:tcPr>
            <w:tcW w:w="5494" w:type="dxa"/>
            <w:tcBorders/>
          </w:tcPr>
          <w:p>
            <w:pPr>
              <w:pStyle w:val="Standard"/>
              <w:rPr>
                <w:b/>
                <w:b/>
                <w:sz w:val="24"/>
                <w:szCs w:val="24"/>
              </w:rPr>
            </w:pPr>
            <w:r>
              <w:rPr>
                <w:b/>
                <w:sz w:val="24"/>
                <w:szCs w:val="24"/>
              </w:rPr>
              <w:t>ИП Сидоренко Е.Н.</w:t>
            </w:r>
          </w:p>
          <w:p>
            <w:pPr>
              <w:pStyle w:val="Standard"/>
              <w:rPr>
                <w:sz w:val="24"/>
                <w:szCs w:val="24"/>
              </w:rPr>
            </w:pPr>
            <w:r>
              <w:rPr>
                <w:sz w:val="24"/>
                <w:szCs w:val="24"/>
              </w:rPr>
              <w:t>410047 г. Саратов, ул. Порядковая, 12 кв.2</w:t>
            </w:r>
          </w:p>
          <w:p>
            <w:pPr>
              <w:pStyle w:val="Standard"/>
              <w:rPr>
                <w:sz w:val="24"/>
                <w:szCs w:val="24"/>
              </w:rPr>
            </w:pPr>
            <w:r>
              <w:rPr>
                <w:sz w:val="24"/>
                <w:szCs w:val="24"/>
              </w:rPr>
              <w:t>8(8452) 66-13-23</w:t>
            </w:r>
          </w:p>
          <w:p>
            <w:pPr>
              <w:pStyle w:val="Standard"/>
              <w:rPr>
                <w:sz w:val="24"/>
                <w:szCs w:val="24"/>
              </w:rPr>
            </w:pPr>
            <w:r>
              <w:rPr>
                <w:sz w:val="24"/>
                <w:szCs w:val="24"/>
              </w:rPr>
              <w:t>р/с 40802810556070100486</w:t>
            </w:r>
          </w:p>
          <w:p>
            <w:pPr>
              <w:pStyle w:val="Standard"/>
              <w:rPr>
                <w:sz w:val="24"/>
                <w:szCs w:val="24"/>
              </w:rPr>
            </w:pPr>
            <w:r>
              <w:rPr>
                <w:sz w:val="24"/>
                <w:szCs w:val="24"/>
              </w:rPr>
              <w:t>к/с 30101810200000000607</w:t>
            </w:r>
          </w:p>
          <w:p>
            <w:pPr>
              <w:pStyle w:val="Standard"/>
              <w:rPr>
                <w:iCs/>
                <w:sz w:val="24"/>
                <w:szCs w:val="24"/>
              </w:rPr>
            </w:pPr>
            <w:r>
              <w:rPr>
                <w:iCs/>
                <w:sz w:val="24"/>
                <w:szCs w:val="24"/>
              </w:rPr>
              <w:t xml:space="preserve">Поволжский банк ПАО </w:t>
            </w:r>
          </w:p>
          <w:p>
            <w:pPr>
              <w:pStyle w:val="Standard"/>
              <w:rPr>
                <w:iCs/>
                <w:sz w:val="24"/>
                <w:szCs w:val="24"/>
              </w:rPr>
            </w:pPr>
            <w:r>
              <w:rPr>
                <w:iCs/>
                <w:sz w:val="24"/>
                <w:szCs w:val="24"/>
              </w:rPr>
              <w:t>«Сбербанк» город Самара</w:t>
            </w:r>
          </w:p>
          <w:p>
            <w:pPr>
              <w:pStyle w:val="Standard"/>
              <w:rPr>
                <w:sz w:val="24"/>
                <w:szCs w:val="24"/>
              </w:rPr>
            </w:pPr>
            <w:r>
              <w:rPr>
                <w:sz w:val="24"/>
                <w:szCs w:val="24"/>
              </w:rPr>
              <w:t>ИНН 645200943211, ОГРН 304645026600244</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t>БИК 043601607</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r>
          </w:p>
          <w:p>
            <w:pPr>
              <w:pStyle w:val="Textbody1"/>
              <w:rPr>
                <w:sz w:val="24"/>
                <w:szCs w:val="24"/>
              </w:rPr>
            </w:pPr>
            <w:r>
              <w:rPr>
                <w:sz w:val="24"/>
                <w:szCs w:val="24"/>
              </w:rPr>
            </w:r>
          </w:p>
          <w:p>
            <w:pPr>
              <w:pStyle w:val="Textbody1"/>
              <w:rPr>
                <w:sz w:val="24"/>
                <w:szCs w:val="24"/>
              </w:rPr>
            </w:pPr>
            <w:r>
              <w:rPr>
                <w:sz w:val="24"/>
                <w:szCs w:val="24"/>
              </w:rPr>
            </w:r>
          </w:p>
          <w:p>
            <w:pPr>
              <w:pStyle w:val="Subtitle"/>
              <w:jc w:val="left"/>
              <w:rPr/>
            </w:pPr>
            <w:r>
              <w:rPr>
                <w:i w:val="false"/>
                <w:szCs w:val="24"/>
              </w:rPr>
              <w:t>______________</w:t>
            </w:r>
            <w:r>
              <w:rPr>
                <w:b/>
                <w:i w:val="false"/>
                <w:szCs w:val="24"/>
              </w:rPr>
              <w:t>/Сидоренко Е.Н./</w:t>
            </w:r>
          </w:p>
        </w:tc>
        <w:tc>
          <w:tcPr>
            <w:tcW w:w="5066" w:type="dxa"/>
            <w:tcBorders/>
          </w:tcPr>
          <w:p>
            <w:pPr>
              <w:pStyle w:val="Normal"/>
              <w:widowControl/>
              <w:jc w:val="both"/>
              <w:rPr>
                <w:b/>
                <w:b/>
                <w:iCs/>
                <w:sz w:val="24"/>
                <w:szCs w:val="24"/>
              </w:rPr>
            </w:pPr>
            <w:r>
              <w:rPr>
                <w:b/>
                <w:iCs/>
                <w:sz w:val="24"/>
                <w:szCs w:val="24"/>
              </w:rPr>
              <w:t>ЗАО «СПГЭС»</w:t>
            </w:r>
          </w:p>
          <w:p>
            <w:pPr>
              <w:pStyle w:val="Normal"/>
              <w:widowControl/>
              <w:jc w:val="both"/>
              <w:rPr>
                <w:iCs/>
                <w:sz w:val="24"/>
                <w:szCs w:val="24"/>
              </w:rPr>
            </w:pPr>
            <w:r>
              <w:rPr>
                <w:iCs/>
                <w:sz w:val="24"/>
                <w:szCs w:val="24"/>
              </w:rPr>
              <w:t>410017, г. Саратов, Белоглинская, 40,</w:t>
            </w:r>
          </w:p>
          <w:p>
            <w:pPr>
              <w:pStyle w:val="Normal"/>
              <w:widowControl/>
              <w:jc w:val="both"/>
              <w:rPr>
                <w:iCs/>
                <w:sz w:val="24"/>
                <w:szCs w:val="24"/>
              </w:rPr>
            </w:pPr>
            <w:r>
              <w:rPr>
                <w:iCs/>
                <w:sz w:val="24"/>
                <w:szCs w:val="24"/>
              </w:rPr>
              <w:t>р/с 40702810656020101710</w:t>
            </w:r>
          </w:p>
          <w:p>
            <w:pPr>
              <w:pStyle w:val="Normal"/>
              <w:widowControl/>
              <w:jc w:val="both"/>
              <w:rPr>
                <w:iCs/>
                <w:sz w:val="24"/>
                <w:szCs w:val="24"/>
              </w:rPr>
            </w:pPr>
            <w:r>
              <w:rPr>
                <w:iCs/>
                <w:sz w:val="24"/>
                <w:szCs w:val="24"/>
              </w:rPr>
              <w:t>к/с 30101810200000000607</w:t>
            </w:r>
          </w:p>
          <w:p>
            <w:pPr>
              <w:pStyle w:val="Normal"/>
              <w:widowControl/>
              <w:jc w:val="both"/>
              <w:rPr>
                <w:iCs/>
                <w:sz w:val="24"/>
                <w:szCs w:val="24"/>
              </w:rPr>
            </w:pPr>
            <w:r>
              <w:rPr>
                <w:iCs/>
                <w:sz w:val="24"/>
                <w:szCs w:val="24"/>
              </w:rPr>
              <w:t>Поволжский банк ПАО «Сбербанк» город Самара</w:t>
            </w:r>
          </w:p>
          <w:p>
            <w:pPr>
              <w:pStyle w:val="Normal"/>
              <w:widowControl/>
              <w:jc w:val="both"/>
              <w:rPr>
                <w:iCs/>
                <w:sz w:val="24"/>
                <w:szCs w:val="24"/>
              </w:rPr>
            </w:pPr>
            <w:r>
              <w:rPr>
                <w:iCs/>
                <w:sz w:val="24"/>
                <w:szCs w:val="24"/>
              </w:rPr>
              <w:t>БИК 043601607, ИНН 6454006283,</w:t>
            </w:r>
          </w:p>
          <w:p>
            <w:pPr>
              <w:pStyle w:val="Normal"/>
              <w:widowControl/>
              <w:jc w:val="both"/>
              <w:rPr>
                <w:iCs/>
                <w:sz w:val="24"/>
                <w:szCs w:val="24"/>
              </w:rPr>
            </w:pPr>
            <w:r>
              <w:rPr>
                <w:iCs/>
                <w:sz w:val="24"/>
                <w:szCs w:val="24"/>
              </w:rPr>
              <w:t>КПП 645401001</w:t>
            </w:r>
          </w:p>
          <w:p>
            <w:pPr>
              <w:pStyle w:val="Textbody1"/>
              <w:rPr>
                <w:sz w:val="24"/>
                <w:szCs w:val="24"/>
              </w:rPr>
            </w:pPr>
            <w:r>
              <w:rPr>
                <w:sz w:val="24"/>
                <w:szCs w:val="24"/>
              </w:rPr>
              <w:t>ОГРН 1026403349950</w:t>
            </w:r>
          </w:p>
          <w:p>
            <w:pPr>
              <w:pStyle w:val="Textbody1"/>
              <w:rPr>
                <w:sz w:val="24"/>
                <w:szCs w:val="24"/>
              </w:rPr>
            </w:pPr>
            <w:r>
              <w:rPr>
                <w:sz w:val="24"/>
                <w:szCs w:val="24"/>
              </w:rPr>
            </w:r>
          </w:p>
          <w:p>
            <w:pPr>
              <w:pStyle w:val="Normal"/>
              <w:widowControl/>
              <w:spacing w:before="0" w:after="120"/>
              <w:textAlignment w:val="auto"/>
              <w:rPr>
                <w:b/>
                <w:b/>
                <w:kern w:val="0"/>
                <w:sz w:val="24"/>
                <w:szCs w:val="24"/>
                <w:lang w:eastAsia="ar-SA"/>
              </w:rPr>
            </w:pPr>
            <w:r>
              <w:rPr>
                <w:b/>
                <w:kern w:val="0"/>
                <w:sz w:val="24"/>
                <w:szCs w:val="24"/>
                <w:lang w:eastAsia="ar-SA"/>
              </w:rPr>
              <w:t>Первый заместитель</w:t>
            </w:r>
          </w:p>
          <w:p>
            <w:pPr>
              <w:pStyle w:val="Normal"/>
              <w:widowControl/>
              <w:jc w:val="both"/>
              <w:textAlignment w:val="auto"/>
              <w:rPr>
                <w:b/>
                <w:b/>
                <w:kern w:val="0"/>
                <w:sz w:val="24"/>
                <w:szCs w:val="24"/>
                <w:lang w:eastAsia="ar-SA"/>
              </w:rPr>
            </w:pPr>
            <w:r>
              <w:rPr>
                <w:b/>
                <w:kern w:val="0"/>
                <w:sz w:val="24"/>
                <w:szCs w:val="24"/>
                <w:lang w:eastAsia="ar-SA"/>
              </w:rPr>
              <w:t>генерального директора</w:t>
            </w:r>
          </w:p>
          <w:p>
            <w:pPr>
              <w:pStyle w:val="Normal"/>
              <w:widowControl/>
              <w:spacing w:before="0" w:after="120"/>
              <w:textAlignment w:val="auto"/>
              <w:rPr>
                <w:b/>
                <w:b/>
                <w:kern w:val="0"/>
                <w:sz w:val="24"/>
                <w:szCs w:val="24"/>
                <w:lang w:eastAsia="ar-SA"/>
              </w:rPr>
            </w:pPr>
            <w:r>
              <w:rPr>
                <w:b/>
                <w:kern w:val="0"/>
                <w:sz w:val="24"/>
                <w:szCs w:val="24"/>
                <w:lang w:eastAsia="ar-SA"/>
              </w:rPr>
            </w:r>
          </w:p>
          <w:p>
            <w:pPr>
              <w:pStyle w:val="Subtitle"/>
              <w:rPr/>
            </w:pPr>
            <w:r>
              <w:rPr>
                <w:i w:val="false"/>
                <w:iCs w:val="false"/>
                <w:kern w:val="0"/>
                <w:szCs w:val="24"/>
                <w:lang w:eastAsia="ar-SA"/>
              </w:rPr>
              <w:t>_______________/</w:t>
            </w:r>
            <w:r>
              <w:rPr>
                <w:b/>
                <w:bCs/>
                <w:i w:val="false"/>
                <w:iCs w:val="false"/>
                <w:kern w:val="0"/>
                <w:szCs w:val="24"/>
                <w:lang w:eastAsia="ar-SA"/>
              </w:rPr>
              <w:t>Стрелин Е.Н.</w:t>
            </w:r>
            <w:r>
              <w:rPr>
                <w:i w:val="false"/>
                <w:iCs w:val="false"/>
                <w:kern w:val="0"/>
                <w:szCs w:val="24"/>
                <w:lang w:eastAsia="ar-SA"/>
              </w:rPr>
              <w:t>/</w:t>
            </w:r>
            <w:r>
              <w:rPr>
                <w:szCs w:val="24"/>
              </w:rPr>
              <w:t xml:space="preserve">                  </w:t>
            </w:r>
          </w:p>
        </w:tc>
      </w:tr>
    </w:tbl>
    <w:p>
      <w:pPr>
        <w:pStyle w:val="Textbody1"/>
        <w:rPr/>
      </w:pPr>
      <w:r>
        <w:rPr/>
      </w:r>
    </w:p>
    <w:p>
      <w:pPr>
        <w:pStyle w:val="Textbody1"/>
        <w:rPr/>
      </w:pPr>
      <w:r>
        <w:rPr/>
      </w:r>
    </w:p>
    <w:p>
      <w:pPr>
        <w:pStyle w:val="Standard"/>
        <w:ind w:firstLine="540"/>
        <w:jc w:val="right"/>
        <w:rPr>
          <w:b/>
          <w:b/>
        </w:rPr>
      </w:pPr>
      <w:r>
        <w:rPr>
          <w:b/>
        </w:rPr>
        <w:t>Приложение № 1 к договору поставки</w:t>
      </w:r>
    </w:p>
    <w:p>
      <w:pPr>
        <w:pStyle w:val="Standard"/>
        <w:ind w:firstLine="540"/>
        <w:jc w:val="right"/>
        <w:rPr>
          <w:b/>
          <w:b/>
        </w:rPr>
      </w:pPr>
      <w:r>
        <w:rPr>
          <w:b/>
        </w:rPr>
        <w:t>№</w:t>
      </w:r>
      <w:r>
        <w:rPr>
          <w:b/>
        </w:rPr>
        <w:t>___ от «___»____________2019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b/>
          <w:b/>
          <w:sz w:val="22"/>
          <w:szCs w:val="22"/>
        </w:rPr>
      </w:pPr>
      <w:r>
        <w:rPr>
          <w:b/>
          <w:sz w:val="22"/>
          <w:szCs w:val="22"/>
        </w:rPr>
        <w:t>по договору поставки № ____ от «___»___________2019 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 xml:space="preserve">ИП </w:t>
      </w:r>
      <w:r>
        <w:rPr>
          <w:b/>
          <w:bCs/>
          <w:sz w:val="24"/>
          <w:szCs w:val="22"/>
        </w:rPr>
        <w:t>Сидоренко Е.Н.</w:t>
      </w:r>
      <w:r>
        <w:rPr>
          <w:b/>
          <w:bCs/>
          <w:sz w:val="22"/>
          <w:szCs w:val="22"/>
        </w:rPr>
        <w:t xml:space="preserve">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rPr>
          <w:b/>
          <w:b/>
          <w:sz w:val="24"/>
          <w:szCs w:val="24"/>
        </w:rPr>
      </w:pPr>
      <w:r>
        <w:rPr>
          <w:b/>
          <w:sz w:val="24"/>
          <w:szCs w:val="24"/>
        </w:rPr>
      </w:r>
    </w:p>
    <w:p>
      <w:pPr>
        <w:pStyle w:val="Standard"/>
        <w:jc w:val="both"/>
        <w:rPr/>
      </w:pPr>
      <w:r>
        <w:rPr>
          <w:color w:val="000000"/>
          <w:spacing w:val="5"/>
          <w:sz w:val="24"/>
          <w:szCs w:val="24"/>
        </w:rPr>
        <w:t>Во исполнение договора поставки №___от «___»___________2019 г.</w:t>
      </w:r>
      <w:r>
        <w:rPr>
          <w:color w:val="000000"/>
          <w:sz w:val="24"/>
          <w:szCs w:val="24"/>
        </w:rPr>
        <w:t xml:space="preserve"> прошу Вас</w:t>
      </w:r>
      <w:r>
        <w:rPr>
          <w:color w:val="000000"/>
          <w:spacing w:val="-1"/>
          <w:sz w:val="24"/>
          <w:szCs w:val="24"/>
        </w:rPr>
        <w:t xml:space="preserve"> поставить Товар:</w:t>
      </w:r>
    </w:p>
    <w:tbl>
      <w:tblPr>
        <w:tblW w:w="10607" w:type="dxa"/>
        <w:jc w:val="left"/>
        <w:tblInd w:w="-118" w:type="dxa"/>
        <w:tblLayout w:type="fixed"/>
        <w:tblCellMar>
          <w:top w:w="0" w:type="dxa"/>
          <w:left w:w="108" w:type="dxa"/>
          <w:bottom w:w="0" w:type="dxa"/>
          <w:right w:w="108" w:type="dxa"/>
        </w:tblCellMar>
      </w:tblPr>
      <w:tblGrid>
        <w:gridCol w:w="1230"/>
        <w:gridCol w:w="4758"/>
        <w:gridCol w:w="4619"/>
      </w:tblGrid>
      <w:tr>
        <w:trPr/>
        <w:tc>
          <w:tcPr>
            <w:tcW w:w="1230"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8"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9" w:type="dxa"/>
            <w:tcBorders>
              <w:top w:val="single" w:sz="4" w:space="0" w:color="000001"/>
              <w:left w:val="single" w:sz="4" w:space="0" w:color="000001"/>
              <w:bottom w:val="single" w:sz="4" w:space="0" w:color="000001"/>
              <w:right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bl>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24"/>
          <w:szCs w:val="24"/>
        </w:rPr>
      </w:pPr>
      <w:r>
        <w:rPr>
          <w:bCs/>
          <w:color w:val="000000"/>
          <w:spacing w:val="4"/>
          <w:sz w:val="24"/>
          <w:szCs w:val="24"/>
        </w:rPr>
        <w:t>МП</w:t>
      </w:r>
    </w:p>
    <w:p>
      <w:pPr>
        <w:pStyle w:val="Standard"/>
        <w:rPr>
          <w:bCs/>
          <w:color w:val="000000"/>
          <w:spacing w:val="4"/>
          <w:sz w:val="24"/>
          <w:szCs w:val="24"/>
        </w:rPr>
      </w:pPr>
      <w:r>
        <w:rPr>
          <w:bCs/>
          <w:color w:val="000000"/>
          <w:spacing w:val="4"/>
          <w:sz w:val="24"/>
          <w:szCs w:val="24"/>
        </w:rPr>
      </w:r>
    </w:p>
    <w:p>
      <w:pPr>
        <w:pStyle w:val="Standard"/>
        <w:ind w:left="5" w:hanging="0"/>
        <w:rPr>
          <w:bCs/>
          <w:color w:val="000000"/>
          <w:spacing w:val="4"/>
          <w:sz w:val="24"/>
          <w:szCs w:val="24"/>
        </w:rPr>
      </w:pPr>
      <w:r>
        <w:rPr>
          <w:bCs/>
          <w:color w:val="000000"/>
          <w:spacing w:val="4"/>
          <w:sz w:val="24"/>
          <w:szCs w:val="24"/>
        </w:rPr>
        <w:t xml:space="preserve">                                                                              </w:t>
      </w:r>
    </w:p>
    <w:p>
      <w:pPr>
        <w:pStyle w:val="Standard"/>
        <w:ind w:left="5" w:hanging="0"/>
        <w:rPr>
          <w:bCs/>
          <w:color w:val="000000"/>
          <w:spacing w:val="4"/>
          <w:sz w:val="24"/>
          <w:szCs w:val="24"/>
        </w:rPr>
      </w:pPr>
      <w:r>
        <w:rPr>
          <w:bCs/>
          <w:color w:val="000000"/>
          <w:spacing w:val="4"/>
          <w:sz w:val="24"/>
          <w:szCs w:val="24"/>
        </w:rPr>
        <w:t xml:space="preserve">                                                                                                                         </w:t>
      </w:r>
    </w:p>
    <w:p>
      <w:pPr>
        <w:pStyle w:val="Standard"/>
        <w:ind w:left="5" w:hanging="0"/>
        <w:rPr>
          <w:bCs/>
          <w:color w:val="000000"/>
          <w:spacing w:val="4"/>
          <w:sz w:val="24"/>
          <w:szCs w:val="24"/>
        </w:rPr>
      </w:pPr>
      <w:r>
        <w:rPr>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Отметка о получении Заявки</w:t>
      </w:r>
    </w:p>
    <w:p>
      <w:pPr>
        <w:pStyle w:val="Standard"/>
        <w:ind w:left="5" w:hanging="0"/>
        <w:rPr>
          <w:b/>
          <w:b/>
          <w:bCs/>
          <w:color w:val="000000"/>
          <w:spacing w:val="4"/>
          <w:sz w:val="24"/>
          <w:szCs w:val="24"/>
        </w:rPr>
      </w:pPr>
      <w:r>
        <w:rPr>
          <w:b/>
          <w:bCs/>
          <w:color w:val="000000"/>
          <w:spacing w:val="4"/>
          <w:sz w:val="24"/>
          <w:szCs w:val="24"/>
        </w:rPr>
        <w:t>«Поставщик» ИП Сидоренко Е.Н.</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_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pPr>
      <w:r>
        <w:rPr>
          <w:b/>
          <w:bCs/>
          <w:color w:val="000000"/>
          <w:spacing w:val="4"/>
          <w:sz w:val="24"/>
          <w:szCs w:val="24"/>
        </w:rPr>
        <w:t>«____»_______________20___г</w:t>
      </w:r>
      <w:r>
        <w:rPr>
          <w:bCs/>
          <w:color w:val="000000"/>
          <w:spacing w:val="4"/>
        </w:rPr>
        <w:t xml:space="preserve">.                                                      </w:t>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firstLine="540"/>
        <w:jc w:val="right"/>
        <w:rPr>
          <w:b/>
          <w:b/>
          <w:bCs/>
          <w:color w:val="000000"/>
          <w:spacing w:val="4"/>
        </w:rPr>
      </w:pPr>
      <w:r>
        <w:rPr>
          <w:b/>
          <w:bCs/>
          <w:color w:val="000000"/>
          <w:spacing w:val="4"/>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t>Приложение № 2 к договору поставки</w:t>
      </w:r>
    </w:p>
    <w:p>
      <w:pPr>
        <w:pStyle w:val="Standard"/>
        <w:ind w:firstLine="540"/>
        <w:jc w:val="right"/>
        <w:rPr>
          <w:b/>
          <w:b/>
        </w:rPr>
      </w:pPr>
      <w:r>
        <w:rPr>
          <w:b/>
        </w:rPr>
        <w:t>№</w:t>
      </w:r>
      <w:r>
        <w:rPr>
          <w:b/>
        </w:rPr>
        <w:t>___ от «___» ____________2019 года</w:t>
      </w:r>
    </w:p>
    <w:p>
      <w:pPr>
        <w:pStyle w:val="Standard"/>
        <w:ind w:firstLine="540"/>
        <w:rPr>
          <w:sz w:val="22"/>
          <w:szCs w:val="22"/>
        </w:rPr>
      </w:pPr>
      <w:r>
        <w:rPr>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 ___________2019 г.</w:t>
      </w:r>
    </w:p>
    <w:p>
      <w:pPr>
        <w:pStyle w:val="Standard"/>
        <w:ind w:firstLine="540"/>
        <w:jc w:val="center"/>
        <w:rPr>
          <w:b/>
          <w:b/>
          <w:sz w:val="22"/>
          <w:szCs w:val="22"/>
        </w:rPr>
      </w:pPr>
      <w:r>
        <w:rPr>
          <w:b/>
          <w:sz w:val="22"/>
          <w:szCs w:val="22"/>
        </w:rPr>
      </w:r>
    </w:p>
    <w:p>
      <w:pPr>
        <w:pStyle w:val="Standard"/>
        <w:ind w:firstLine="540"/>
        <w:jc w:val="center"/>
        <w:rPr/>
      </w:pPr>
      <w:r>
        <w:rPr>
          <w:sz w:val="22"/>
          <w:szCs w:val="22"/>
        </w:rPr>
        <w:t xml:space="preserve">заключенному между </w:t>
      </w:r>
      <w:r>
        <w:rPr>
          <w:b/>
          <w:sz w:val="22"/>
          <w:szCs w:val="22"/>
        </w:rPr>
        <w:t>ИП</w:t>
      </w:r>
      <w:r>
        <w:rPr>
          <w:b/>
          <w:bCs/>
          <w:sz w:val="22"/>
          <w:szCs w:val="22"/>
        </w:rPr>
        <w:t xml:space="preserve"> </w:t>
      </w:r>
      <w:r>
        <w:rPr>
          <w:b/>
          <w:bCs/>
          <w:sz w:val="24"/>
          <w:szCs w:val="22"/>
        </w:rPr>
        <w:t>Сидоренко Е.Н.</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left="567"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left="567" w:firstLine="540"/>
        <w:jc w:val="both"/>
        <w:rPr>
          <w:sz w:val="22"/>
          <w:szCs w:val="22"/>
        </w:rPr>
      </w:pPr>
      <w:r>
        <w:rPr>
          <w:sz w:val="22"/>
          <w:szCs w:val="22"/>
        </w:rPr>
      </w:r>
    </w:p>
    <w:tbl>
      <w:tblPr>
        <w:tblW w:w="9356" w:type="dxa"/>
        <w:jc w:val="left"/>
        <w:tblInd w:w="562" w:type="dxa"/>
        <w:tblLayout w:type="fixed"/>
        <w:tblCellMar>
          <w:top w:w="0" w:type="dxa"/>
          <w:left w:w="108" w:type="dxa"/>
          <w:bottom w:w="0" w:type="dxa"/>
          <w:right w:w="108" w:type="dxa"/>
        </w:tblCellMar>
      </w:tblPr>
      <w:tblGrid>
        <w:gridCol w:w="851"/>
        <w:gridCol w:w="1843"/>
        <w:gridCol w:w="1699"/>
        <w:gridCol w:w="2128"/>
        <w:gridCol w:w="2835"/>
      </w:tblGrid>
      <w:tr>
        <w:trPr>
          <w:trHeight w:val="249" w:hRule="atLeast"/>
        </w:trPr>
        <w:tc>
          <w:tcPr>
            <w:tcW w:w="851" w:type="dxa"/>
            <w:tcBorders>
              <w:top w:val="single" w:sz="4" w:space="0" w:color="000001"/>
              <w:left w:val="single" w:sz="4" w:space="0" w:color="000001"/>
              <w:bottom w:val="single" w:sz="4" w:space="0" w:color="000001"/>
            </w:tcBorders>
          </w:tcPr>
          <w:p>
            <w:pPr>
              <w:pStyle w:val="Standard"/>
              <w:tabs>
                <w:tab w:val="clear" w:pos="709"/>
                <w:tab w:val="left" w:pos="5940" w:leader="none"/>
              </w:tabs>
              <w:jc w:val="center"/>
              <w:rPr>
                <w:sz w:val="22"/>
                <w:szCs w:val="22"/>
              </w:rPr>
            </w:pPr>
            <w:r>
              <w:rPr>
                <w:sz w:val="22"/>
                <w:szCs w:val="22"/>
              </w:rPr>
              <w:t xml:space="preserve">№ </w:t>
            </w:r>
            <w:r>
              <w:rPr>
                <w:sz w:val="22"/>
                <w:szCs w:val="22"/>
              </w:rPr>
              <w:t>п/п</w:t>
            </w:r>
          </w:p>
        </w:tc>
        <w:tc>
          <w:tcPr>
            <w:tcW w:w="1843" w:type="dxa"/>
            <w:tcBorders>
              <w:top w:val="single" w:sz="4" w:space="0" w:color="000001"/>
              <w:left w:val="single" w:sz="4" w:space="0" w:color="000001"/>
              <w:bottom w:val="single" w:sz="4" w:space="0" w:color="000001"/>
            </w:tcBorders>
          </w:tcPr>
          <w:p>
            <w:pPr>
              <w:pStyle w:val="Standard"/>
              <w:tabs>
                <w:tab w:val="clear" w:pos="709"/>
                <w:tab w:val="left" w:pos="5940" w:leader="none"/>
              </w:tabs>
              <w:ind w:left="30" w:hanging="0"/>
              <w:jc w:val="center"/>
              <w:rPr>
                <w:sz w:val="22"/>
                <w:szCs w:val="22"/>
              </w:rPr>
            </w:pPr>
            <w:r>
              <w:rPr>
                <w:sz w:val="22"/>
                <w:szCs w:val="22"/>
              </w:rPr>
              <w:t>Наименование товара</w:t>
            </w:r>
          </w:p>
        </w:tc>
        <w:tc>
          <w:tcPr>
            <w:tcW w:w="1699" w:type="dxa"/>
            <w:tcBorders>
              <w:top w:val="single" w:sz="4" w:space="0" w:color="000001"/>
              <w:left w:val="single" w:sz="4" w:space="0" w:color="000001"/>
              <w:bottom w:val="single" w:sz="4" w:space="0" w:color="000001"/>
            </w:tcBorders>
          </w:tcPr>
          <w:p>
            <w:pPr>
              <w:pStyle w:val="Standard"/>
              <w:tabs>
                <w:tab w:val="clear" w:pos="709"/>
                <w:tab w:val="left" w:pos="5940" w:leader="none"/>
              </w:tabs>
              <w:jc w:val="center"/>
              <w:rPr>
                <w:sz w:val="22"/>
                <w:szCs w:val="22"/>
              </w:rPr>
            </w:pPr>
            <w:r>
              <w:rPr>
                <w:sz w:val="22"/>
                <w:szCs w:val="22"/>
              </w:rPr>
              <w:t>Количество</w:t>
            </w:r>
          </w:p>
        </w:tc>
        <w:tc>
          <w:tcPr>
            <w:tcW w:w="2128" w:type="dxa"/>
            <w:tcBorders>
              <w:top w:val="single" w:sz="4" w:space="0" w:color="000001"/>
              <w:left w:val="single" w:sz="4" w:space="0" w:color="000001"/>
              <w:bottom w:val="single" w:sz="4" w:space="0" w:color="000001"/>
            </w:tcBorders>
          </w:tcPr>
          <w:p>
            <w:pPr>
              <w:pStyle w:val="Standard"/>
              <w:tabs>
                <w:tab w:val="clear" w:pos="709"/>
                <w:tab w:val="left" w:pos="5940" w:leader="none"/>
              </w:tabs>
              <w:ind w:left="34" w:hanging="0"/>
              <w:jc w:val="center"/>
              <w:rPr>
                <w:sz w:val="22"/>
                <w:szCs w:val="22"/>
              </w:rPr>
            </w:pPr>
            <w:r>
              <w:rPr>
                <w:sz w:val="22"/>
                <w:szCs w:val="22"/>
              </w:rPr>
              <w:t>Стоимость единицы товара</w:t>
            </w:r>
          </w:p>
        </w:tc>
        <w:tc>
          <w:tcPr>
            <w:tcW w:w="2835"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jc w:val="center"/>
              <w:rPr>
                <w:sz w:val="22"/>
                <w:szCs w:val="22"/>
              </w:rPr>
            </w:pPr>
            <w:r>
              <w:rPr>
                <w:sz w:val="22"/>
                <w:szCs w:val="22"/>
              </w:rPr>
              <w:t>Примечание</w:t>
            </w:r>
          </w:p>
        </w:tc>
      </w:tr>
      <w:tr>
        <w:trPr>
          <w:trHeight w:val="346" w:hRule="atLeast"/>
        </w:trPr>
        <w:tc>
          <w:tcPr>
            <w:tcW w:w="851"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left="567" w:firstLine="540"/>
              <w:jc w:val="both"/>
              <w:rPr>
                <w:sz w:val="22"/>
                <w:szCs w:val="22"/>
              </w:rPr>
            </w:pPr>
            <w:r>
              <w:rPr>
                <w:sz w:val="22"/>
                <w:szCs w:val="22"/>
              </w:rPr>
            </w:r>
          </w:p>
        </w:tc>
        <w:tc>
          <w:tcPr>
            <w:tcW w:w="184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left="567" w:firstLine="540"/>
              <w:jc w:val="both"/>
              <w:rPr>
                <w:sz w:val="22"/>
                <w:szCs w:val="22"/>
              </w:rPr>
            </w:pPr>
            <w:r>
              <w:rPr>
                <w:sz w:val="22"/>
                <w:szCs w:val="22"/>
              </w:rPr>
            </w:r>
          </w:p>
        </w:tc>
        <w:tc>
          <w:tcPr>
            <w:tcW w:w="1699"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left="567" w:firstLine="540"/>
              <w:jc w:val="both"/>
              <w:rPr>
                <w:sz w:val="22"/>
                <w:szCs w:val="22"/>
              </w:rPr>
            </w:pPr>
            <w:r>
              <w:rPr>
                <w:sz w:val="22"/>
                <w:szCs w:val="22"/>
              </w:rPr>
            </w:r>
          </w:p>
        </w:tc>
        <w:tc>
          <w:tcPr>
            <w:tcW w:w="2128"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left="567" w:firstLine="540"/>
              <w:jc w:val="both"/>
              <w:rPr>
                <w:sz w:val="22"/>
                <w:szCs w:val="22"/>
              </w:rPr>
            </w:pPr>
            <w:r>
              <w:rPr>
                <w:sz w:val="22"/>
                <w:szCs w:val="22"/>
              </w:rPr>
            </w:r>
          </w:p>
        </w:tc>
        <w:tc>
          <w:tcPr>
            <w:tcW w:w="2835"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ind w:left="567" w:firstLine="540"/>
              <w:jc w:val="both"/>
              <w:rPr>
                <w:sz w:val="22"/>
                <w:szCs w:val="22"/>
              </w:rPr>
            </w:pPr>
            <w:r>
              <w:rPr>
                <w:sz w:val="22"/>
                <w:szCs w:val="22"/>
              </w:rPr>
            </w:r>
          </w:p>
        </w:tc>
      </w:tr>
    </w:tbl>
    <w:p>
      <w:pPr>
        <w:pStyle w:val="Standard"/>
        <w:tabs>
          <w:tab w:val="clear" w:pos="709"/>
          <w:tab w:val="left" w:pos="5940" w:leader="none"/>
        </w:tabs>
        <w:ind w:left="567" w:firstLine="540"/>
        <w:jc w:val="both"/>
        <w:rPr/>
      </w:pPr>
      <w:r>
        <w:rPr/>
      </w:r>
    </w:p>
    <w:p>
      <w:pPr>
        <w:pStyle w:val="Standard"/>
        <w:tabs>
          <w:tab w:val="clear" w:pos="709"/>
          <w:tab w:val="left" w:pos="5940" w:leader="none"/>
        </w:tabs>
        <w:ind w:left="567" w:hanging="0"/>
        <w:jc w:val="both"/>
        <w:rPr>
          <w:sz w:val="22"/>
          <w:szCs w:val="22"/>
        </w:rPr>
      </w:pPr>
      <w:r>
        <w:rPr>
          <w:sz w:val="22"/>
          <w:szCs w:val="22"/>
        </w:rPr>
        <w:t>Дата поставки Партии товара – «___» _____________ 2019 г.</w:t>
      </w:r>
    </w:p>
    <w:p>
      <w:pPr>
        <w:pStyle w:val="Standard"/>
        <w:tabs>
          <w:tab w:val="clear" w:pos="709"/>
          <w:tab w:val="left" w:pos="5940" w:leader="none"/>
        </w:tabs>
        <w:ind w:left="567" w:hanging="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left="567" w:hanging="0"/>
        <w:jc w:val="both"/>
        <w:rPr>
          <w:sz w:val="22"/>
          <w:szCs w:val="22"/>
        </w:rPr>
      </w:pPr>
      <w:r>
        <w:rPr>
          <w:sz w:val="22"/>
          <w:szCs w:val="22"/>
        </w:rPr>
      </w:r>
    </w:p>
    <w:p>
      <w:pPr>
        <w:pStyle w:val="Standard"/>
        <w:tabs>
          <w:tab w:val="clear" w:pos="709"/>
          <w:tab w:val="left" w:pos="5940" w:leader="none"/>
        </w:tabs>
        <w:ind w:left="567" w:hanging="0"/>
        <w:jc w:val="both"/>
        <w:rPr>
          <w:sz w:val="22"/>
          <w:szCs w:val="22"/>
        </w:rPr>
      </w:pPr>
      <w:r>
        <w:rPr>
          <w:sz w:val="22"/>
          <w:szCs w:val="22"/>
        </w:rPr>
        <w:t>Итого сумма, подлежащая оплате Поставщику: ___________________________________ руб.</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tandard"/>
              <w:rPr>
                <w:b/>
                <w:b/>
                <w:bCs/>
                <w:sz w:val="24"/>
                <w:szCs w:val="22"/>
              </w:rPr>
            </w:pPr>
            <w:r>
              <w:rPr>
                <w:b/>
                <w:bCs/>
                <w:sz w:val="24"/>
                <w:szCs w:val="22"/>
              </w:rPr>
              <w:t>ИП Сидоренко Е.Н.</w:t>
            </w:r>
          </w:p>
        </w:tc>
        <w:tc>
          <w:tcPr>
            <w:tcW w:w="4537" w:type="dxa"/>
            <w:tcBorders/>
          </w:tcPr>
          <w:p>
            <w:pPr>
              <w:pStyle w:val="Standard"/>
              <w:rPr>
                <w:b/>
                <w:b/>
                <w:bCs/>
                <w:sz w:val="22"/>
                <w:szCs w:val="22"/>
              </w:rPr>
            </w:pPr>
            <w:r>
              <w:rPr>
                <w:b/>
                <w:bCs/>
                <w:sz w:val="22"/>
                <w:szCs w:val="22"/>
              </w:rPr>
              <w:t>Покупатель:</w:t>
            </w:r>
          </w:p>
          <w:p>
            <w:pPr>
              <w:pStyle w:val="Standard"/>
              <w:rPr/>
            </w:pPr>
            <w:r>
              <w:rPr>
                <w:b/>
                <w:sz w:val="22"/>
                <w:szCs w:val="22"/>
              </w:rPr>
              <w:t>ЗАО «СПГЭС»</w:t>
            </w: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pPr>
            <w:r>
              <w:rPr>
                <w:b/>
                <w:bCs/>
                <w:color w:val="000000"/>
                <w:sz w:val="22"/>
                <w:szCs w:val="22"/>
              </w:rPr>
              <w:t xml:space="preserve">_____________/ </w:t>
            </w:r>
            <w:r>
              <w:rPr>
                <w:b/>
                <w:bCs/>
                <w:color w:val="000000"/>
                <w:sz w:val="24"/>
                <w:szCs w:val="22"/>
              </w:rPr>
              <w:t>Сидоренко Е.Н.</w:t>
            </w:r>
            <w:r>
              <w:rPr>
                <w:b/>
                <w:bCs/>
                <w:color w:val="000000"/>
                <w:sz w:val="22"/>
                <w:szCs w:val="22"/>
              </w:rPr>
              <w:t>/</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b/>
                <w:b/>
                <w:bCs/>
                <w:color w:val="000000"/>
                <w:sz w:val="22"/>
                <w:szCs w:val="22"/>
              </w:rPr>
            </w:pPr>
            <w:r>
              <w:rPr>
                <w:b/>
                <w:bCs/>
                <w:color w:val="000000"/>
                <w:sz w:val="22"/>
                <w:szCs w:val="22"/>
              </w:rPr>
              <w:t>от Покупателя:</w:t>
            </w:r>
          </w:p>
          <w:p>
            <w:pPr>
              <w:pStyle w:val="Standard"/>
              <w:jc w:val="center"/>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Первый заместитель</w:t>
            </w:r>
          </w:p>
          <w:p>
            <w:pPr>
              <w:pStyle w:val="Standard"/>
              <w:rPr>
                <w:b/>
                <w:b/>
                <w:bCs/>
                <w:color w:val="000000"/>
                <w:sz w:val="22"/>
                <w:szCs w:val="22"/>
              </w:rPr>
            </w:pPr>
            <w:r>
              <w:rPr>
                <w:b/>
                <w:bCs/>
                <w:color w:val="000000"/>
                <w:sz w:val="22"/>
                <w:szCs w:val="22"/>
              </w:rPr>
              <w:t>генерального директора</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__/Стрелин Е.Н./</w:t>
            </w:r>
          </w:p>
          <w:p>
            <w:pPr>
              <w:pStyle w:val="Standard"/>
              <w:jc w:val="center"/>
              <w:rPr>
                <w:b/>
                <w:b/>
                <w:bCs/>
                <w:color w:val="000000"/>
                <w:sz w:val="22"/>
                <w:szCs w:val="22"/>
              </w:rPr>
            </w:pPr>
            <w:r>
              <w:rPr>
                <w:b/>
                <w:bCs/>
                <w:color w:val="000000"/>
                <w:sz w:val="22"/>
                <w:szCs w:val="22"/>
              </w:rPr>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sz w:val="24"/>
          <w:szCs w:val="24"/>
        </w:rPr>
      </w:pPr>
      <w:r>
        <w:rPr>
          <w:b/>
          <w:sz w:val="24"/>
          <w:szCs w:val="24"/>
        </w:rPr>
        <w:t>Приложение № 3</w:t>
      </w:r>
    </w:p>
    <w:p>
      <w:pPr>
        <w:pStyle w:val="Standard"/>
        <w:ind w:firstLine="540"/>
        <w:jc w:val="center"/>
        <w:rPr>
          <w:b/>
          <w:b/>
          <w:sz w:val="24"/>
          <w:szCs w:val="24"/>
        </w:rPr>
      </w:pPr>
      <w:r>
        <w:rPr>
          <w:b/>
          <w:sz w:val="24"/>
          <w:szCs w:val="24"/>
        </w:rPr>
        <w:t xml:space="preserve">                                                         </w:t>
      </w:r>
      <w:r>
        <w:rPr>
          <w:b/>
          <w:sz w:val="24"/>
          <w:szCs w:val="24"/>
        </w:rPr>
        <w:t>к договору поставки №___ от «___» ____________2019 года</w:t>
      </w:r>
    </w:p>
    <w:p>
      <w:pPr>
        <w:pStyle w:val="Standard"/>
        <w:jc w:val="right"/>
        <w:rPr>
          <w:b/>
          <w:b/>
          <w:sz w:val="24"/>
          <w:szCs w:val="24"/>
        </w:rPr>
      </w:pPr>
      <w:r>
        <w:rPr>
          <w:b/>
          <w:sz w:val="24"/>
          <w:szCs w:val="24"/>
        </w:rPr>
      </w:r>
    </w:p>
    <w:p>
      <w:pPr>
        <w:pStyle w:val="Standard"/>
        <w:jc w:val="center"/>
        <w:rPr>
          <w:b/>
          <w:b/>
          <w:bCs/>
          <w:sz w:val="24"/>
          <w:szCs w:val="24"/>
        </w:rPr>
      </w:pPr>
      <w:r>
        <w:rPr>
          <w:b/>
          <w:bCs/>
          <w:sz w:val="24"/>
          <w:szCs w:val="24"/>
        </w:rPr>
        <w:t>Перечень агрегатов, узлов и деталей к тракторам</w:t>
      </w:r>
    </w:p>
    <w:p>
      <w:pPr>
        <w:pStyle w:val="Standard"/>
        <w:ind w:right="51" w:hanging="0"/>
        <w:rPr>
          <w:b/>
          <w:b/>
          <w:bCs/>
          <w:sz w:val="22"/>
          <w:szCs w:val="24"/>
        </w:rPr>
      </w:pPr>
      <w:r>
        <w:rPr>
          <w:b/>
          <w:bCs/>
          <w:sz w:val="22"/>
          <w:szCs w:val="24"/>
        </w:rPr>
      </w:r>
    </w:p>
    <w:tbl>
      <w:tblPr>
        <w:tblW w:w="8647" w:type="dxa"/>
        <w:jc w:val="left"/>
        <w:tblInd w:w="0" w:type="dxa"/>
        <w:tblLayout w:type="fixed"/>
        <w:tblCellMar>
          <w:top w:w="0" w:type="dxa"/>
          <w:left w:w="108" w:type="dxa"/>
          <w:bottom w:w="0" w:type="dxa"/>
          <w:right w:w="108" w:type="dxa"/>
        </w:tblCellMar>
      </w:tblPr>
      <w:tblGrid>
        <w:gridCol w:w="992"/>
        <w:gridCol w:w="7655"/>
      </w:tblGrid>
      <w:tr>
        <w:trPr/>
        <w:tc>
          <w:tcPr>
            <w:tcW w:w="992" w:type="dxa"/>
            <w:tcBorders>
              <w:top w:val="single" w:sz="4" w:space="0" w:color="000000"/>
              <w:left w:val="single" w:sz="4" w:space="0" w:color="000000"/>
              <w:bottom w:val="single" w:sz="4" w:space="0" w:color="000000"/>
              <w:right w:val="single" w:sz="4" w:space="0" w:color="000000"/>
            </w:tcBorders>
          </w:tcPr>
          <w:p>
            <w:pPr>
              <w:pStyle w:val="Standard"/>
              <w:ind w:right="51" w:hanging="0"/>
              <w:jc w:val="center"/>
              <w:rPr>
                <w:b/>
                <w:b/>
                <w:sz w:val="22"/>
              </w:rPr>
            </w:pPr>
            <w:r>
              <w:rPr>
                <w:b/>
                <w:sz w:val="22"/>
              </w:rPr>
              <w:t xml:space="preserve">№ </w:t>
            </w:r>
            <w:r>
              <w:rPr>
                <w:b/>
                <w:sz w:val="22"/>
              </w:rPr>
              <w:t>п/п</w:t>
            </w:r>
          </w:p>
        </w:tc>
        <w:tc>
          <w:tcPr>
            <w:tcW w:w="7655" w:type="dxa"/>
            <w:tcBorders>
              <w:top w:val="single" w:sz="4" w:space="0" w:color="000000"/>
              <w:left w:val="single" w:sz="4" w:space="0" w:color="000000"/>
              <w:bottom w:val="single" w:sz="4" w:space="0" w:color="000000"/>
              <w:right w:val="single" w:sz="4" w:space="0" w:color="000000"/>
            </w:tcBorders>
          </w:tcPr>
          <w:p>
            <w:pPr>
              <w:pStyle w:val="Standard"/>
              <w:ind w:right="51" w:hanging="0"/>
              <w:jc w:val="center"/>
              <w:rPr>
                <w:b/>
                <w:b/>
                <w:bCs/>
                <w:color w:val="000000"/>
                <w:sz w:val="24"/>
                <w:szCs w:val="24"/>
              </w:rPr>
            </w:pPr>
            <w:r>
              <w:rPr>
                <w:b/>
                <w:bCs/>
                <w:color w:val="000000"/>
                <w:sz w:val="24"/>
                <w:szCs w:val="24"/>
              </w:rPr>
              <w:t>Наименование в ассортимент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sz w:val="22"/>
              </w:rPr>
            </w:pPr>
            <w:r>
              <w:rPr>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rPr>
            </w:pPr>
            <w:r>
              <w:rPr>
                <w:rFonts w:cs="Arial" w:ascii="Arial" w:hAnsi="Arial"/>
              </w:rPr>
              <w:t>"SACHS" - 3151000034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ACHS"-3482083118 Корзина сцепления «SACHS" 34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0-1117010 Ф-р тон. оч. топл. Ливны (дв. Д243, 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1-1012040 Элемент ф-ра гидросистемы Ливны (сет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4-1117010 Ф-р тон. оч. топл. Ливны (дв. Д260, о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5-1012005 Фильтр масляный (синий, дв. ММЗ 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72-1109080 Эл-т возд. ф-ра (с/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082 1103010 Пробка топливного бака (пластик) МТЗ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15*30-1 сальник ГОСТ 8752-79 (Чайковский)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6*30-7 сальник привода маслянного насоса 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2*40*10-1 сальник ГОСТ 8752-79 (ЧзРТ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42*64*2VPT БЕЛЫЙ сальник КПП 236-1701230 в сбо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3522110 Клапан упр. тормозами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6 Ремкомплект ПД-10 (подш ша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7Ремкомплект ПД-10 (подш ро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9Р\К Карбюратора П-10УД (ИГЛА+РЫЧАГ) МТЗ, ЮМЗ,Т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2 3405103-Б СБ Палец рулевого гидроцилиндр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2-3405103 СБ Палец рулевого цилиндра МТЗ-82,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3р/к НШ-32А3/МТЗ/Т-40/Т-150/Т-151К/До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4Ремкомплект НШ-32У /старого образц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5р/к НШ-32У (нового образца) /ЮМЗ/Т-40/Нива/КСК/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6р/к НШ-50А3/Т-150К/КрАЗ/ПЭА-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8Ремкомплект НШ - 100 А ЭО - 2621, К – 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3520228 Клапан упр. тормозами 2-п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10-1280 ремень (ЯРТ) вентиляторный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10*1045 ремень (ЯРТ) для дв.ЯМЗ-236, 238, 75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10*1120 ремень (УЗЭМИК)/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10*1180 ремень (ЯРТ) ЯМЗ-238АК, 8401, К-701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10*1250 ремень (ЯРТ) Д-240 (МТЗ-80,82) СМД-3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10*1500 ремень (ЯРТ) СМД 157Д-1308020 /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3722 Блоки предохран.Тр.ЛЭТЗ,г.Лысково 16.1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721.083 Свеча накаливания 11В (Иск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0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0*135*12-Viton сальник задний коленчатого вал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03п Р/к Г/цил. рукояти (полиурет. манж.) ЭО26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04п Р/к Г/цил. Опоры (полиурет.манж.) ЭО26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05п Ремкомплект Гидроцилиндра подъема стрел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05Ремкомплект гидроцил подъема стр ЭО-26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06п Р/к Г/цил.поворота стрелы (полиурет.манж.)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101 Р/к Коллектора центрального ЭО-3122 "Кента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11Ремкомплект подъема стрелы ЭО-2621-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14Р\к г\цил. подъем стр ЭО 2621-В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2 р/к НШ-50У (с пластмассовой обоймой) ДТ-75/Т-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2-1701312 Шестерня вторичного вала МТЗ-1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2-1701314 Шестерня вторичного вала КПП МТЗ-1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2-1701351 Шестерня вала пониженных передач МТЗ-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2-1701361 Шестерня вала пониженных передач МТЗ-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25Ремкомплект гидроц подъема стрелы ЭО-2621 В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26Ремкомплект гидроцилиндра ЭО-2621А подъем стрелы</w:t>
            </w:r>
          </w:p>
        </w:tc>
      </w:tr>
      <w:tr>
        <w:trPr>
          <w:trHeight w:val="253" w:hRule="atLeast"/>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31п Ремкомплект гидроцилиндра ЭО – 26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5 Подшипник (промопор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02.3704-08 (ВК 350) Замок зажигания металлическ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15 ЕМ Подшипник (вал пром.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14Ремкомплект гидроцилиндра ЭО-3323 125*80*71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0-3003010 Тяга рулевая МТЗ-1221, МТЗ-80/82 с ГО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0-3003020-А-01 Шарнир, унифицированный левый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0Ремкомплект гидроцил.грейфера ЭО-3322Б/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1 1802036 Барабан МТЗ-1523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21-3101011 Болт крепления диска к ободу колес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1-3101013 Гайка крепления диска к ободу коле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1-4202017 Вал внутренний ВОМ МТЗ-826, -900, -9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3Ремкомплект гидроцилиндра подъёма стрелы ЭО3322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02 н-р корзины сцепления (полный)/ 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10 н-р корзины сцепления (полный)/ СМД-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16 н-р корзины сцепления (полный)/ Т-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44Ремкомплект гидроцилиндра подъёма стрелы ЭО-41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46Ремкомплект гидроц рукояти пром стр ЭО-41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7 Ремкомплект Гидронасоса НШ 100А-3-02-ДАЛ-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802 н-р Топливный фильтр тонкой очист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803Р/к для замены фильтра тонкой очистки 2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908 Набор масляного фильтра (461-10с1) Д-442/4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30-3509009-11 Компрессор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06Ремкомплект КПП К-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07Ремкомплект КПП (с манжет) К-701, 700.700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27 Н-р Элементов гибкой муфты (4шт) ЮМЗ-6/АЛ/А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36Н-р КПП \Т-150 (гу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37 Ремкомплект КПП трактора Т-150К, Т-151К,Т-1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4*10-887 ремень (ЯРТ) привода водяного насоса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4*10*937 ремень (ЯРТ) привода компрессора ЯМЗ-2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4*10*987 ремень (ЯРТ)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4*13*1320 зуб ремень зубчатый (ЯРТ) ЯМЗ-240БМ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42-1601087-Б Рычаг отжимной среднего диска сц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42-1601314-Б Пружина МТЗ-1221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80208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6*11-1650 ремень (ЯРТ)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6*11*1120 зуб ремень зубчатый (ЯР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6*11*1403 зуб. ремень зубчатый (ЯРТ) для Д-65 /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6*11*1450 ремень (УЗЭМИК)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6.903.550 Привод AZJ3124,3353,3385,3381,3229,34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680205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680207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75-1111001-01У Ремкомплект секций ТНВД 175 РТИ (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75-1111001-02У Ремкомплект  секций ТНВД 171,17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75-1111001-06У Ремкомплект 8 секций ТНВД 171,1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75-1111007-12У Ремкомплект ТНВД 175 (РТИ,парони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75-1111012-07У Ремкомплект  ТНВД для дв. ЯМЗ-238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752 Втулка цапфы большая 70-3001101А (полиамид)/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753 Втулка цапфы малая 70-3001102А (полиамид)/ М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80104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80201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80202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80203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80207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80209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80304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80310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807Н-р Задн. моста кон. перед. мех. блокиров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82-1601115 Пружи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820Набор уплотнительных колец водила заднего мос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824Ремкомплект механизма блокировки диффер МТЗ-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825 Набор моста переднего ведущего (ПВ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916 р/к Насоса-дозатора НД-80К рулевого управ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952 р/к Фильтра-распределителя КПП/МТЗ-80А/82А/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953 н-р ВОМ и управление задним ВОМ/МТЗ-80/82/80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963 Р/к тормозов МТЗ-80/82/80А/82А/100/1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985Ремкомплект Демпферов корп сцепл МТЗ-80/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100*125*12-4 сальник ФТОР (ВРТ) ГОСТ 8752-7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100*125-1 манжета ОАО "БЕЛАРУСЬРЕЗИНОТЕХ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120*150*12-1 сальник ступицы заднего коле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140*170*15 сальник коленвала (240-1005160-А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170*200-15 сальник ГОСТ 8752-79 (Уралэластоме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24*46*10-2 сальник привода ТНВД 236-1029240-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25*42-1 манжета ОАО "БЕЛАРУСЬРЕЗИНОТЕХ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28*43 саль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28*45*10 сальник на дизель топливной аппарату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32*52-10 сальник задней крышки КПП 2126-1701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38*58-1 манжета ОАО "БЕЛАРУСЬРЕЗИНОТЕХ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40*60*10 сальник задней ступицы прицепа (50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40*62*10 сальник ГОСТ 8752-79 (Уралэластоме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45*65-1 манжета ОАО "БЕЛАРУСЬРЕЗИНОТЕХ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50*70-1 манжета ОАО "БЕЛАРУСЬРЕЗИНОТЕХ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50*70*10 сальник 240-1002055 ФТОР коленвала передне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52*75-1манжета ОАО "БЕЛАРУСЬРЕЗИНОТЕХ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55*80*10 сальник ГОСТ 8752-79 (ЧзРТ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58*84*12/16 сальник КПП 307606 (Уралэластоме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60*85-1 манжета ОАО БЕЛАРУСЬРЕЗИНОТЕХ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65*90-3 манжета ОАО БЕЛАРУСЬРЕЗИНОТЕХ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70*92*10-1 сальник вторичного вала коробки пе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70*92*10VPT БЕЛЫЙ сальник первичного вала КП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75*100*10 сальник ведущий шестерни главной пе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75*102-10 сальник ступицы 486503 (Чайковск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75*102*10VPT БЕЛЫЙ сальник ведущего моста 2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80*105-10 сальник ГОСТ 8752-79 (Чайковский 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85*110-1 манжета ОАО "БЕЛАРУСЬРЕЗИНОТЕХ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90*120*12 сальник передней ступицы (500-31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64*95*10КР сальник коленчатого вала передне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5Ремкомплект уплотнение коренного подшД - 65 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6Набор направляющих втулок штанг клап Т-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1-1117040А Эл-т ф-ра тон. оч. топл. Ливны (бумаг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1Кольца фланц. упл.насосов НШ/МТЗ, ЮМЗ, Т-40 2003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2Кольца фланц. упл. насосов НШ/Т - 150, Т - 150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4Кольца фланцевых уплотнений насосов НШ/К-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5Кольца фланц. упл. насосов НШ/ДТ - 75 2003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6Кольца фланцевых уплотнений насосов НШ - 100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9Кольца флан. упл. распределителя Р - 80/МТЗ, Ю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0 Н-р кольца фланц. упл. распред. Р-100/ЭО-2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01Р/к ТНВД СМД - 31/60, Д - 21, Д - 144, ДОН, Т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02Н-р уплотнение секции ВД СМД-31\60, Д-144, Т-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06р/к Уплотнение форсункиЯМЗ-236,238 (1ш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08Н-р уплотнение форсунки дв СМД14,60 ДТ-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09Ремкомплект ТНВД Д-240, Д-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1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10Ремкомплект ТНВД двиг СМД-14-18, А-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1Набор кольца фланцевых уплотнений Р-160/Т-13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2 Кольца фланц упл распределителя Р-200\ЭО-2621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20 Набор топливного насоса высокого давления Д-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21Р/к ТНВД двиг СМД-14,18, А-41 (+проклад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22 Ремкомплект топливного насоса Д-1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26Ремкомплект ТНВД ЯМЗ-236,2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3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32 Н-р уплотнение форсунки двигателя Д-240 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35 Ремкомплект уплотнения форсунки двигателя Д-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503Ремкомплект г/цил ковша Л-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63 Р/к ТНВД с/о и н/о (с прокладками) Т-40, Т-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7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02 Кольца уплотнительные А-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05 Кольца уплотнительные СМД-17/СМД-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06 н-р кольца уплотнительные СМД-60/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19 Ремкомплект Колец уплотнительных гильз двигател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203Ремкомплект г/цил ковша ТО-18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11п Р/к Г/цил.выносной опоры (полиурет.манж.) К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13п Р/к Г/цил.выносной опоры (полиурет.манж.)</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14Ремкомплект гидроцилиндра подъема стрел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15п Р/к Г/цил.выдвижения стрелы (У31.08.000-0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15Ремкомплект гидроцилиндра выдвижной стрелы К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21 р/к Г/цил. Выдв. стрелы (У31.03.000) / КС-35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22 р/к Г/цил. механизма блокировки подвески / К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27 р/к Г/цил. выдвижения стрелы / КС-4572-А 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31п Ремкомплект гидроцилиндра горизонталь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404Ремкомплект г/цил рукояти ЕК-12/12-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41Р\КГидрораспределителя на нижней раме КС-35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50 Ремкомплект гидроцилиндра выдвижения опоры К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54Ремкомплект гидрораспред на пов раме 3575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6-1002255-В4 крышка компрессора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6-1003270# прокладка клапанной крышки ЯМЗ-236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6-1005061-Б Шкив коленвала 2-х с.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6-1007262 Ремкомплект (ЗЕЛЕНЫЕ) манжет клапан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6-1007262 Ремкомплект (КРАСНЫЕ) манжет клапан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6-1007262-01У Ремкомплект манжет клапан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6-1007262У Ремкомплект манжет клапан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6-1011014-Г Насос масля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6-1104308 (гнутые) Трубки топливные высокого дав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6-1104370-Б Трубка дренажн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6-1307010-А5 Насос водя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6-1307010-Б1 Насос водя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6-1308011-В2 привод вентилятора 2-х ручьев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6-3509300-А3-01 натяжное устройство (чугу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6НЕ-1307155 Натяжное устройств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6НЕ-1308011-Б2 Привод вентилятора автобус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8-1003270# прокладка клапанной крышки ЯМЗ-238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8АК-1307010-А3 Насос водя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8АК-1308110 Натяжное устройств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8БМ-1104373-Б (7511.10) Трубка дренажн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8К-1308011-Г Привод вентиля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8Н-1109080 Эл-т возд. ф-ра Ливны (б/д; D-300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8НБ-1005061 Шкив коленвал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8НП-1308011 Привод вентиля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8П-1005061-Б Шкив коленвала 3-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1025 Подушка двигателя передняя МТЗ-82 (Д-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2036 Крышка люк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2046 Штифт направляющий головки блок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2060-А Крышка распределения  МТЗ-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0 1002060-А1-01 Крышка распределени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2067-А Втулка р/вала средняя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2068-А Втулка р/вала задняя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2069-А Втулка р/вала передняя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2115 Горловина маслозаливная с крышкой 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2300 Корпус сальника заднего в сб под 7-бо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2314 Прокладка листа заднего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2328 Заглушка блока (большая) 63г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3032-А Крышка головки цилиндров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3033 Коллектор впускной МТЗ-80-82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3222-В Патрубок переходной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3260 Труба воздухоподводящая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4100 Шатун (палец Ф38 мм)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4115-А1 Втулка шатуна под палец d=38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5030-Д Шестерня коленвала малая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5033-А-01 Шестерня коленвала больш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5114-А1 Маховик под стартер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5122 Палец маховика (2 втулки)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5122-Б Палец маховика (1 втулк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5131-Б1 Шкив коленвала 1руч.шлицевой (ГЗП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6214-А1 Шестерня распредвал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6325 Болт специальный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6327 Фланец шестерни насоса шлицевой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7014-Б9 Клапан впускной дв.Д-243, Д-245 с/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7015-Б9 Клапан выпускной Д-243,245,260, ГА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7020-Б Манжета уплотнительная клапанаЕ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07055 Шайба пружины клапана верхняя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0 1007151-Б-01 Стойка оси коромысел 530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0 1007152-Б-01 Стойка оси коромысел 530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15597-А Патрубок головки цилиндров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022062 Прокладка под НШ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104787-Б Болт штуцера на форсунку средний Е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111103-А Болт-штуцер ТННД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1111112 Штуцер дренажной трубки (форсун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0 1401015-А2 Картер масляный Д245.9 "Аврор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0 3509037-А Прокладка чашки компресс.нижня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3509150-02 Маслопровод Д260 (вместо 260-3509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3509232 Штуцер маслопровода компрессор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3701056 В Кронштейн генератора "Аврора"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3701056-Г Кронштейн генератора Е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3701056-Д Кронштейн генератора Е3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 3701060-Б Щиток Д-260 (МТЗ-1221, -1523, Амкодо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0-1000001У Комплект прокладок ЯМЗ-240 общ. ГБЦ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002033 Прокладка щита распределения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002038 Прокладка крышки люка шестерен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002047 Болт головки блока длинный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002047-01 Болт головки блока короткий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002047-Б-01 Болт ГБЦ Е3 М14*108 коротк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002064-А Прокладка крышки распределеня шестере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003012-А1 Головка блока МТЗ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003027 Заглушка головки блока 21г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003037 Заглушка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003112 Шпилька стойки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004022 Кольцо поршневого пальца стопорное Ф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005589-Б кольцо коленвала (сталь)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006240-А2 Шестерня промежуточная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007046-А5 Пружина клапана внутренняя дв.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007310-Б1 Штанга (БЗ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007375-А1 Толкатель дв. ММЗ Д240,245,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017040 А2 Эл-т масленого ф-ра Ливн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0-1022030 Привод гидронасоса НШ-10 на Д-24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029276 Шайба текстолитов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0-1104118-В1 Угольник поворотный на трубку НД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0-1104787 Болт штуцер на форсунку Д-245 Евро-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307010-А1 Насос водяной (Тутае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403010 Насос масляный Д-240/243 (36зуб) БЗ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1404010-А-01 Фильтр масляный центробежный 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0-3509150 Шланг смазки компрессора Д-245, МТЗ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0-3509150 Шланг смазки компрессора Д-245, МТЗ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3509233 Болт штуцера на компрессоре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6Ремкомплект гидроцил грейфера ПЭА-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8Ремкомплект гидроцилиндра изгиба стр. ПЭА 0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9Ремкомплект гидроцилиндра подъема стрелы ПЭА-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Б-1308110 Натяжное устройств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КВ-П 3 К-т возд.ф-ра Белтиз (МТЗ; к-т из 3-х ш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Н-1011014 Насос масляный (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0Н-1104384 трубка топливная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203Ремкомплект г/цил. рукояти ЕТ-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3 1005010 Вал коленчатый МТЗ-80, -82 (Д-243), 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02022-А Кольцо гильзы фторкаучук (Вэлкон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02085 Маслозаливная горлови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02323 Штуцер в блок цилиндров под щ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03035-Б Патрубок переходной к ТКР-7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03036-Б Патрубок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03122 Колпак крышки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03122 Колпак крышки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04022 Кольцо поршневого пальца стопорное Ф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04100-Е Шатун "Е3" (палец Ф42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04115-А2 Втулка шатуна под палец d=42мм (Е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05054-Б Болт крепления шкива к/вала "Авр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05122 Палец маховика Д260, МТЗ-1221 (ММЗ Сто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05133 Кольцо наружное к/вала шлицевого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06012-Б1 Вал распределительный с заглушк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06311-В1-02 Шестерня привода ТНВД ГАЗ (Д-2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06313 Шестерня привода ТНВД Е3 (редук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5 1007032 Втулка, направляющая клапана (ММЗ)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5 1007045 Пружина клапана наружная дв. ММЗ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08016-А Прокладка переходника ТКР (мета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08024 Болт крепления переходника короткий Т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08033 Проставка переходника ТКР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09110-В Картер масляный на трактор (свар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17012-Б Штуцер корпуса масляного фильтра по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017015 Корпус масляного фильтра 245 дв. в сбо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5 1104300-В Трубка высокого давления Моторпал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104300-В-01 Трубка высокого давления Моторпа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5 1104300-В-02 Трубка высого давления Моторпал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104300-В-03 Трубка высокого давления Моторпа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104320-CR Топливопровод дренажный Е3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111020 Прокладка -экран форсунки Д-243, Д-2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117010-Д Корпус фильтра ТОТ Д-245Е2, ГАЗ-33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117079 Штуцер топливного фильтра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118010-В Трубка подводящяя к ТКР С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118010-Щ01 Трубка подводящяя маслянная к ТК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118016 Прокладка трубки, подводящей ТКР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306023 Прокладка крышки термостат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306040 Термостат в сб. ПАЗ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307010А1-08 Насос водяной Д-245, 12С-820 (ЗЗ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308010-А Вентилятор (пластмасса) (Н.Новгоро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308040-А Вентилятор 6-х лопастной металличес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5 1308040-Б Вентилятор на энергоустановку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1403010 Насос масляный (32 зуба) (БЗ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3509103 Прокладка чашки компрессора верхняя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3701057 Втулка генератора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 ИЖКС.632558.005 Вентилятор 9-ми лопастной пла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1002051-Б1 Трубка смазки (4шт на блок)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1002085-Е Маслозаливная горлови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1002315 Указатель уровня масла Д-2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5-1002325 Трубка указателя уровня масл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1003018-Б4 Седло клапана впускного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1005013 Шпонка коленвала (нового образца) (6х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1005054 Болт крепления шкива к/вала L=95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1005128 Шайба болта маховика н=3(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1005132 Кольцо внутреннее к/вала шлицевого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1005132-В Кольцо наружное к/вала голого Д-245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1005133-В Кольцо наружное к/вала голого Д-245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1006020 Болт распредвала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1006311-В1 Шестерня привода ТНВД МТЗ-80, -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1111020 Прокладка -экран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1111145-А Скоба Е2 крепления форсунки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1118034-Б Прокладка трубки сливной ТКР ()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30-1005010-08 Вал коленчатый 3-шп Е3 9 болт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5.35 1004140ТБ-Н-1 Вкладыш Д-245.35 Евро-4 шату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5.9-1005139-В Проставка шкива коленчатого вал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5.3708-800 Втягивающее реле для стартера 25-37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502-3708-600 Привод для стартеров СТ142Т, 25.37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002159 Болт бугеля Д260, МТЗ-1221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002318 Штифт установочный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003124-Б Болт головки блока дв.Д260, МТЗ-1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004100-Д Шатун (палец Ф42 мм)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004100-Д-01 Шатун старого образца (палец Ф38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005033 Шестерня привода масляного насо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005042 Маслоотражатель коленвала передний Д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005054 Болт крепления шкива к/вала Д260, L=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006214 Шестерня распределительного вал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007014-А1 Клапан впускной Д-243,245,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007100 Механизм коромысел Д260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007310-А Штанга Д260 (БЗ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008022 Коллектор задний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008025 Переходник ТКР Д-260, МТЗ-1221, -15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008026-А Прокладка коллектора выпускно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008043 Прокладка фланца ТКР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104300-Б1-01 Трубка высокого давления ТНВД 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104300-Б1-02 Трубка высокого давления ТНВД 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104300-Б1-03 Трубка высокого давления ТНВД 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104300-Б1-04 Трубка высокого давления ТНВД 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104300-Б1-05 Трубка высокого давления ТНВД 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104300-Б1-06 Трубка высокого давления ТНВД 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104300-Б1-36 Трубка высокого давления дв. Д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104300-Б1-37 Трубка высокого давления дв. Д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104300-Б1-38 Трубка высокого давления дв. Д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104300-Б1-39 Трубка высокого давления дв.Д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104300-Б1-40 Трубка высокого давления дв. Д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104300-Б1-41 Трубка высокого давления дв. Д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111206 Крышка люка шестере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 1307116-02 Насос водяной Д-260, МТЗ-1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1002069 втулка р/вала передняя Д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1003031-А1 Кольцо гильзы фторопластовое Ф-4 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1004182-А1 Болт шатунный д-260, МТЗ-1221, МТЗ-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1004188 Гайка шатунного болта Д-260, МТЗ-1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1005030-Е Шестерня коленчатого вала Д-260,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1005044 Маслоотражатель коленвала задний к/ва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1008021 Коллектор выпускной Д-260, МТЗ-1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1008023 Компенсатор Д-260 (МТЗ-1221,-1523, Амкадо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1008061 Труба выхлопная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1011020 Насос масляный Д-260 (МТЗ 1221) 36 З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1109300/01 К-т возд. ф-ра Ливны (с/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3407030 Привод шестеренного насоса НШ-10 на Д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1Ремкомплект гидроцилиндра ходового вариатора 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2.3829 (М) Датчик аварийного давления масла АЗ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5 Р\к ходового вариатора (старого обр. 54-15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07 Р/к г/цил. вала вариатора жатки(34-1-5-4-1) 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18Ремкомплект гидроцил.подъема жатки ГА-80000, С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26Ремкомплект насоса-дозатора планет ГА-36000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27 Р/к гидрораспределителя 8 - секц. мускуль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29Ремкомплект гидроцилиндра вариатора молотильно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3 1111317-CR Втулка форсунки "Е3"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649Р/к гидрораспределителя 6 - секц. мускульный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5 3509030 Штуцер термостата углов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55Р/к гидроцилиндра главного тормозного 54 - 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58 Р/к Г/цил.подъема мотовила 34-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801Р\к г\цил подъема стрелы ЭО-4121/4121/41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802Р\к г\цил ковша ЭО-4121/4124/41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804Р\к г\цил рукояти №2 ЭО-4121/41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6902 Р\к цил ковша ЭО-4224/4225/4225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8.3807 Указатель температуры (МАЗ-6422) Автоприбо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8306Ремкомплект г/цил рукояти (2002-2003г.) ЕК-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8901Рем.к-т г-цил под. стрелы (до 04 года) ЕТ-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926 р/к Г/цил. горизонтальн. перемещения мотовил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110-80 манжета ГОСТ 14896-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110-90 манжета ГОСТ 14896-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60-40 манжета ГОСТ 14896-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90-70 манжета ГОСТ 14896-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001Ремкомплект гидроцилиндра поворота стрелы ЭО-26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002Р\к Г\цил подъема стрЭО-2621-В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2Ремкомплект Р-80-3/1-22 (с пластм)2003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3Ремкомплект Р-100 ЭО2621, ЭО2628 2003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4 Ремкомплект Р-160 3/1-222 (Т-130/Т-170/К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5Ремкомплект Р-200 ЭО-2621В-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6 р/к Гидрораспределителя МРС 70.4/1.РМ.111/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7 р/к Р-80 2/1-22 (с пластмассовыми вкладыш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801Ремкомплект гидроцилиндра подъема стрел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802Р\к Г\цил ковша 125х80ЭО-3323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11 р/к Гидрораспределителя РП-70 /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12 р/к Гидрораспределителя (820-4634010) МТЗ-1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1201Ремкомплект гидроцилиндра навеки №1 (Ц80*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1202Ремкомплект гидроцилиндра навески №2 (Ц10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3-1111000-30У Ремкомплект ТНВД пол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3104 3408142-10 шланг ГУ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3104 3408198 Шланг ГУР Г-3310 (1SN D-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32/337-1111000-40У Ремкомплект паронит. проклад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405 Р/к гидроцлиндра ЭО 4321Б "Атек" ковша 1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407Р/к Г/цил.грейфера повор.челюстн ЭО-4321Б АТЕ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5*58*10-2,2 Манжета армированн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5.3787-30 (738.3747-30) Реле замыкающее кратковременн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6 3104019 Гайка задней ступицы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6-1104787 Болт-штуцер ЗиЛ-5301 на форсунке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8-1051049 Шланг подкачки колес 9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842.3710-05.04 Выключатель света противотуманны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842.3710-08.47М Выключатель аварийной остановки 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8903 Ремкомплект гидроцилиндра (100*80) "АВТОКРА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8904 р/к Г/цил. раздвижения опоры (63*40) / КС-3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 3104021 Болт крепления заднего колес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3001022 Втулка брус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4605021-А2 Рычаг задней навески наружный лев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4605022-А Рычаг задней навески наружный прав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4607032 Болт-штуцер гидросистемы МТЗ-80, -8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1 Ремкомплект гидроцилиндра ЦС-55 (Ц55-1010001-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3Ремкомплект гидроцилин ЦС-75 МТЗ, ЮМЗ, ДТ-75, Т-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4Ремкомплект ЦС-80 \ЮМЗ,с\х машин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5Ремкомплект ЦС-90 т-40 с/х машин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6Ремкомплект гидроцилиндра ЦС-100 МТЗ, Ю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7 Ремкомплект гидроцилиндра ЦС-110 (Ц110-1414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8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8 р/к ЦС-125 (поворота) (с манжетами) / К-7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9п Р/К Ц/С-125 (силовой) (полиурет манж.) К-7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410п Р/К ЦС-125 (основной) с манжетами (с/о)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11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1704 Ремкомплект гидроцилиндра (до 09 года) (7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18 Ремкомплект гидроцилиндра ГУР трактора МТЗ, Ю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19 Р/к г/цил подъема ЦС-140 К-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20 р/к ЦС-100(поворота) старого образца/К-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21Ремкомплект гидроцил бороны диск.тяж.БДТ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2212 К1М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242.3771-01 Генератор ЯМЗ-236, ЯМЗ-2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25п Р/К Г/цил.навески (полиурет.манж.) ДТ-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301 1601090-20 Диск сцепления нажим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301 71437 (4301-1601090) Диск сцепления нажим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30Ремкомплект ЦС-40 (повор,подьем) т-16мг,т-30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33п Р/К ЦС-125 (поворота) (полиурет. манж.) К-7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37 Ремкомплект гидроцилиндра поворота ЦС-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370-1323093-002 патрубок (3-50*61-0,2) ВР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38 Ремкомплект гидроцилиндра ЦС-100 старого образц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439 Ремкомплект гидроцилиндра бороны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52 Ремкомплект ЦС-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54п Р/К Г/цил.бороны дисковой тяжел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61.3747 Прерыватель стеклоочистителя Белавт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6Ремкомплект гидроц ЦС-125 (К-701) поворот 2003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 1002318 Шайба головки блока н=2(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2 Р/К цс-50(поворота) (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02Р\К Ведущего вала нов обр К700,7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05Р\К Уплотнит. кольца заглушек к\вала дв ЯМЗ К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06Набор сальников клап.двиг. ЯМЗ-236-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002326-В Заглушка блока (маленькая) РК 5г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004182-А1 Болт шатунный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005021-А Заглушка к/вала 2г, Д-243, Д-2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005033-А Шестерня коленвала больш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005121-А Венец маховика под стартер (145 з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006017-Б Шайба распредвала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006018 Шайба стопорная шестерни распредвал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006247 Болт специальный шайбы р/вал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006253 Кольцо упорное пром. шестерни МТЗ-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006254 Шайба стопорная промежуточной шестерн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007053-А2 Сухарь клапана (МТ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007102-А1 Ось коромысел Д-245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007182 Пробка оси коромысел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307049-А Прокладка вод.насоса/патрубк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403010-Б1 Насос масляный (тракторный вариан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403015-А2 Патрубок, отводящий маслонасос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404059-Б1 Прокладка колпака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50 1601215 Вал вилок включения сцепления МТЗ-8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605152 Пружина универсальная МТЗ-80, -82, -1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701187 Упор КПП МТЗ-82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701196 Шестерня 1-й ступени редуктора ведущ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701212-А Шестерня 1-й передачи и заднего ход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701434-А Ось промежуточной шестерни з/ход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1702092 Болт призонный дифференциал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2407122 Шестерня ведомая заднего моста МТЗ-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3000011 Ось качания передней оси (ВЗТЗЧ)</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3001052 Втулка цапфы верхняя (РЗ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3405024 Сектор вала ГУРа МТЗ (БЗТДи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3405052 Гайка рулевого вала (внутр) (БЗТДи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 3502030-А Диск нажимной тормозной в сборе МТЗ-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50 4605012 Раскос задней навески МТЗ-8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002034 Штифт блока, направляющий передний Р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002040-В Опора масл. картер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002290-Б-03 Крышка маслозаливной горловины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003104-А Гайка колпака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003106 Шайба гайки крепления колпака ГБЦ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003107-А Кольцо под гайку (РТИ)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005043 Маслоотражатель коленвала задний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006021-Б Шайба упорная распредвала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006250-В Палец промежуточной шестерни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50-1008026-Б Прокладка коллектора выпускного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50-1008027-Б Прокладка коллектора выпускного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008028 Прокладка выхлопной трубы глушителя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306026 Прокладка корпуса термостата МТЗ-80, -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306028-Б2 Патрубок термостат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601203 Вилка отводки сцепления МТЗ-80, 82 (СА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601203 Вилка отводки сцепления МТЗ-82 (Анало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601218 Шпон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50-1602029 Шайба привода выключения сцеплени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602032 Пружина привода выключения сцепления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701183 Шайба упорная промвала МТЗ-80, -82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701198-А Шестерня 2-й ступени редуктор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701252 Вал вторичный КПП голый МТЗ-80, -82 (М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701254-А Шайба хвостовика КПП МТЗ-80, -826, -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701259 Прокладка регулировочная КПП (0,5)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701312 Втулка МТЗ-80, -82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701314 Шестерня 2-ступени редук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701401 Крыльчатка КПП МТЗ-80, -82, -1221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50-1702080-А Корпус вилок механизма переключени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702236 Чехол рычага КПП МТЗ-80 (Аналог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401020 Поводок валика управления корпуса задне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403014 Шестерни главной передачи в паре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403048 Шестерня полуосевая дифференциала задне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407018-А Рукав полуоси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407028 Крышка рукава полуоси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3003010-А4 Тяга рулевая МТЗ-80 в сборе (длинн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3405026 Втулка червяка ГУРА МТЗ-80 (БЗТДи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3405047 Вал поворотный ГУРа БЗТДи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3405053 Гайка крепления сошки ГУРа МТЗ (БЗТДи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3502040-А Диск тормозной МТЗ-82, МТЗ-1221 (176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4604032-А Шестерня привода масляного насос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4605033-Б1 Кронштейн растяжек МТЗ-80, -82 (РЗ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4605068-Б1 Шайба оси з/навески МТЗ-82 (Анало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1Ремкомплект гидроц подъема прицепа 2ПТС-4/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Ремкомплект гидроцилиндра подъема 1ПТС-9 Т-1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3Р/К г/цил опрокидывание кузова ПСЕ-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4Ремкоплект гидроц. тракторного прицепа ПСЕ-1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5Ремкомплект гидроц подьема прицепа 2ПТС-6/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6 Ремкомплект гидроцилиндра подъема трактора пр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7Ремкомплект гидроцил.подъема прицепа ТВС\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9Р\к г\цил. подъема прицепа ММЗ-771, К-700А, К-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Л 1005121 Венец маховика (119з)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02.3709 (2-х позиц.) (4602.3710) (HR-301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0Ремкомплект гидроцил прицепа (куз)Самрат-9575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 1802092-Б Втулка раздаточной коробки малая (СА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 2203020 Болт карданного вала с гайкой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 2301056 Клин корпуса п.в.м.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 2303027 Прокладка регулировочная п.в.м. (0,5)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802110-А Ролик раздаточной коробки (комплек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2301058-А Ось качания переднего ведущего мо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2301058-А3 Ось качания коротк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2302030 Шестерня ведущая и ведомая в комплект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2303017 Шестерня переднего диффиренциал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2308035 Крышка нижняя редуктора конечной перед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2308084-А1 Гильза шкворня МТЗ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712.3726 (12В) Повторитель указателя поворота б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1Ремкомплект гидроцилиндра (125*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180109 АС17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212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305 А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308 А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311 А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513 А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607 А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608 А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612 А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 1205015-А2 Глушитель МТЗ-82 длин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3Р\к цил подъем отв тягов рамы шевр ДЗ-98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4 Ремкомплект гидроцилиндра выносо отвала тяг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9Р\к г\цил накл колес передн моста шевр ДЗ-1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19 Ремкомплект гидроцилиндра поворота передне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2 Ремкомплект гидроцилиндра подъма кузо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6 Ремкомплект гидроцилиндра подъема кузо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7Ремкомплект гидроцил подъема кузова 5-ти штокЗ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0 Ремкомплект Гидроцилиндра подъема кузова (3-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4 Ремкомплект гидроцилиндра подъема кузова (4-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9 Р/к г/ц подъема кузова (452802-8603010А) (6-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6-03.09.003-01 кольцо поршнев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6-06.01.400А-резе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1 Ремкомплект гидроцилиндра подъема кузо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 1101345-Б1 Топливопровод (от баков к ФГОТ) (БЗ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 1104180 Топливопровод дренаж (тонкий) (БЗТДи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 1405120 Маслопрово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 1601074 Втулка на палец маховика (ММЗ Столб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 1601086-Б Шестерня привода ВОМ 2ступени (39 з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 1601088-Б Шестерня привода ВОМ (1-я ступень)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 1701082 Шестерня промежуточная заднего ход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0 1701382 Вал 1-й передачи и з/х голый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 1721025 Шестерня ведомая понижающего редук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 1723010 Управление редуктором (сГУР) (ВЗТЗЧ)</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 2409021 Диафрагма блокировки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 2409037 Штуцер механизма блокировки дифференциал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 3103010 Ступица передняя в сбо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 3504055 Вал тормозной МТЗ-82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 4605024 Рычаг задней навески поворотный МТЗ-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 4605050 Тяга навески правая длинная (РЗ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 4605055 Тяга навески левая длинная (РЗ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 4607075-А Труба (маслопровод) от гидрораспределител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1601090-А Диск сцепления нажимной МТЗ-80, 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1701072 Шестерня гидроходоуменьшителя МТЗ (МЗШ)</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1701226 Шайба вала 1-ой передачи и заднего ход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1721022 Крышка опорная МТЗ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1721031Шестерня понижающего редуктор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1721113-А Вал силовой передачи КПП МТЗ-82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1721318 Шайба маслоотражательная МТЗ-80, -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3001040-01 Рычаг поворотный передней оси лев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3401074-Б Вал рулевой колонки (с реверсом) МТЗ-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3401077-Б Амортизатор вала руля МТЗ-82 (Р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3502035 Кожух рабочего тормоза МТЗ-80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3504055-01 Вал тормоза МТЗ н/о 380 мм (БЗТДи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4202043 Шестерня коронная ВОМ МТЗ-80, -82, -1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4202100 Лента ВОМ 43ММ (средняя,без рычага)МТЗ-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0-4216028 Винт управления ВОМ (лопатка) МТЗ-8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4Ремкомплект ГУР К-700, К-701 (распр.с ре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5Ремкомплект ГУР-701 (распр.с ре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7Ремкомплект ГУРа МТЗ пол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8Ремкомплект ГУР/МТЗ, ЮМЗ-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П-1301055 Бак радиатора верхний (пласт) (РЗ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15Ремкомплект сервомеханизма сцепления Т - 1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17Ремкомплект рулевого наконечника с пальце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2 2209010-А Опора промежуточная в сбо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2 2209014 Фланец промежуточной опоры МТЗ-82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2-1802068 Муфта раздаточной коробки МТЗ-82 (МЗШ)</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2-2203025 Крестовина карданного вала МТЗ-8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2-2308004 Шпилька рычага поворотного п.в.м. МТЗ-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2-2308009 Втулка рычага поворотного п.в.м. МТЗ-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2-2308075-01 Рычаг поворота редуктора переднего 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24 Ремкомплект рулевого наконечника с пальцем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4-1701100 СБ Шестерня первичного вала МТЗ-90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4-1701110 СБ Шестерня  первичного вала МТЗ-9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4-1723020-Б1 Вилка переключения управления синхрониза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40-1109560-02А Эл-т возд. ф-ра Ливны (ЭФВ 722.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40.50-1307010 Насос водя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405-1012040 Эл-т ф-ра гр. оч. масла Ливны (бумаг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47Ремкомплект ГУР ТТ-4 с чехлами (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49Ремкомплект рулевой тяги Т-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511-1003264-02 крышка головки цилиндр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511-1008042-01 труба, подводящая левая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511-1008043-01 труба, подводящая правая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511-1011014 Насос масля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511-1307010-01 Насос водя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511-Р-1307001 Р/к водяного насоса ЯМЗ-7511-Б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512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515а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53Ремкомплект сервомех муфты сцепл с\о ЮМЗ-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60 Ремкомплект Наконечника продольной тяги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61 Ремкомплект Наконечника продольной тяг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712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73-1111010-03 Ремкомплект ТНВД 773-03,04,05,0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909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8-933 А-41 Ремен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8*1280 РЕМЕНЬ (ЯРТ) Д-21, А-1, Д-120, Д-37, Д-1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8,5*8*1320 ремень (ЯРТ)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8*850 ремень (ЯРТ) привода генератора ЯМЗ-2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80 1723010-Б Управление редуктором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 3003020-02 Шарнир, унифицированный правый усилен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 4605040-01 Тяга навески МТЗ-82 правая коротк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80 4605045-01 Тяга навески МТЗ-82 левая коротка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 4607075-А Труба (маслопровод) от гидрораспределител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 4607075-Б Труба (маслопровод) от гидрораспределител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1601113-01 Вал силовой МТЗ-1221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1602033 Болт привода выключения сц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1701313-Б Шестерня вторичного вала МТЗ-1221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1701340 Шестерня (z=38) МТЗ-1221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1701384 Диск ведущий ВОМ МТЗ-1523 (БЗТДи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2801050 Лонжерон МТЗ-82 правый (50-2801052-Б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3001070 Кулак выдвижной передней оси МТЗ-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3401070 Втулка вала рулевого управления (с ГУ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3401072 Вал карданный рулевого управления МТЗ-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4605150-02 Раскос регулируемый МТЗ-80, -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6700160 Виброизолятор кабины УК МТЗ-80, -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1 Р/к г/цил. поворота колонны/ ПЭ-Ф-1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3п Ремкомплект гидроцилиндра изгиба стрел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С-1601061 Втулка вала сцепления МТЗ-1221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810Ремкомплект гидроцилиндра ПФ - 0,8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811Ремкомплект гидроцилиндра ПФ - 0,8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8Ремкомплект гидроцилиндра рамы КУН-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2308017 Фланец редуктора конечной передач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2-2308065-01 Вал горизонтальный ПВМ МТЗ-820,-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5п Р/к Г/цил. подъема рамы (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5Ремкомплект гидроцил копновоза КУН-10 (Стог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7 Р\к г\цил. ковша погрузчика ТО-18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40-1003270 Прокладка клапанной крышки ЯМЗ-8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40-1012039-15 Элемент масл. ф-ра Ливн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40-1307031 Торцевое уплотнен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 1601090-В Диск сцепления нажимной МТЗ-1221 Д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 1601097 Вилка отжимного рычага МТЗ-80,82,-1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 3502030 Диск нажимной тормозной в сборе МТЗ-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1601026 Вал привода ВОМ ведущий МТЗ-1221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85-1601094 Рычаг корзины сцепления усиленный МТЗ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3401150 Вал карданный рулевого управления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3502035 Кожух рабочего тормоза МТЗ-80, -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4202020 Крышка ВОМ (8шлиц) МТЗ серии 800/900 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4202100 Лента ВОМ 34мм (узкая) МТЗ (БЗТДи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4202100-01 Лента ВОМ 56 мм (широкая)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8404040-А Брызговик заднего крыла МТЗ-80,-1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87 р/к Г/цил. подъема погрузчика №1 4043/40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89 Ремкомплект гидроцилиндра наклона 4043/40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2 р/к Г/цил. подъема погрузчика №1 4014/40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32.3708.600 Привод стартера 8932.3708 ПРАМ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913 Уплотнение насоса водяного двигателя Д-24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17340 Штифт А.8*45.65Г ГОСТ 14229-93 МТЗ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23 Н-р ВН (н/о) / 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936 Р/к водяного насоса Д-24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40Р/к в.н. А-41 (с валом+крыльчатка) /ДТ-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42/40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0 Крыльчатка КР088.015.002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21Р\К Гидрораспределителя (3323-520.00гр) ЕК-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88217 Подшипник выжимной Т-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8.3777 (аналог 90.3747) Реле переключающее 5-кон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86714 Подшип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4 Набор для ремонта водяного насоса двигател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ASSONE-7997 Подшипник выжимной (ан.315100007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ASSONE-7999 Подшипник выжимной в с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1341 (40522-1307020) Сальник водяного насоса Д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04.02.020 Гайка оси тяг навески (корончатая) МТЗ-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04.03.013-А Крышка переднего колес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102сб Уплотнение поршня СР-1-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105сб Уплотнение поршня СР1-1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12-1,2 Автолампа безцокольная УФА,Автолампы 09.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19.01.001 Пробка маслозаливной горловины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202 Уплотнение поршня МРI-5034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207 Уплотнение поршня в сборе МРI1007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А208 Уплотнение поршня в сборе MPI-100822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А209 Уплотнение поршня в сборе MPI-110852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210 Уплотнение поршня в сборе MPI-11096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211 Уплотнение поршня МРI-125100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212 Уплотнение поршня МРI-140115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214 Уплотнение поршня в сборе MPI 160138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215Уплотнение поршня МРI 180155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216 Уплотнение поршня МPI 200175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220 Уплотнение поршня в сборе MPI-7054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222 Уплотнение поршня МРI 6044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223 Уплотнение поршня в сборе MPI-705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224 Уплотнение поршня в сборе MPI 907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29.05.000-А-06 Компрессор Д245 Е-3 (144 л/ми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407 Манжета штока MPU-056-071-13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412Манжета штока MPU-70-85-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413 Манжета штока в сборе MPU/2S (TPU)-070-090-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415 Манжета штока MPU/2S-080-100-17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417 Манжета штока MPU/2S-090-110-17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419 Манжета штока в сборе MPU/2S (TPU)-100-120-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503с Грязесъемник штока Z50-040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53.21.000-02 Моноциклон Д-260, МТЗ-1221, -15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600 Кольцо опорно-грязезащитное поршня S24-1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61.02.100 Винт раскоса (50-4605075) МТЗ-80, -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61.03.001-02 Пале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А61.04.000 (80-4605080) Стяжка задней навески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61.09.002 Серьга задней навески МТЗ-80, -82 (РЗ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61.09.002-01 Серьга задней навески МТЗ-80 в сбо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61.11.001 Вилка поперечины задней навески МТЗ-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809 Кольцо опорно-напр штока S2(РА)-080-086/3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втолампа (безцокольная) А 24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втолампа (задние фонари,указатель поворотов) А 24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втолампа (фара,бл/дал свет,цоколь Н7) АКГ 24-7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втолампа А12-50/40 тракторная 2-х конт.12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даптер-переходник АК124.005 ТУ 4791-003-706540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даптер-переходник АК125.008 ТУ 4791-003-706540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даптер-переходник АК128.005 ТУ 4791-003-706540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мортизатор (буфер) 4370-10010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мортизатор Д-72805-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мортизатор ДУ 54А-02.0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308сбУплотнение штока DP2-0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309сб Уплотнение штока DP2-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317сб Уплотнение штока DP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403 Манжета штока МР-30*38-6,3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406 Манжета штока МР-40-48-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407 Манжета штока MP-40-48-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409Манжета штока MP/L-50*60-8,0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410 Манжета штока МР/L-50-65-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411 Манжета штока МР (ТРЕ)-50-65-1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412Манжета штока MP/L-55-65-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415 Манжета штока MP-80-90-11.0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419 Манжета штока MP/L-45-55-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429 Манжета штока МР-35-43-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432 Манжета штока MP-48-63-1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437 Манжета штока МР/L(ТРЕ)-40х50-7.0/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447 Манжета штока MP/L (TPU)- 36*44-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509сб Грязесъемник Z52-0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724 Кольцо опорно-напр. поршня и штока S7-55-5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739 Кольцо, опорно-направляющее поршня и штока S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751 Кольцо, опорно-направляющее поршня и штока S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774 Кольцо, опорно-направляющее поршня и штока S7-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777 Кольцо опорно-направ. поршня и штока S7-100-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801 Кольцо, опорно-направляющее штока S4-25-29/9.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803 Кольцо опорно-напрвляющее штока S4 (PA)-32-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807 Кольцо, опорно-направляющее штока S4-40-44/9.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813 Кольцо, опорно-направляющее штока S4(PA)-50-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845 Кольцо, опорно- направляющее штока S4 (PA)-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арабан с полотном 6422-13106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арабан тормозной передний МАЗ-4370 4370-35010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ачок ПГУ 64221-16025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ачок радиатора (верх. метал.) МТЗ-70У-13010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ачок радиатора (нижний металл) МТЗ-70М-13010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ачок расширительный 64227-1311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ачок топливный подогревателя (пластик, 10 л) 54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егун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ендикс 16.904.400AZJ3349 4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Л-36.00.000СБбур Ф 360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лок управления 60120 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лок цилиндров пневмокомпрессора (плоская голо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лок цилиндров пневмокомпрессора 500-35090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М30*140) 3730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М30*150) 3730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236-1005180-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А12.01.013-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башмачный М 16*1,5*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башмачный М 20*1,5*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бокореза JCB 3CX, 4C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ДМ-20.03.00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задней подвески (М24*105) 642269-29181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задней рессоры центральный (М12*120) 4370-2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задней рессоры центральный (М12*130) 4370-2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зуба JCB 3CX. 4C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ардана (короткий) 125.36.11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ардана 162.36.1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арданный М10 (гайка+гровер, L-40мм) 3712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арданный М12 (гайка+гровер, L- 50мм) 3713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арданный М14 (гайка+гровер, L-60мм) 3722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арданный М14*40 мм с юбкой + гайка (м/осево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олеса (костыль) МАЗ + гайка М20*2 мм ТЕФЛО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онтактный СТ 25.3708 - 0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ороны с гайкой (М20*80) 5336-31040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репления амортизатора  (М16*110) 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репления амортизатора  (М16*165) 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репления балансирной тележки (М18*75) 3727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репления балансирной тележки (М24*75) 3710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репления балки двигателя (М14*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репления барабана к ступице (М18) 37278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репления вала стабилизатора п/п (М20*110) 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репления ведомой шестерня (М16*125) 3726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репления головки блока 240-1002047-01 коротк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репления реактивной штанги н/о (М18*65) 37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репления реактивных штанг (М24*275) 3710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репления реактивных штанг (М24*310) 37298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РН - 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крышки сальника ступицы п/п МТМ (М12*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М10Х48 крепления сильфона и коллекторов двигател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М16*1,5*48 мм крепления маховика (аналог 75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М16*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М22*105 (еврошпилька длинная) 54321-31040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М22*65 (еврошпилька Могилевского п/п) 9330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М22*80 (еврошпилька короткая) 54321-31040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М22*95 (еврошпилька средняя) 9919-31040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М24*2*130 мм шарниров реактивной штанг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М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М8*20 201456-П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переднего б/д колеса (М20*65) 64221-31040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переднего колеса 40-3103016 МТЗ /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передней рессоры централь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передней рессоры центральный (М12*65) 4370-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подводящих топливных труб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приводной (наконечника шланга ГУР) 64221-34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призонный 77.39.109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рессоры центральной (М12*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рессоры центральный (М12*170) 3717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рессоры центральный (М12*190) 37179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рессоры центральный (М12*200) 3717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с гайкой корзины Т-40 (Т25-160109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седельного уст-ва L-45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седельного уст-ва L-55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серьги 50-46050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специальный 77.39.15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специальный КУН 00.6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специальный КУН 01.6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специальный КУН 01.6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специальный У33.20.09.0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ушка рессоры со втулкой 3728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 форсунки (пустотелый, ЯМЗ-656) 8.89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штуцер топл. тр.с 1 отв. М10*1 L=22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штуцер топл. тр.с 1 отв. М14*1,5 L=30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втулка крепления выпускного коллек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гайка хомута рессоры (М10*115) 200332/2505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олты головочные М14 MAN D0824/0826 (51.90020.03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П-1 блок предохранителей (5*7,5А 1*15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П-2 блок предохранителей (5*15А 1*7,5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П-3 блок предохранителей (2*25А, 2*15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БП-4 блок предохранителей (2*15А, 2*7,5А, 2*25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П-5 блок предохранителей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рызговик переднего крыла (500*540) 5336-84032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фер (отбойник картера моста) 5336-29126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фер (отбойник передней рессоры) 64221-2902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фер (отбойник пневмосиденья) 504В-6801029-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фер (ролик ограничителя двери) 5336-6106097-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фер двери н/о 6430-61060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фер задней рессоры 500-29126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фер кабины (отбойник) 5336-500176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фер кабины (подушка) 5336-50017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фер картера моста 6303-29126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фер н/о 6430-29126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103сб Уплотнение поршня в сборе СР3 (шор-D-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109с Уплотнение поршня CP3(TPE)-125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110сб Уплотнение поршня СР3-1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202 Манжета поршня MPN-80-60-12,5/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205 Манжета поршня MPN-110-90-12.5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206 Манжета поршня МРN125х105-1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402 Манжета штока MPS/L-40-55-11.0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403 Манжета штока MPS/L-50-65-11.0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516 Грязесъемник штока GW (ТРЕ)-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517 Грязесъемник штока GW/1 (TPE)-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522 Грязесъемник GW-070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527 Грязесъемник штока GW-080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601 Кольцо, опорно-направляющее поршня S1-090 (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603 Кольцо, опорно-направляющее поршня S1 (РА)-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605 Кольцо опорно- направляющее поршня S1 (РА)-140-133/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607 Кольцо, опорно-направляющее поршня S1-050 (P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1520-23080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70 - 4202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70-4202017 Укр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внутренний КПП 50-1701185 МТЗ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ВОМ МТЗ 80-4202017 Б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гибкий спидометра ГВ20В-01 (МТЗ, Т-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главного сцепления А-01 М-2103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главного сцепления ЮМЗ 751604113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заднего ВОМ 6 шлиц (цельный) 70-4202018 ТАРА 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заднего ВОМ 8 шлиц (цельный) 70-4202018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карданный КОМ "Ивановец" КС-3577.14.07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карданный МТЗ 72-2203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карданный Т01.016.066.098.115.115 ТУ 479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карданный Т01.016.066.098.115.265 ТУ 479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карданный Т01.040.071.105.115.115 ТУ 479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ал коленчатый ПД-10 (10108060/290216/000004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муфты сцепления Т-70 70-1721113-В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ал муфты сцепления ЛТЗ-60 (14шл.) Т-25-1601192В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первичный МТЗ 900-952 74-1701032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переднего моста МТЗ-82 52-2308063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поворотный МТЗ 70-4605023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привода ВОМ 70-1601021-Б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привода ВОМ МТЗ-80 70-1601026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привода ВОМ ЮМЗ 45-16040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привода ЭТЦ-1609 30.00.0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пром. опоры 72-2209013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промежуточный КПП с канавкой 50-170-1182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редуктора на пускач СМД8-19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рулевой промежуточный 70-34010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силовой передачи 70-1721113А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торсион 333.3.56.000.660 (931) z1=18, d1=40+в, 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шнековый ЭТЦ 165 - 700200.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шнековый ЭТЦ-1609 32.02.005 мел. ш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ЭТЦ 30.00.0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 ЮМЗ-6 36-1701072 СБ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шестерня коническая ЭТЦ 004900.0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шестерня редуктора питателя /КО-206 Z-1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ик управления 50-42160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нец маховика Д-144 Д22-10053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нец маховика СМД - 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нтиль бескамерной шины (115 мм) ТR-57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нтиль бескамерной шины (131 мм) ТR-5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нтилятор 260-13080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нтиляционный штуцер 1463386301 /Герм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илка (наконечник троса сцепления, тормоза) 200-3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илка выключения ЮМЗ 36-16042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илка корзины выключения 125.21.208 СМД-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илка переключения 1 передачи и з.х. 4421-17020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илка переключения 2 и 3,4 и 5 передач 4421-1702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илка штока тормозной камеры 5336-35192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инт крепления крышки головки цилиндров 201.1003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инт регулировочный коромысла 236-10071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инт с гайкой (бокового вкладыша) 221725/2505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 12-21 Выключатель ТРАКТОРА МТЗ (г. Минс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 13Б Выключатель стопа (лягушка) 05.0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 318Б-02 Двухкнопочный, 24В (HR-3009) Выключате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318-Б У-ХЛ Выключатель массы А/М ТРАКТОРА КОМ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К412 Выключатель сигнала торможения (19.372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 (подпятник) 504Н-29024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 боковой (домик) 941-291805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 боковой (прямой) 500-2912448-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 коренной ЯМЗ236ДСТ 11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 коренной ЯМЗ238ДР1 109,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 коренной ЯМЗ238ДР3 109,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 шатунный ЯМЗ236ДСТ 8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 шатунный ЯМЗ238ДР1 87,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 шатунный ЯМЗ238ДР2 8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 шатунный ЯМЗ238ДР3 87,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А-01 КН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А-01 шатунные Р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А-41  шатунные Р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А-41 КН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А-41 коренные Н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А-41 шатунные Н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Д-144 КН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Д-21 коренные Н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Д-21 коренные Р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Д-21 ШР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Д-260 КР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Д-440 Р1 коренные  (Тамбовск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Д-440 Р1 шатунные (Тамбовск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Д-65 коренные Р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СМД-18 КН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СМД-18 КР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СМД-18 шатунные Р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СМД-18 ШН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СМД-20 Н2 коренные (Тамбовск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СМД-31 КН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СМД-31 коренные Н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СМД-31 ШН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СМД-31 ШН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СМД-60 коренные Р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СМД-60 Н1 коренные (Тамбовск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СМД-60 шатунные Н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СМД-60 шатунные Р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СМД-60 ШР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ЯМЗ-238 КН1-02 (ДАА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адыши ЯМЗ-240 ШН1-04 ДАА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лагоотделитель с РДВ (змеевик) 16-3512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дило МТЗ 70-42020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С11 Краник отопителя ВС11 (КР29) МТЗ (Пустын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36-3001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50-30010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8ФР.263.707 (стартеры СТ1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8ФР.263.754 (стартеры СТ25.37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8ФР.263.755 (стартеры СТ 25.37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заднего подрессоривания (резинометалличес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коромысла клапана 236-1007118-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направляющая 240-10070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направляющая Д37 - 1007033А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направляющая Д37 - 1007033А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педали газа с пластиной и "флажк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переднего подрессоривания (металл.) 5336-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переднего подрессоривания (резиновая) 53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промежуточной опоры 72-2209012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распорная вкладыша бокового 200-29124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рукояти 23.41.18.013 (d=75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стартера СТ-230 (13,7*19,3*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уплотнительная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уплотнительная (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уплотнительная (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уплотнительная (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уплотнительная (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цапфы 36 - 3001079 Ю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цапфы 54321-31040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цапфы 70-3001101 больш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цапфы н/о 5440-31040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цапфы с/о 5336-31040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шатуна 236-1004052-Б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шатуна 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шатуна СМД - 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шланга АНМ-53 09000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ЭО-2621 (03.5300.006) (13.5100.4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ЭО-2621 (13.0310.002) (с буртиком) D-75, D-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ЭО-2621 03.5300.005 с буртиком D-60, D-50, 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ЭО-2621 11.11.16.00.003 (взамен 03.5300.0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ЭО-2621 13.0100.001-02 (D-70, D-60, L-7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тулка ЭТЦ-1609.32.02.0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ключатель дистанционного включения массы 3842.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ключатель з/х ВК 4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ключатель кнопоч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ключатель н/о (клавиша панели приборов) 581.37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ключатель педальный ВКП-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ыключатель ВК-854Б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Клапан 510.32.00 (КП-32-400-40 Р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303сб Уплотнение штока DP4(ТРЕ)-0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305сб Уплотнение штока DP4(ТРЕ)-0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306сбУплотнение штока DP4-056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307сб Уплотнение штока DP4-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309сб Уплотнение штока DP4-070(Т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504 Грязесъемник штока GWR-030 (30-38-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508 Грязесъемник штока GWR-050 (50-58-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613 Кольцо, опорно-направляющее поршня S3 (PA)-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зовый упор облицовки (500 мм) 11.8407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еврошпильки" М22*1,5-6Н (ОАО "ТАиМ") 938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52-2308097 на полуось 52-2308065, вал 52-23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башмачная М 16*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башмачная М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вторичного вала 50-17012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зажима дифференциала (М16) 2506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зуба и бокореза JCB 3CX. 4C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кардана Т-150 М16*1,5-6Н.8.01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колесная 5335-31010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корончатая КРН - 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корончатая М 18 1.5-6 наконечник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короны 2505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крепления полурессоры (М30) 54327-291247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М10 250512-П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М10-6Н омедненная (крепления вып. кол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М16*1,5 311423-П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М18*1,5 311445-П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М18*1,5 крепления поворотного круга и ступи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М20 1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М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М42*2-5Н6Н фланца редуктора, корончат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накидная АНМ-53 09.00.002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передней ступицы (регулировочн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передней ступицы (регулировочная) 200-3103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передней ступицы 200-31030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промежуточного вала 50-1701181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распылителя форсунки F00RJ02219 (1013001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с натяжным винт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стремянки (М24) 3746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стремянки (М27) 37505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стремянки ушка рессоры (М16) 3747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уголь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фильтра топливного ЭТФ-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хвостовика н/о М48*2-5Н6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цапфы (с бобышкой) 5336-31040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цапфы (с отверстием) 5336-31040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цапфы 50-3001087-58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цапфы 5336-310408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айка центрального болта рессоры (М12) 2505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енератор 14В МТЗ-80,82 - Г700.04.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енератор Д-240 (Г464.3701.14В) (10103080/19061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идроцилиндр ЦС-100*200-3-12 (10108060/151116/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идроцилиндр ЦС-75*200 (10108060/081015/000110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ильза Д-1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ильза Д-245-1002021 (гр.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ильза СМД-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ильза цилиндра 240-1002021-А (10108030/050617/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ильза ЯМЗ-236 гр. А (укороч.)</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ильза ЯМЗ-236-1002021-А (гр. 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ильза ЯМЗ-240 (гр 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ильза-поршень 840-1004008 (Ярослав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лушитель 9456-07100000 (МТЗ-3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лушитель короткий 60-1205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лушитель ПД 240-10156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нездо 50-17011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оловка блока Д - 144 в/сб д37М-10030008-Б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оловка пускача ПД-10 Д24.033-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рове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рязесъемн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рязесъемник штока GWM/Ц - 63 (Т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рязесъемник штока Z52-056 (полиамид, наполнен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 240 (МТЗ) Прокладка радиатора (70У-130116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 37 Прокладка клап. кр. рез. (Д37М-10074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100-14.20-02 Насос-дозатор МТЗ-82, (Могиле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106сб Уплотнение поршня СР5(ТРЕ)-0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18-051-А Болт поворотного угольника М14 Д-243 (М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24-101-А Патрубок водяной подводящий (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24.051 Прокладка глушителя пускового двигателя П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Д245-1004140-ЕН1 Вкладыш шатунный стандарт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245-1004140-ЕР1 Вкладыш шатунный Р1 (0,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245-1004140-ЕР2 Вкладыш Д245 шатунный Р2 (1,25)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Д245-1005100-ЕН1 Вкладыш коренной стандарт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260-1004140-ЕН1 Вкладыш шатунный стандарт Д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260-1004140-ЕР1 Вкладыш шатунный Р1 (0,75) МТЗ-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260-1005100-ЕН1 Вкладыш Д260 коренной Н1 (СТ)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260-1005100-ЕН2 Вкладыш Д-260 коренной Н2 (0,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260-1005100-ЕР1 Вкладыш Д-260 коренной Р1 (0,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50-1004140-БР1 Вкладыш Д-243 шатунный Р1 (0,75)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тчик ("концевик" двери) ВК 2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тчик аварийного давления воздуха (ОАО АГАТ) ВП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тчик аварийного давления воздуха (ОАО АГАТ) ВП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тчик аварийного давления масла (штырьевой разъе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тчик включения звукового сигнала ВК 12-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тчик включения муфты вентилятора 661.37100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тчик давления воздуха в тормозной системе ДКД-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тчик давления масла ММ3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тчик ДД-6Е давления масла 0-6 МТЗ Экран 04.2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тчик ДД-6М (10108030/181017/0000968/26, Кита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тчик ДД10-01М -ДД10-01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тчик заднего хода н/о (байонетный разъём) ВК 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тчик засоренности воздушного фильтра ДСФ-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тчик коммутации электроцепей ВК 12-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тчик сигнализатора давления масла (ОАО "ЭКРА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тчик температуры охлаждающей жидкости 02810022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Датчик указателя температуры охл. жидкости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Д-10-01 Е (до 10 атм.)Датчик комбинированного да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Д-20 М (до 20 атм.) двойной штекер датчик комбинирован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Д-6 Е (до 6 атм.) Датчик комбинированного дав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афрагма "трясуна" и КОМа (503-го) (упак. 10ш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афрагма тормозной камеры (тип12) 12.35190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афрагма тормозной камеры (тип20) 100-351935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афрагма тормозной камеры (тип24) 100-3519350-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афрагма тормозной камеры (тип30) 100-351935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ведомый 80-1601130-А (с шаш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ведомый гл. муфты сцепления Т-16 ДСШ 14.21.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ведомый главной муфты сцепления Т-40 Т25-16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ведомый главной муфты сцепления ЮМЗ-6 45-16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ведомый ДТ-75 (ДВ. СМД-18,20,22) А 52.21.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ведомый ДТ-75 жесткий (дв.А-41) 01-21 С6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ведомый муфты сцепления Т-150 "Усиленный" 1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ведомый ЯМЗ-238 с асбест накл 184-1601130 ТА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ведомый ЯМЗ-238 с асбест.накл 182-1601130 ТА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ведомый ЯМЗ-238 с безасбест. накл (184-1601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ведомый ЯМЗ-238 с безасбест.накл (182-16011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заднего колеса (корона, ОАО "БААЗ") 5336-3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нажимной (схлестка) 50-3502030А (10108030/1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нажимной толстый пром.опоры (на вал 72-220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промежуточной опоры карданного вала МТЗ-82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сцепл. ведомый 14-21сб-2СМД-14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сцепл. ВОМ (с шариком) 45-1604050 А6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сцепл. СМД-60,62 (Т-150) 150.21.024-2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сцепления А-01 01М-21С6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Диск сцепления МТЗ-80 (демпфер на пружинках)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сцепления МТЗ-80 (резиновый демпфер) 70-160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сцепления промежуточный, плита 238-1601094-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сцепления Т-40 ВОМ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сцепления ЮМЗ ВОМ 40.50.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сцепления ЮМЗ-6 (на шариках) 45-1604040 А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тормозной МТЗ-80 50-3502040-А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фрикц. тормоза колеса с наклад. 3518020-458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ск щеточнный 078*350/78*3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КД 5К Датчик комбинированного дав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СДМ Датчик давления масла трактор Беларусь Экра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Евроразъем пневмо ЕВРО к-т 16мм FERRO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Евроразъем пневмо ЕВРО к-т 22мм FERRO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ЕС 19.01.12 Фонарь за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Жиклеры омывателя двойные квадрат на гайка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Жиклеры омывателя двойные круглые на гайка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Жилет светоотражающий зеленый ЖС-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ч шкворня СМ 6422-3001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глушка резьбовая М14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глушка резьбовая М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глушка технологическая (овальная) 5336-350119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глушка технологическая щита тормозно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мок зажигания ВК 8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мок зажигания ВК-3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мок шланга 10 мм быстросъем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мок шланга 6 мм быстросъем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ездочка ведом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ездочка ведущ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ездочка, поддерживающая ЭТЦ в сбо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ездочка УМДУ-80/82.02.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ездочка шнековая ЭТЦ 0165-007002.0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ездочка шнековая ЭТЦ-1609.32.02.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уб 332/С4388 N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уб ковша экскаватора ЭО-2621 литой (Саранс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уб ковша экскаватора ЭО-3323 (накладной,Т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уб ЭТЦ-1609 38.8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ЖКС.632558.006 Вентилятор 8-ми лопастной пластма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т пружин д-1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т сальников (17*35,11*19,11*17)  Моторпа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1012040 Эл-т ф-ра гидросистемы Ливны (Р661-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700 Прокладка 700.10.00.018-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бель электрический (евро) 5,5м 64221-3723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мера тормозная задняя (тип 24/24, ОАО "ГЗАА") 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рдан рулевой 50-3401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ртер пускача 75.24.0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ссета Д37Е-1109020Б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Д 8071-4 (АР70.3801-01) Комбинация приборов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лапан впускной (большой) 236-1007010-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лапан выпускной (малый) 236-1007015-В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лапан контрольного вывода 5336-35154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лапан перепускной (демпфер)Т-16, Т-25, Т-40, Т-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лапан перепускной 338-111114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лапан перепускной-обратный М12*1,5 КП-М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лапан потока Т30-3405190 Л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лапан предохранительный 236-1011363-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лапан слива конденсата 5336-3513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лин гидромолота ГПМ-1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нопка аварийной сигнализации (6 контактов) 245.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нопка аварийной сигнализации (7 контактов) 32.3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енвал компрессора в с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енвал пускача ПД8-10050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есо зубчатое (шестерня КОМ,большая) КС-3577-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есо зубчатое (шестерня КОМ,малая) КС-3577.1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лектор впускной 238-11150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лектор выпускной 240-1008025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одка тормозка 557-1.26.00.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одка тормозная (ABS) 54326-35010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одка тормозная (ABS) 54326-35010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одка тормозная 36 - 3502045 Ю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одка тормозная 5336-35010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одка тормозная 5336-35010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одка тормозная п/прицепа 9919-35010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одка тормозная п/прицепа 9919-35010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пак защитный пальца хвостовика 5336-17035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пак ф.т.о.т. 740-111707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пачок защитный (пластмасса) 5336-17022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а поршневые MAN D0824/0826 d108.0 STD 3.0-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а поршневые А41-1004023 6,5 мм (Л) (п\к) (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а поршневые Д-260 (10108060\290216\000006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а поршневые КАМАЗ-740 Одес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а поршневые СМД-14 Одес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а поршневые СТ-01М-03 с5-30 5 мм (п/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а поршневые СТ-440 11ТА-03с5-01 (6,5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2В1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2в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2В8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2В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газового стыка 240-10032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капро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Кольцо, опорно-направляющее штока S2-056-062/2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Кольцо, опорно-направляющее штока S4-20-24/9.7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Кольцо, опорно-направляющее штока S4-30-34/9.7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резинов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резиновое (больш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силиконов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стопорн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стопорное 01М-0307 (236-1004022Б) (уп 10ш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стопорное 85 внутреннее 13943 А85 ШС-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стопорное поршневого пальца 236-1004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стопорное поршневого пальца 7511-1004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стопорное ф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стопорное шарнира реактивной штанги 6422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стопорное штанги п/п (ШС-50) 4004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упл. секции Моторпал (зелен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упл. форсунки 33.11123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уплотнительное (ЦОМ) 080-090-58-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уплотнительное бортовой передачи (250*260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уплотнительное ЕК16.64.00.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уплотнительное клапана сцепления (больш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уплотнительное клапана сцепления (малое) 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уплотнительное мех-ма блокировки (больш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уплотнительное мех-ма блокировки (малое) 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уплотнительное оси суппорта н/о 030-038-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уплотнительное разжимного кулака 040-044-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уплотнительное СМД-18 узк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уплотнительное СМД18 широк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уплотнительное топл. форсун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уплотнительное топл. форсунки (черн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уплотнительное штока кулисы и тормозной ко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ьцо цапфы (фторопластовое) 54321-310408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01М-01С10 гр"А" (Коното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01М-01С10 гр"Б" (Коното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20-01С15 СМ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20-01С15-К5 СМ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240-1000104 (Костро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240-1000105-С (Костро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245-1000104  гр. "М" (Коното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260-1000104 гр "С" (Коното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260-1000104-Т гр "С" (Коното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446-01с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7511.1004008-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7511.1004008-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вкладышей коренных 20-1005100МР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вкладышей коренных 20-1005100МР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вкладышей коренных 240-1005100МР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вкладышей коренных 7405.10001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вкладышей шатунных 20-1004140МР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вкладышей шатунных 20-1004140МР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выводов переходных для АК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Д144-1000101-к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деталей для замены трубки отвода масла д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маслосъемных колпачков двигатель ЯМЗ 5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п/колец 260-1004060-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п/колец 262-1004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п/колец 262-1004060-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п/колец 440-03с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п/колец 658.1004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п/колец 8421.1004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патрубков радиатора А-41 (3шт) ВП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патрубков радиатора Т-150 (8ш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прокладок корпуса сцепления МТЗ 1221 (7 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прокладок КПП 236 236-170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прокладок КПП 238А 238А-170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прокладок КПП К-701,700А (50ш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прокладок КПП Ю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прокладок СМД - 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плект прокладок ЯМЗ - 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нтакт гнездовой серии 6,3 (с фиксаци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нтакт кольцевой 8,2 мм с проводом шт-39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нтакт кольцевой 8,2 мм шт-3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нтакт штыревой серии 6,3 (с фиксацией с провод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рзина сцепления МТЗ-100-80-1601090 (10108030/1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робка термостата 236-13060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ромысло А-41 01-0608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ромысло в сб. Д37Е-1007080 Б2 (10103020/15031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ронка HHI 61N6-313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ронка ковша экскаватора ЕК-12 23.21.2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ронка ковша экскаватора ЕК-14\ЕК-18 314.03.23.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рпус муфты 70 - 2409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рпус сапуна с трубкой 240-1002430-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рпус термостата 50Л-13060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ан гидравлический 3-х ход. 27*1,5 с отк. центр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ан КР-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ан отопителя н/о (Т-обр.) 6430-8101150-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ан ПП-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ан ручного тормоза (з-д Вавилова, 4 отв.) 64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ан сливной КР-2 ПС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ан сливной КР-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ан тормозной А29.61.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ан шаровый 2-х ход. М20*1,5 КШ2Х М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ан шаровый 2-ходовой М27*1,5 КШ2Х М27*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аник 64229-1305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аник д24 с09-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аник пускач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естовина 3102-2201025 (469-2201025, 72-22010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естовина карданного вала К02.016-01 ТУ 4791-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естовина карданного вала К04.005-01 ТУ 4791-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естовина карданного вала К22.013-00 ТУ 4791-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естовина карданного вала К51.005-01 ТУ4791-00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онштейн 70-4605017 гидроцилинд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онштейн крепления силового цилинд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онштейн отводки 50-16011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онштейн фильтра ТОТ "ЕЗ" 245 1111035-C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ыльчатка вентилятора (6 лопастей, вн. д-р 50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ыльчатка вентилятора (пластик, 10 лопастей, в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ыльчатка вентилятора внутр. D 50 мм (ПОЛИАМИ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ыльчатка водяного насоса  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ыльчатка водяного насоса Д-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ыльчатка водяного насоса СМД - 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ышка 52-2308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ышка бензобака D=60 мм с ключом и защитой КББ-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ышка выхлопной трубы (заслонка) 64302-12031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ышка колесной передачи (малая, ст/обр) 5336-24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ышка маслозаливной горловины (пластик) 64221-1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ышка радиатора МТЗ Большая А21.01.2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ышка старте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ышка шнекового узла ЭТЦ-1609.32.02.0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С-3575А.14.027 Флане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С-3575А.14.103 Колесо зубчат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С-3575А.14.108 Вал-шестер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С-3577.26.340 Лента тормозн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С-3577.28.030 Колод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С-4517.26.340 Лента тормозн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Лампа 12 75/70w " STARLIGHT"фарная 332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Лампа</w:t>
            </w:r>
            <w:r>
              <w:rPr>
                <w:rFonts w:cs="Arial" w:ascii="Arial" w:hAnsi="Arial"/>
                <w:lang w:val="en-US"/>
              </w:rPr>
              <w:t xml:space="preserve"> 12 v H3 55 w "STARLIGHT" PREMIUM +30% 33320P</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sz w:val="22"/>
                <w:lang w:val="en-US"/>
              </w:rPr>
            </w:pPr>
            <w:r>
              <w:rPr>
                <w:sz w:val="22"/>
                <w:lang w:val="en-US"/>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Лампа 12 v H4 100/90 "STARLIHGT" 332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Лампа 12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Лампа</w:t>
            </w:r>
            <w:r>
              <w:rPr>
                <w:rFonts w:cs="Arial" w:ascii="Arial" w:hAnsi="Arial"/>
                <w:lang w:val="en-US"/>
              </w:rPr>
              <w:t xml:space="preserve"> 12v </w:t>
            </w:r>
            <w:r>
              <w:rPr>
                <w:rFonts w:cs="Arial" w:ascii="Arial" w:hAnsi="Arial"/>
              </w:rPr>
              <w:t>Н</w:t>
            </w:r>
            <w:r>
              <w:rPr>
                <w:rFonts w:cs="Arial" w:ascii="Arial" w:hAnsi="Arial"/>
                <w:lang w:val="en-US"/>
              </w:rPr>
              <w:t>1 55w "STARLIGHT" PREMIUM + 30% 33120P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sz w:val="22"/>
                <w:lang w:val="en-US"/>
              </w:rPr>
            </w:pPr>
            <w:r>
              <w:rPr>
                <w:sz w:val="22"/>
                <w:lang w:val="en-US"/>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Лампа 24 v 55/50 w фарн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Лампа</w:t>
            </w:r>
            <w:r>
              <w:rPr>
                <w:rFonts w:cs="Arial" w:ascii="Arial" w:hAnsi="Arial"/>
                <w:lang w:val="en-US"/>
              </w:rPr>
              <w:t xml:space="preserve"> 24 v H3 70W  " STARLIGHT" 333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sz w:val="22"/>
                <w:lang w:val="en-US"/>
              </w:rPr>
            </w:pPr>
            <w:r>
              <w:rPr>
                <w:sz w:val="22"/>
                <w:lang w:val="en-US"/>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Лампа 24 v Н4 75/70 w "Маяк" 544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Лампа</w:t>
            </w:r>
            <w:r>
              <w:rPr>
                <w:rFonts w:cs="Arial" w:ascii="Arial" w:hAnsi="Arial"/>
                <w:lang w:val="en-US"/>
              </w:rPr>
              <w:t xml:space="preserve"> H3 12V 55W PureLight (</w:t>
            </w:r>
            <w:r>
              <w:rPr>
                <w:rFonts w:cs="Arial" w:ascii="Arial" w:hAnsi="Arial"/>
              </w:rPr>
              <w:t>блистер</w:t>
            </w:r>
            <w:r>
              <w:rPr>
                <w:rFonts w:cs="Arial" w:ascii="Arial" w:hAnsi="Arial"/>
                <w:lang w:val="en-US"/>
              </w:rPr>
              <w:t>) 19873010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sz w:val="22"/>
                <w:lang w:val="en-US"/>
              </w:rPr>
            </w:pPr>
            <w:r>
              <w:rPr>
                <w:sz w:val="22"/>
                <w:lang w:val="en-US"/>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Лампа</w:t>
            </w:r>
            <w:r>
              <w:rPr>
                <w:rFonts w:cs="Arial" w:ascii="Arial" w:hAnsi="Arial"/>
                <w:lang w:val="en-US"/>
              </w:rPr>
              <w:t xml:space="preserve"> W5W 12V 5W Pure Light (</w:t>
            </w:r>
            <w:r>
              <w:rPr>
                <w:rFonts w:cs="Arial" w:ascii="Arial" w:hAnsi="Arial"/>
              </w:rPr>
              <w:t>картон</w:t>
            </w:r>
            <w:r>
              <w:rPr>
                <w:rFonts w:cs="Arial" w:ascii="Arial" w:hAnsi="Arial"/>
                <w:lang w:val="en-US"/>
              </w:rPr>
              <w:t>) 19873022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sz w:val="22"/>
                <w:lang w:val="en-US"/>
              </w:rPr>
            </w:pPr>
            <w:r>
              <w:rPr>
                <w:sz w:val="22"/>
                <w:lang w:val="en-US"/>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Лампа</w:t>
            </w:r>
            <w:r>
              <w:rPr>
                <w:rFonts w:cs="Arial" w:ascii="Arial" w:hAnsi="Arial"/>
                <w:lang w:val="en-US"/>
              </w:rPr>
              <w:t xml:space="preserve"> </w:t>
            </w:r>
            <w:r>
              <w:rPr>
                <w:rFonts w:cs="Arial" w:ascii="Arial" w:hAnsi="Arial"/>
              </w:rPr>
              <w:t>А</w:t>
            </w:r>
            <w:r>
              <w:rPr>
                <w:rFonts w:cs="Arial" w:ascii="Arial" w:hAnsi="Arial"/>
                <w:lang w:val="en-US"/>
              </w:rPr>
              <w:t xml:space="preserve"> 12 </w:t>
            </w:r>
            <w:r>
              <w:rPr>
                <w:rFonts w:cs="Arial" w:ascii="Arial" w:hAnsi="Arial"/>
              </w:rPr>
              <w:t>Т</w:t>
            </w:r>
            <w:r>
              <w:rPr>
                <w:rFonts w:cs="Arial" w:ascii="Arial" w:hAnsi="Arial"/>
                <w:lang w:val="en-US"/>
              </w:rPr>
              <w:t xml:space="preserve">25 </w:t>
            </w:r>
            <w:r>
              <w:rPr>
                <w:rFonts w:cs="Arial" w:ascii="Arial" w:hAnsi="Arial"/>
              </w:rPr>
              <w:t>ВА</w:t>
            </w:r>
            <w:r>
              <w:rPr>
                <w:rFonts w:cs="Arial" w:ascii="Arial" w:hAnsi="Arial"/>
                <w:lang w:val="en-US"/>
              </w:rPr>
              <w:t>15S "STARLIGHT" 13 FLUX WHI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sz w:val="22"/>
                <w:lang w:val="en-US"/>
              </w:rPr>
            </w:pPr>
            <w:r>
              <w:rPr>
                <w:sz w:val="22"/>
                <w:lang w:val="en-US"/>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Лампа А 12-10 "Маяк" (задние фонари, плафоны) 61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Лампа А 12-5 "Маяк" без цоколя (подсв. прибор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Лампа А12-21/5 "Маяк" 2-х конт. (зад. свет, стоп-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Лампа А24-21 "STARLIGHT" (задние фонари) 334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Лампа А24-21/5 "STARLIGHT"  2-х конт. 324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Лампа плафона освещения кабины н/о 9W/840 2G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К колец гильзы Д-240, Д-245 зелен. сил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5334М Эл-т ф-ра гидросистемы Дифа (Р605Г-1-05) (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8-6g*16 Болт М8-6g*16.88.029 ГОСТ 7796-70 корпу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8-6g*25 Болт М8-6g*25.88.029 ГОСТ 7796-70 крыш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гнето М-1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нжета (сальник) (материал FKM) коленвала за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нжета 110-1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нжета 120*1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нжета 25*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нжета 30*56-2,2 ТНВД ЕВРО 236-1029240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нжета 33.1121090-01 75*94*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нжета 95*1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нжета балансира (1,2-144*175) 537-31030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нжета клапана Д-2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нжета механизма переключения передач 201-17022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нжета поршня MPN 110*90-13.0 (полиэф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нжета пульта управления ЭО-33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нжета разжимного кулака н/о (1,2-42*54) 103-35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сленка 2,3 45Ц6хр (углов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сленка М06*1 прямая ПМ06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сленка М10*1 прямая ПМ1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слоотражатель 50-1005042 перед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слоотражатель коленвала ЯМЗ 236-10050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слоотражатель коленвала ЯМЗ 236-10050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слоотражатель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слопровод ГУР 70-3407130 металл коротк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слопровод дл.2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таллорукав (гофра) 509-1203024-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таллорукав в сб. 500А-12031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таллорукав ЕВРО (гофра) 6430-12030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таллорукав н/о (360 мм) 533602-12030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таллорукав с флянцами D=100 мм, L=30 см ГФ10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таллорукав с флянцами D=80мм, L=30 см ГФ8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оторокомплект п/колец д144-1004060Б1-01 (на 4 ци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оторокомплект п/колец д144-1004060Б1-01/2 5к (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оторокомплект п/колец СТ-240-1004060-А (на 4 ци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оторокомплект п/колец СТ-50-1004060-А5 (на 4 ци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оторчик бачка омывателя (24В) 991.37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фта 70-16010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фта ВОМ 50-4202046 Б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фта зубчатая пониж.редуктора 70-1721045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фта переходная кл.27/32 (штуце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фта переходная ключ 19/22 М16*1,5-М18*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фта переходная ключ 24/27  М20*1,5-М22*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фта переходная ключ 24/32 М20*1,5-М27*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фта разрывная МТЗ d=24 двухсторонняя Н.036.5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фта разрывная МТЗ d=32 двухсторонняя Н.036.5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фта соединительная (штуцер) ключ 32 М27*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фта соединительная МТЗ d=24 Н.036.50.000 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фта соединительная МТЗ d=32 Н.036.52.000 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фта сцепления с подшипником в сборе ЯМЗ 236-16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Ф4 Эл-т масл. ф-ра Ливны (52-1012040) (бумаг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р колец уплот.СМД-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гаек нерж. 6-гран. самокон. 6 разм. 150шт. 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к выпускн.коллектора и водяной трубы Д-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к двиг. Д-1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к двиг. ЯМЗ-236 нов. ГБ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к двиг. ЯМЗ-238 нов. ГБ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к двиг. ЯМЗ-238Фс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к двигателя Д-245.7 Е-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к ТНВД ЯМЗ-2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к ТНВД ЯМЗ-2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к ТНВД ЯМЗ-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окладок А 01 (Т4) (пол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окладок А 41 (пол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окладок А-41 рг Д 442И инд. го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окладок Д 240 (МТЗ) (полный) 34 поз. (гер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окладок двигателя Д-21 пол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окладок двигателя Д-240 с ГБ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окладок КПП Т-150 колес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окладок ПД-10 (пол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окладок СМД-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окладок ЯМЗ 236 (пол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окладок ЯМЗ 236 нов.обр. (пол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окладок ЯМЗ 238 (пол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окладок ЯМЗ 238 нов. обр. (пол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окладок ЯМЗ-240 с разд. ГБ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прокладок ЯМЗ-7511 общая голов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упл. резиновых колец 30 размеров 382 ш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бор упл. резиновых колец 30 размеров 386 штук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бор упорных Э-быстросъемных колец 9 разм.300шт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кладка сцепления (сверленая) 184-16011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кладка сцепления (сверленая) 236-1601138-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кладка сцепления Д - 144 Т-25-1601138-Б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кладка тормозная задняя  (широкая) 5440-3502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кладка тормозная п/прицепа 9758-3501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кладка тормозная передняя (широкая) 5440-3501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конечник в сборе для тяг (71.40.400) длинный ЭО-26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конечник рулевой тяги 54-10-1-2-1 лев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конечник рулевой тяги 54-10-1-2-2 прав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конечник рулевой тяги левый 6422-30030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конечник рулевой тяги МТЗ лев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конечник рулевой тяги МТЗ(правый)А35.32.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конечник рулевой тяги правый 6422-30030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конечник топливных трубок ЯМЗ-650 8.91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конечник троса 6422-35042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конечник шланга ГУР 64221-34080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конечник шланга под топливный болт штуцер 10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правляющая полуоси АМАЗ (центрирующая шайба) 1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ос водяной ЯМЗ-534, 536 536-130701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ос КО-503Б 021410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ос масляный С/О 236-1011014-В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ос предпусковой подкачки 37.1141010 ЯЗД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ос ручной 33.110635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ос ручной подкачки (солдат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ос топливный РР3М85К1е-3143 (ZETOR, Z-52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ос топливоподкачивающий 21.1106010А4 (Т-150 Т-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сос топливоподкачивающий А-41, СМД-18 16с30-8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ос топливоподкачивающий РНМ-1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ос топливоподкачивающий УТН3-1106010А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ос шестеренный GP61T-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ос шестеренный НШ 14Г-3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осы НШ 100А-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осы НШ 100А-З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осы НШ 10У-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осы НШ 10У-З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осы НШ 32У-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осы НШ 32У-З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осы НШ 50У-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осы НШ 50У-З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чинка ведомой звездоч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иппель (соединитель тормозной трубки, D16*D14)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пора (шарнир стабилизатора кабины) 64226-50017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пора (шарнир стабилизатора кабины,ТАиМ) 64226-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пора двигателя боковая (левая, 3 отв.) 6422-10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пора двигателя боковая (правая, 4 отв.) 6422-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пора промежуточная 5336-22020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ь (палец) грейде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ь 52-1802094 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ь балансира п/п в сборе 941-29180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ь качания МТЗ 50-300000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ь навески 70 - 46050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ь с рычагом 70-1723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ь сателлита 70-42020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ь суппорта (д-р 32 мм, h-115 мм, ОАО "ТАиМ") 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ь шестерни 70-160133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тводка 50-160 118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тстойник (стакан) для ФГОТ Прилай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тстойник R90T RACO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тстойник для ФГОТ (стакан фильтра) для PL270, PL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тстойник топл. фильтра (FS124 B)</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тстойник топл. фильтра (FS197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тстойник ФГОТ Прилайн с датчиком загрязнения К1С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23.50.080. (75*4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Палец заднего амортизатор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крепления вала стабилизатора (135 мм) 543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поршневой СМД -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поршневой 7511.1004020-03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поршневой Д - 1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поршневой СМД-60 60-03106.00 (10108030/100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поршневой ЯМЗ 236/ 01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реактивной штанги в сборе 941-29190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рулевой в сб. (полиуретановый аналог сухар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стогометателя СШР 22-2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шаровый в сб. (хвостовика) 5336-17035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шаровый н/о в сб. (тяги кулисы)5336-17035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ЭО-2621 (03.5600.300) (Саранс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ЭО-2621 (07.4800.100.01) Саранск ковш рукоят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ЭО-2621 (13.0310.200-02) (Саранс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ЭО-2621 (13.0700.001, 13.0310.003) (Саранс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ЭО-2621 (13.5100.300) Саранс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ЭО-2621 (26 03.5600.100) (Саранс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ЭО-2621 (37.0210.200) (Саранс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ЭО-2621 03.5600.200 стрела г/цил стрелы 5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ЭО-2621 13.0300.003 колонка г/цил поворота 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ЭО-2621 г/цил поворо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лец ЭТЦ 1609 22.10.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ра плунжерная 136.11111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ра плунжерная 33.1111074-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ра плунжерная 421.111115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ра плунжерная 60403-14 Моторпал (10404080/0710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трубок (маслоподводящий фланец НШ КОМ) 5551-86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трубок (фланец пневмокомпрессора) 500-3509235-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трубок 238Ф-10084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трубок для Т-35, Т-500 радиатора (D90 L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трубок НШ 70 - 46070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трубок радиатора алюминиевый 6422-1303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трубок с переходом d32*50 L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трубок силиконовый угловой 90° d50; L100*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трубок силиконовый угловой 90° d50; L200*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атрубок ТКР для Liebherr R 984* ДВС QSK-19 (D-1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ДМ  без стартера (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даль газа в сб. (гнутый флажок) 64221-1108005-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вичный вал МТЗ-80 48-1701032-А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дняя крышка 16.283.3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ключатель (клавиша на 3 "ножки") П-147-0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ключатель (клавиша противотуманных фар, 3 "нож</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ключатель отопителя н/о (клавиша на 3 "нож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ключатель подрулевой поворота ЗИЛ, МАЗ, УРА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ключатель стеклоомывателя н/о (аналог 40.37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вал дозатора соединительный с подшипник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вал дозатора соединительный) мал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вал дозатора соединительный) сре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соединитель резиновый) 5337-11093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6422-11091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64227-11093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на воздушный фильтр н/о (д-р 100 мм) 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ПГУ (замена KNORR на WABCO) 970 051 4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педали газа н/о (площадка) 437143-110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с трубки на корпус насоса (М12*М12) 6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УТ-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фланца НШ-100 на РВД 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фланца НШ-50 РВД 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штуцер-вн. резьба 18-1/4 дюй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штуцер-вн. резьба 22-18 ШР22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штуцер-штуцер 12-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штуцер-штуцер 12-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штуцер-штуцер 12-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штуцер-штуцер 12-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штуцер-штуцер 12-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штуцер-штуцер 14-14 ШШ14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штуцер-штуцер 14-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штуцер-штуцер 16-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штуцер-штуцер 18-16 ШШ18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штуцер-штуцер 18-18 длин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штуцер-штуцер 18-22 длин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штуцер-штуцер 2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ходник штуцер-штуцер 22-22 ШШ22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К 310КБПА-3509015-БЗА Компрессор ПКЗ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ПК 310КБПА-3509015-БЗА Компрессор ПКЗ1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КП-1 Переключатель ближнего и дальнего све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КП-2 Переключатель подрулев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ланки 9101 крепления брызговиков 580 мм к-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ланки 9103 крепления брызговиков 520 мм к-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ластина 4370-10010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ластина 80-1601099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лита 75.24.1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лунжерная пара U5004 (d10) 60/1111074-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лунжерная пара U5022 (d11) 337.1111150-21 е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лунжерная пара U5023 (d10) 771.1111150 евро-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лунжерная пара ОК 1111410-30 УТН d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лунжерная пара ОК 60.1111074-31 (d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лунжерная пара ОК 771.11111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невмогидравлический усилитель выключения сц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невмоподушка кабины н/о 72 1700 105 8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водок 50-17020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водок 80С-170208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ушка 130-5001332 кабины верх. больш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ушка боковая 6422-1001034-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ушка боковой опоры двигателя (широкая) 6422-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ушка нижняя М04.02.1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ушка под двигатель СМД-60 150.00.073 перед. пл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ушка под двигатель СМД-60 150.00.74 бок. скоб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1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16802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1803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1803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1803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1803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204 (62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2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2206 КМ ГОСТ 5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2311К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2712 Д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3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3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322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4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409 (мост Т-40, ВОМ Т-150, КПП ДТ-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53610 Н ГОСТ 5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73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73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73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7506 А ГОСТ 5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75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75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75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7609 (323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76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8105 (рулев. управ.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8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943/20 К1 ГОСТ 4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943/30ГОСТ 4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95882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вала распределителя ГУР 10009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вала рулевой колонки н/о 76909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выжимной в сб. МТЗ-3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выжимной Т-40 мал. 95882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заднего вала РК-6317 (110*155) 75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заднего вала среднего моста 6-7212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насоса ГУР МАЗ-500 11803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оси сателлита 6647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основания педалей ШС-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разжимного кулака н/о ШС-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реактивной штанги ШС-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рычага КПП 2 ШС-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с осью сателлита 664706 Е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силового цилиндра ЦГ-80 ШС-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ступицы пер/ оси (наружный) 6-7610-СПЕЦ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упорный промвала (9-ти ступ. кит. КПП) 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хвостовика ср. м. (малый) 6-276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шестерни заднего вала 822707 Д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шестерня заднего хода 2647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шкворня н/о (замена втулки) НК 50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ШСЛ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ШСП -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ШСП 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шипник ШСП 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лукольцо упорного подшипника (10 проточе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лукольцо упорного подшипника (2 проточ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луось переднего моста МТЗ-82 52 - 2308065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ень А260-1004021-В (Чехия) (V=65, Н=28,6) Евр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ень ПД Р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ень ПД-10 Р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ень ПД-10УД Д24.023-Г Н1 (Двигатель) Украи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невое кольцо СТ-23-03с6-01-КЧ д.1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невой палец 236-1004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невой палец 7406.1004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невой палец К50-1004042-А2 (з/ч) d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невые кольца СТ-446-03с5 д.1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некомплект 01 м 5 к (ДВИГАТЕ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некомплект 236-1004006 (Дальнобой МД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некомплект 236-1004006-Б-90  (Экспер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некомплект 238Б-1004006 (Дальнобой МД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некомплект 240-1000108-С5 (Дальнобой МД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некомплект 245-1000108-Б-90 (Эксперт) Евро-3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некомплект 245-1000108-Г-90 (Эксперт) Евро-3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некомплект 260-1000108-C-90 (Эксперт) Евро-0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некомплект 260-1000108-А (Дальнобой МД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некомплект 260-1000108-А-90 (Эксперт) Евро-2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некомплект 658.1004006 (Дальноб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некомплект 7511.1004006-60-90 (Экспер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некомплект Д65-1000108-С (Дальнобой МД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ршнекомплект ЯМЗ 236 5к гр. "А" (Двигате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ка 240-10031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ка 245-1002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ка 245-10031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ка 245-10080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ка 260 10031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ка 260-10031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ка 260-1009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ка 260-13070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ка 50-1002316-А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ка 50-1006315-Б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ка 50-14010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ка 50-14040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ка ТКР-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ивод стартера (бендикс) 4-шлицевой СТ 222-3708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ивод стартера 11030002 (11 зуб.) для стартера 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ивод стартера СТ212-370-8600 (20.3708) 24В 4 ш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ижим заднего колеса (гальваника) 5335-310105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бка 50-1103010-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бка крышки колесной передачи 54323-24011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вод пускача Д24.07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межлистовая пластина передней рессо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236Д-10032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238Д-1003210 с Р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700А-0010022 вырубка центр сильф 2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d=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впускн кол и выпускн Д-65 а05-0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выхлопной трубы СМД - 18  07 - С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ГБЦ Н/О С УПЛОТНИТЕЛЬНЫМ ГЕРМЕТИКОМ 2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ГБЦ Н/О С УПЛОТНИТЕЛЬНЫМ ГЕРМЕТИКОМ 2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ГБЦ УА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головки пневмокомпрессора 5336 (130) -3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Д-37-1002023 х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для ЯМЗ термостата (силико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клапанной крышки СМД-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коллектора 238 - 1008098 (ЯМЗ - 236,2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коллектора впуск.Д37М - 1008070 (ас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коллектора СМД - 18 14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коллектора СМД - 18 к-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коллектора СМД - 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корпуса топливного фильтра г/о 500-110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крышки колесной передачи (круг на 8 от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масляного картера ЯМЗ 236-100-9040 п/м 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масляного насоса А-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основания турбокомпрессора (металл) 238Ф</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поддона Д - 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поддона Д-1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приемной трубы н/о (квадратная) 53400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радиатора Д-65 верх 36-1301165-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радиатора Д-65 низ 36-1301169-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радиатора ДОН,СМ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регулятора ТНВД 2421015057(10130010/02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сильфона 238 НБ-1008054 окантов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сильфона ТКР-11Н1 СМД60-28018.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турбины 17К-28С8 ТКР 11 Н-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турбины 60.28.138.12 (ТКР-11Н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фланца радиатора отопителя н/о 54406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а ЯМЗ 236-1008050 обл выхл.коллек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и ТКР11Н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кладки ТКР8,5С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межуточная крышка 16.281.2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ушина 70-4605048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ужи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ужина 71.80.614 (гидрозам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ужина d 1,5*12*32 мм (Д-211-НД-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ужина главного сцепления 125.21.2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ужина клапана Д37Е-10070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ужина клапана наружная 236.1007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ужина колод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ужина колодок переднего тормоза (ОАО "ТАиМ") 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ужина МАЗ-4370, 256 колодок стяжная 4370-35010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ужина рулевого пальца МАЗ-4370 4370-300306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ужина рычага 50160108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ужина рычага 85-160108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ужина рычага ДСШ 14.21.120 (Т-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ужина рычага ЮМЗ 45-160407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ужина тормозных колодок ЕВРО 54326-35010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ужина ЭО-3323.07.10.015(Р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Т 3802010А-90 Привод тахоспидометра (БЗ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вод.насоса (вал,подшипник,крыл.чуг)(н/о) /ЯМЗ-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К "Элконт" полный 125х60 ТО-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к 33-1111000-20 ТНВД 33.3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к вод. насоса (уплотнение торцевое) ЯМЗ-7511, 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к вод. насоса (уплотнение торцевое) ЯМЗ-7511, 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к манжет пульта управ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К РТИ 363.1111-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к силового цилиндра АМАЗ (РБ, кольца РТИ) ЦГ 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к фильтра грубой очистки масла 236-1012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к фильтра тонкой очистки масла 238-1017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103Манжета поршня и штока (TPU) 70*5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110Манжета поршня и штока (TPU) 1-63-48-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111Манжета поршня и штока (TPU) 1-78-63-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114Манжета поршня и штока (TPU) 3-80-55-1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115 Манжета поршня и штока 2-75-100-1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118 Манжета поршня и штока 3-80-60-1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119 Манжета поршня и штока 3-100-80-1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600-1-19 Эл-т ф-ра гидросистемы Ливны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601-1-19 Эл-т ф-ра гидросистемы Ливн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диатор ГХУ ЭТЦ-16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диатор масляный МТЗ-80-1405010-1 (10108030/111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диатор отопителя ОТ12-000 МТЗ У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ьем 8KV 990 299-001 Hella AMP с резиновой крышк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редвал Д - 21 Д21-1006015-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редвал СМД - 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6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905) Камаз 740.51-320 Евро-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051(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0511(С)1112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171(С)11121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171.1112110-01 АЗП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171.1112110-02 АЗП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172(С)1112110-11.01 без упаков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172.1112110-11.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174(С)11121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204 (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204.1112110-1-04 АЗП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26(С)1112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26.1112110 (АЗП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261(С)1112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261.1112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335.1112110(С)-50 (05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51 (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511(С)1112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511.1112110 АЗП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645.1112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645.1112110-02 АЗП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6А1-20с2-16 (С) Д-1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6А1-20с2-50 (Д-2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6А1-20с2д (А-01) (4х0,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6А1-20с2д (С) (А-01) (4х0,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80 (09.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906.1112110 АЗП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91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ылитель DOP140P533-3825 (аналог 172-11.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ВД S22 (M18*1,5) L 1010 (Ф10/2S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ВД S41*36(M33*2) L 1010 (Ф20/1S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гулятор напряжения генератора н/о 444.37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гулятор напряжения генератора Я 1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зец РП-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ле включения стартера 901.37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ле генератора Я-112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ле звукового сигнала (замыкающее) 731.37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ле звукового сигнала 733.3747-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ле стартера 732.3747 (т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ле стартера н/о (ЕВРО-3) YL-368-A-DC-24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ле стеклоочистителя н/о (ЧУП "Автоэлтех") ПСЭ-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ле-регулятор генератора Я-112Т (т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ле-регулятор РР-362Б1 (т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мень 1280 14*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мень 6РК1370 поликлиновой (привод вентиля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мень 6РК1413 поликлиновой (привода кондиционе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мень генератора (дв. ЯМЗ-650) 5РК 1025 H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мкомплект 33.1121-02 (Муфта опережения впрыска 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мкомплект 8,5Н1/Н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мкомплект P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мкомплект водянного насоса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мкомплект гидромотора МГ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мкомплект клапана (трясухи) 503-86070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мкомплект клапана усилителя выключения сцеп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мкомплект КОМа 503-420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мкомплект передней ступицы (2 шайбы + 2 гайки)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мкомплект подкачки КУ-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мкомплект прокладок двигателя СМД-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мкомплект силового цилиндра ЦГ-80 (РТИ) 5336-3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Ремкомплект</w:t>
            </w:r>
            <w:r>
              <w:rPr>
                <w:rFonts w:cs="Arial" w:ascii="Arial" w:hAnsi="Arial"/>
                <w:lang w:val="en-US"/>
              </w:rPr>
              <w:t xml:space="preserve"> </w:t>
            </w:r>
            <w:r>
              <w:rPr>
                <w:rFonts w:cs="Arial" w:ascii="Arial" w:hAnsi="Arial"/>
              </w:rPr>
              <w:t>ТНВД</w:t>
            </w:r>
            <w:r>
              <w:rPr>
                <w:rFonts w:cs="Arial" w:ascii="Arial" w:hAnsi="Arial"/>
                <w:lang w:val="en-US"/>
              </w:rPr>
              <w:t xml:space="preserve"> 2 417 010 010 Bosch PE (S) 6P S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sz w:val="22"/>
                <w:lang w:val="en-US"/>
              </w:rPr>
            </w:pPr>
            <w:r>
              <w:rPr>
                <w:sz w:val="22"/>
                <w:lang w:val="en-US"/>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Ремкомплект</w:t>
            </w:r>
            <w:r>
              <w:rPr>
                <w:rFonts w:cs="Arial" w:ascii="Arial" w:hAnsi="Arial"/>
                <w:lang w:val="en-US"/>
              </w:rPr>
              <w:t xml:space="preserve"> </w:t>
            </w:r>
            <w:r>
              <w:rPr>
                <w:rFonts w:cs="Arial" w:ascii="Arial" w:hAnsi="Arial"/>
              </w:rPr>
              <w:t>ТНВД</w:t>
            </w:r>
            <w:r>
              <w:rPr>
                <w:rFonts w:cs="Arial" w:ascii="Arial" w:hAnsi="Arial"/>
                <w:lang w:val="en-US"/>
              </w:rPr>
              <w:t xml:space="preserve"> Motorpal (D-260,D-2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sz w:val="22"/>
                <w:lang w:val="en-US"/>
              </w:rPr>
            </w:pPr>
            <w:r>
              <w:rPr>
                <w:sz w:val="22"/>
                <w:lang w:val="en-US"/>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мкомплект тормозной колодки 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мкомплект цапфы (кольца РТИ + фторопласт) 533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мкомплект цилиндра подпедального (FENOX) 6430-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мкомплект цилиндра усиления сцепления (РТИ) 533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К 245 установочный блока (штифты,заглушки)(М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олик натяжения троса газа 500-39250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олик натяжения троса сцепления 64227-3504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олик натяжной УМДУ-80/82.02.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отор вентилятора отопителя 64229-81020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отор вентилятора отопителя н/о (левый) 6430-811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отор вентилятора отопителя н/о (правый) 6430-81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ПД 2000 Редуктор пускового двигателя ПД-10, МТЗ-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Р 362Б1-03 (аналог РР 362Б1) регулятор напряж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С502 Реле стартера мет. 12В 08.0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С503 Реле стартера в мет.12В 08.8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ТИ кольцо 014*018*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ТИ поддона 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10*17,5-0,63 МБС (бухты,м) ВОЛГОПРОМТРАН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14*22-0,63 МБС (бухты,м) ВОЛГОПРОМТРАН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16*24-0,63 МБС (бухты,м) ВОЛГОПРОТРАНС, ГОС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18*26-0,63 МБС (бухты,м) ВОЛГОПРОМТРАНС, ГО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20*28,5-0,63 МБС (бухты,м) ВОЛГОПРОМТРАН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25*34-0,63 МБС (бухты,м) ВОЛГОПРОМТРАНС,ГОС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8*15,5-1,0 МБС (бухты,м) ВОЛГОПРОМТРАНС,ГОС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Рукав</w:t>
            </w:r>
            <w:r>
              <w:rPr>
                <w:rFonts w:cs="Arial" w:ascii="Arial" w:hAnsi="Arial"/>
                <w:lang w:val="en-US"/>
              </w:rPr>
              <w:t xml:space="preserve"> </w:t>
            </w:r>
            <w:r>
              <w:rPr>
                <w:rFonts w:cs="Arial" w:ascii="Arial" w:hAnsi="Arial"/>
              </w:rPr>
              <w:t>высок</w:t>
            </w:r>
            <w:r>
              <w:rPr>
                <w:rFonts w:cs="Arial" w:ascii="Arial" w:hAnsi="Arial"/>
                <w:lang w:val="en-US"/>
              </w:rPr>
              <w:t xml:space="preserve">. </w:t>
            </w:r>
            <w:r>
              <w:rPr>
                <w:rFonts w:cs="Arial" w:ascii="Arial" w:hAnsi="Arial"/>
              </w:rPr>
              <w:t>дав</w:t>
            </w:r>
            <w:r>
              <w:rPr>
                <w:rFonts w:cs="Arial" w:ascii="Arial" w:hAnsi="Arial"/>
                <w:lang w:val="en-US"/>
              </w:rPr>
              <w:t>.DN10.2SN-S24.DKM.0/S24.DKM90-04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sz w:val="22"/>
                <w:lang w:val="en-US"/>
              </w:rPr>
            </w:pPr>
            <w:r>
              <w:rPr>
                <w:sz w:val="22"/>
                <w:lang w:val="en-US"/>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высокого давления DN08.2SN-S19.DKM-1410-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высокого давления DN10.2SN-S22.DKM-0410-B</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высокого давления DN10.2SN-S22.DKM-0610-B</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высокого давления DN12.2SN-S24.DKM-10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высокого давления DN12.2SN-S24.DKM-14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высокого давления DN12.2SN-S27.DKM-10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высокого давления DN12.2SN-S27.DKM-15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высокого давления DN12.2SN-S27.DKOL.90-1010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высокого давления DN16.2SN-S32.DKM-04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высокого давления DN16.2SN-S32.DKM-08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высокого давления DN16.2SN-S32.DKM-10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высокого давления DN16.2SN-S32.DKM-12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высокого давления DN16.2SN-S32.DKM-14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высокого давления DN20.2SN-S36.DKM-08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высокого давления DN20.2SN-S36.DKM-12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высокого давления DN20.2SN-S36.DKM-1610-B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высокого давления DN20.2SN-S36.DKM-2010-В "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высокого давления DN20.2SN-S41.DKM-06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высокого давления DN25.4SN.2-S50.DKM-0610-B</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ав высокого давления DN25.4SN.2-S50.DKM-1410-B</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оятка рычаг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оятка рычага 236КПП 5551-17033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коятка рычага КПП н/о 103-17033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52-23080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80 - 16012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включения 01-26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ДЗ98 10.04.4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отжимной  А - 01 01М - 2112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отжимной 36-1604102-А (10108030/110917/000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отжимной А-41 (СМД-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отжимной МТЗ 70-160109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отжимной СМД - 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отжимной Т-16 ДСШ14.21.11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отжимной Т-25 25.21.1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отжимной Т25-1601224 (10108060/250116/000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оттяжной в сборе с пружиной (узел 086) 23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ПГУ 4370-1602832-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переключения передач 64221-17034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регулировочный (прямой, узкий шли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регулировочный (прямой, широкий шли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регулировочный (узкий шлиц, левый, ОАО "ТАи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регулировочный (узкий шлиц, правый, ОАО "ТАи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регулировочный (широкий шлиц, лев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регулировочный (широкий шлиц, прав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ычаг регулировочный (широкий шлиц, прав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ычаг стеклоочистител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альник 150*1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альник 28*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альник 35*5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альник 42*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альник 95*1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альник водяного насоса 240-1307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альник передней крышки пневмокомпрессора 500-35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альниковая набивка СМД55 -01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ателлит 50 - 24030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ателлит ВОМ 70-4202424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веча зажигания "ЭЗ" Блистер А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егмен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ектор ЮМЗ 45-34050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екции РХ346 золотниковы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екции РХ346 клапанны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екция 60503-82 (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екция ВД Д-1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екция ВД Д-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екция ВД СМД-60 ЧТА (58.1111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ердцевина водяного насоса СМД-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ердцевина теплообменника 260-101302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етка масляного фильтра 240-1404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ильфон (внутр. d=50 мм, фл. 2 отв., увел. ресур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ильфон (внутр. d=60 мм, фл. 3 отв., увел. ресур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коба 150.21.19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коба крепления двигателя 64227-1001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менный масляный фильтр смазочной системы W 1160 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менный масляный фильтр смазочной системы W 71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менный масляный фильтр смазочной системы W 811/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менный масляный фильтр смазочной системы W 814/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менный масляный фильтр смазочной системы W 920/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менный масляный фильтр смазочной системы W 940/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менный масляный фильтр смазочной системы W 950/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менный масляный фильтр смазочной системы W 95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менный сушильный элемент с арматурой для пневмати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менный топливный фильтр для систем высокого дав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менный топливный фильтр для систем высокого дав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менный топливный фильтр для системы PreLine PL 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менный фильтр для гидросистем WK 7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менный фильтр для гидросистем WK 84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менный фильтр для гидросистем WK 929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тройник) 5335-350629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трубки ПВХ (D=11мм) PUC 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трубки ПВХ (D=16 мм) PUC 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трубки ПВХ (D=9 мм) PUC 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трубки ПВХ Т-образный (D=12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трубки прямой металл. 7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трубок (внутрен. резьба) 10мм М16*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трубок (наруж. резьба) 10мм М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трубок (наруж.резьба) 10мм М16*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трубок (наруж.резьба) 14 мм М20 * 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шланга Y-образ под хомуты 12 мм СШХ12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шланга под хомуты 04 мм СШХ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шланга под хомуты 06 мм СШХ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шланга под хомуты 12 мм СШХ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шланга под хомуты 15 мм СШ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шланга с резьбой внутренней М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шланга с резьбой внутренней М16*1,5/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шланга с резьбой наружной М14х1,5/16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шланга с резьбой наружной М20x1,5/8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шланга с резьбой наружной М22х1,5/16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шланга Т-образ под хомуты 06 мм СШХ6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шланга Т-образ под хомуты 12 мм СШХ12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единитель шланга Т-образ под хомуты 14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 142 .3708-073 Крышка втяг.реле для стартеров С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 142-600 (СТ 541-600) привод стартера на старте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 142.3708-011 Болт контактный БАТЭ 02.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 142.3708-890 Крышка втягивающего реле с болт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 212.3708.891 Крышка реле (карболит.) на старте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 230.3708-030 Диск контактный (212.3708) БАТЭ 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142Н-800 Втягивающее реле для стартера СТ 142Н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212-3708891 Крышка втяг.реле для стартера 20,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212.3708-030 Диск контактный Зит 02.10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222.3708-11 Болт контактный-02.10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акан выжимного подшипника 15К-21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акан выжимного подшипника А-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акан подшипника 50-17010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акан подшипника 50-17011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акан подшипника 50-17012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акан форсунки 236-1003112-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артер 9142780 12В, 2.7 кВт, Д-120, Д-144, 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атор 16.906.422+ щеткодержатель 16.905.765 AZJ 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екло указателя поворота задн. ФП-2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опор У33.10.01.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ремянка (L=195 мм, гайка М24, гальваника) 500-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ремянка (L=225 мм, гайка М24, гальваника) 500-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ремянка (L=270 мм, гайка М24, гальваника) 53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ремянка (L=430 мм, гайка М30, гальваника) 551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ремянка (L=485 мм, гайка М27, гальваника) 941-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ремянка (L=580 мм, гайка М27, гальваника) 555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ремянка ушка задней рессоры 54321-29120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упица задняя (с болтом) МТЗ 50-3104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яжка груза с лебедкой 12 метр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яжка раскоса А61.02.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ухарь клапана А - 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150-1012040 Эл-т масл. ф-ра Ливны (бумаг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150-1109560/01А К-т возд. фильтра Ливны (с/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25-1117040 Эл-т топл. ф-ра Ливны (сет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6311 Эл-т топл. ф-ра Дифа (ЭТФ3-1117040) (бумаг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арелка клапана 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ермостат ЕВРО-3  Т117-1306100-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ТЖМ-6500 Теплообменник жид.масл."Е3"ТЖМ-6500 ММЗ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КР-11Н-2 Турбок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НВД 6ТН-10х10-03-16С1 (А-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НВД А-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НВД ЯМЗ-2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ТННД</w:t>
            </w:r>
            <w:r>
              <w:rPr>
                <w:rFonts w:cs="Arial" w:ascii="Arial" w:hAnsi="Arial"/>
                <w:lang w:val="en-US"/>
              </w:rPr>
              <w:t xml:space="preserve"> 2PL (05LS1133A2) </w:t>
            </w:r>
            <w:r>
              <w:rPr>
                <w:rFonts w:cs="Arial" w:ascii="Arial" w:hAnsi="Arial"/>
              </w:rPr>
              <w:t>для</w:t>
            </w:r>
            <w:r>
              <w:rPr>
                <w:rFonts w:cs="Arial" w:ascii="Arial" w:hAnsi="Arial"/>
                <w:lang w:val="en-US"/>
              </w:rPr>
              <w:t xml:space="preserve"> 2P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sz w:val="22"/>
                <w:lang w:val="en-US"/>
              </w:rPr>
            </w:pPr>
            <w:r>
              <w:rPr>
                <w:sz w:val="22"/>
                <w:lang w:val="en-US"/>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ННД 332.1106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ННД 37.110601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ННД 861.1106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ННД 990.2291 Zeto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ТНВД Д-240(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А-С11 Свеча накаливания Д-245, 12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аверса 20.37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ойник 1221-3407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ойник с внутренней резьбой М22 (М16*М22) 4030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ойник с внутренней резьбой М22 (М22*М22) 4030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ойник ф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ос аварийной остановки двигателя 70-10243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ос делителя (с оболочкой в сб.) 6422-17211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ос делителя дл. (с оболочкой в сб.) 64221-1721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ос клапана - "трясухи" (265мм) 5551-8607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ос клапана - "трясухи" (325мм) 5516-8607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ос стеклоподъемника 5336-61040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ос сцепления (1640 мм) 64221-16021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ос тормоза (длинный 1550 мм) 64221-35042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ос тормоза (короткий 1200 мм) 6422-35042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осик с оболочкой (3 м) 6422-13101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а приемная (верх. выхлоп) 64221-120300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а приемная с шарниром 5336-12030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а шкворня ПО МТЗ 72-2308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ка 13х14 "коломна" 7537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ка ВД К-7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ка ВД ЯМЗ-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ка компрессора (L-580мм) 6422-35092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ка компрессора 500-35061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ка, отводящая (L-3100 мм) 64229-11045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ка ПВХ 10*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ка ПВХ 6*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ка ПВХ 8*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ка слива топлива (Д-2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ка сливная 260-1118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ка со шлангом на цилиндр останова (L-1490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ка ТНВД А-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ка ТНВД прямая 0,450д-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ка ТНВД прямая 0,9 СМД-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Трубка топливная для стенда L-1200, D7мм * d2мм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ка тормозной системы (бухта 50м) ПВХ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опровод в сборе 2256010-16000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рубопровод в сборе 700А.16.02.0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С 103.1306090-11 уп. Датчик термосиловой вк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С 108.1306100-03 М упак. (70 С) Термоста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умблер П - 5102.3705 (3 полож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Турбокомпрессор Д-245.9Е2, 9-540/568, 335/336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урбокомпрессор ТКР-6-0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урбокомпрессор ТКР-6-01.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УРБОКОМПРЕССОР ТКР-6,5.1 (10.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урбокомпрессор ТКР-6.1 (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урбокомпрессор ТКР-7Н-2А (702-1118010) Д-2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урбокомпрессор ТКР-8,5Н-1 (851.30001.00)ДТ-75,см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урбокомпрессор ТКР-8,5Н-3(853.30001.00) СМД-21\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яга (глушилка) 5336-1115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яга карб. Д24.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яга рулевая 52-3003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яга центральная А61.03.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гольник (М13*М10 под конус) 3790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гольник (М16*М10) 4027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гольник (М16*М12) 3790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гольник (М16*М16 под конус) 3790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гольник (М16*М20) 40276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гольник (М20*М14) 379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гольник (М26*М26) 40278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гольник клапана "противоугонки"  (М14*М12) 40276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гольник МАЗ М22*16 (упак. 10шт) 402741-СПЕЦМАШ</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гольник пневмокомпрессора (М12*М10) 379-7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гольник резьбовой 18*3/8 конус в компрессо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гольник рессивера (М18*М22) 4029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гольник с внутренней резьбой М10 (М10) 4027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гольник с внутренней резьбой М12 (М16*М16) 40296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гольник ф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К 133 АМ Указатель температ. масл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УК 133АВ Указатель температуры воды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УК 146 А (М) Указатель давления масл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казате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казатель давления воздуха УК 168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казатель давления масла МТТ-10 (10А) ме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Указатель давления масла МТТ-6 МД-219 (6 кг/см)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казатель давления масла УК 144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казатель температуры воды УТ-200Д (1,6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казатель температуры воды УТ-200Д (1,8м.) Кита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пл поршн к-ца антифрикционого м-ла компр 4ВУ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плотнение штока в сборе (наборное) 90*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плотнитель лобового стекла (L-5440 мм) 5336-52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плотнитель реактивного пальца 941-29190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пор подшипника 6Т2-21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стройство, выпрямительно- регулирующее УВР-2-10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 401 задн. 12В (ан. 7303.3716) Фонари ТРАК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 401Рассеиватель фонаря заднего ТРАК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 402 Рассеиватель фонаря переднего ТРАК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402 Фонарь передний пластм. корпу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50 1701056-Б Шестерня промежуточная МТЗ (МЗШ)</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ф50 1701224 Шестерня 1-й передачи и заднего ход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80-3001040 Рыча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82-2301021 Кронштейн цилиндр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В 150.95.060-1109510-01 вент ка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Г 308 пласт. 12В (ан. 08 7101 000) Фара дор. ква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80-17040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возд. AF 25472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возд. В4704.01 кабина Полесь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возд. ФД.110-002 (7405-11095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воздушный 250И - 1109080-02/10 БелАгрофиль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воздушный 740-1109560-10 БелАвтоФильт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воздушный А8602S Saku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воздушный В4343 металлический К-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воздушный Енисей 380 комп. (250И-011090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воздушный РАФ</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воздушный ФД.110-017 (СМД-60) комплек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воздушный ЭФОВ257-29386 (МКС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гидр. ЭФМ25-95/200 (замена SXX-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гидравл. CR 150/3 (HHCO3619,R130C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гидравлическ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гидравлический 25-53/230 (CHP422C25NX) (1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гидравлический CDS210MS1 (Т9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гидравлический CH 302FV11 (анал.HF307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гидравлический Р171534 (СR112C25R) (HF352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 LF 16015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 LF 16046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 LF 16352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 LF 3328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 LF 3349 Fleetguа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 LF 3506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 LF 678 (МКС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 ЭФМ-0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яный 0451403077 (10130010/161215/0029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яный 236-1012023 Кострома (лат.се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яный DAF KS 50 013 6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яный ЕКО-02.2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яный ФД.101-001 (740-10120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яный ФД.101-012 (Нарва 6-4-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яный ФД.101-013 (Волга-32, К-10120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яный ФД.101-016 (Р-636-1-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яный ФД.101-019(11.10170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яный ФД.101-031 (7405-1012040-1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яный ФД.101-035 (Р-600-1-06) глух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яный ФД.101-036 (Р-601-1-19) сквоз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яный ФД.101-037 (4331-3407359-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яный ФД.101-041 (Р-630-1-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яный ФД.101-045 (Р-605-1-06) сквоз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масляный ЭФМС 63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очистки топлива ФТ-305.81.ГО (PL4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 FG006 GoodWil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 FG010 GoodWil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 FG012 GoodWil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 Т-25 нитка х/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 ФД.111-097 (груб.оч. "Н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F 1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F 5054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F 50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F 5087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F 5156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F 5160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F 5272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F 5405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F 5421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F 5470 Fleetguard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F 5488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F 5706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F 5709 Fleetguard Deutz</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S 1212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S 1235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S 1254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S 1280 Fi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S 1294 06871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S 19597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S 19610-FS 19722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S 19732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 FS 19925 Fleetguar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ивный 201-1105540 х/б нит. Белти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Фильтр</w:t>
            </w:r>
            <w:r>
              <w:rPr>
                <w:rFonts w:cs="Arial" w:ascii="Arial" w:hAnsi="Arial"/>
                <w:lang w:val="en-US"/>
              </w:rPr>
              <w:t xml:space="preserve"> </w:t>
            </w:r>
            <w:r>
              <w:rPr>
                <w:rFonts w:cs="Arial" w:ascii="Arial" w:hAnsi="Arial"/>
              </w:rPr>
              <w:t>топливный</w:t>
            </w:r>
            <w:r>
              <w:rPr>
                <w:rFonts w:cs="Arial" w:ascii="Arial" w:hAnsi="Arial"/>
                <w:lang w:val="en-US"/>
              </w:rPr>
              <w:t xml:space="preserve"> FEF3346P1 FLASH FIL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sz w:val="22"/>
                <w:lang w:val="en-US"/>
              </w:rPr>
            </w:pPr>
            <w:r>
              <w:rPr>
                <w:sz w:val="22"/>
                <w:lang w:val="en-US"/>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ивный FG-502 GoodWil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ивный R90P ZHENYU (RACOR 30 Micr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ивный Т-25 х/б нит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ивный ФД.111-004 (840-111703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 топливный ФД.111-019 (11.11170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оэлемент КПП 80-17160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льтрующий элемент воздушного фильтра С 25 1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итинг прямой 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ланец 52-1802078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ланец ГСТ-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ланец заднего моста (8 отв.под болт М10,д-р 60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ланец маслопровода (крепление к двигателю) 642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ланец НШ 32 на РВД 24 углов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ланец НШ 32 на РВД 27 углов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ланец НШ 32 на РВД 32 углов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ланец НШ 32 на РВД24 прям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ланец НШ-100 впускной универсальны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ланец привода вентилятора 236-1308107 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ланец приводной КОМ (кран "Ивановец") КС-3577.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ланец радиатора отопителя н/о (D-19 мм) 6430-8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ланец радиатора отопителя н/о (диаметр 21мм) 65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ланец радиатора отопителя н/о (под пр-во РФ) 54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ланец шланга отопителя (от блока цилиндров) 64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М 048-1012005 Фильтр масл. (М5103, W11102/36, LF</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онарь задний ФП-132 (светодиодный, прозрачный ра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онарь задний ФП-132 (светодиодный, прозрачный ра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онарь передний габаритный ФП-402 (10108060/2501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орсунка 0101.24.0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орсунка 171.1112010-01 (Д-245,Д-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орсунка 171.1112010-50 (Д-2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орсунка 174.1112010-01 АЗП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орсунка 174.1112010-02 АЗП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орсунка 262 ЯМ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орсунка №391 (смд18,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орсунка №392 (смд-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орсунка №396 (д-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орсунка VA70P360-2994 (аналог 172.2010-1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Форсунка</w:t>
            </w:r>
            <w:r>
              <w:rPr>
                <w:rFonts w:cs="Arial" w:ascii="Arial" w:hAnsi="Arial"/>
                <w:lang w:val="en-US"/>
              </w:rPr>
              <w:t xml:space="preserve"> VA78S453a2685(ZETOR.Z-5201.ZETOR-72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sz w:val="22"/>
                <w:lang w:val="en-US"/>
              </w:rPr>
            </w:pPr>
            <w:r>
              <w:rPr>
                <w:sz w:val="22"/>
                <w:lang w:val="en-US"/>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орсунка А - 4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орсунка ЯМЗ-75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П 209 (пласт.) лев. задн. ТРАКТОРА, М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П 209Фонарь задний пластм корп правый МТЗ 09.2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П312 Световозвращатель (красный прямоугольный)--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ПГ-100 пласт. 12В Фара (пластмассовый корпус)Тра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ПГ-100-01 пласт. 24В Фара (пластмассовый корпу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Т044.1117010 Ф-р топ. оч. топл. Ливн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урнитура ПВХ (D=12 мм) Н/О м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урнитура ПВХ (D=14мм) Н/О м20 14-3515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урнитура ПВХ (D=4мм) Н/О м10 4-35150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урнитура ПВХ (D=6мм) Н/О м12 6-35150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урнитура трубки d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урнитура трубки d 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Хвостовик (зуб 6 шлиц) 80-4202019 Б-01 Укр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Хвостовик (рол 6 шлиц) 70-4202019 Б-01 Укр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Хол. сварка АВRО черная (AS-2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Хомут</w:t>
            </w:r>
            <w:r>
              <w:rPr>
                <w:rFonts w:cs="Arial" w:ascii="Arial" w:hAnsi="Arial"/>
                <w:lang w:val="en-US"/>
              </w:rPr>
              <w:t xml:space="preserve"> NORMA GBS M W2 27-29/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sz w:val="22"/>
                <w:lang w:val="en-US"/>
              </w:rPr>
            </w:pPr>
            <w:r>
              <w:rPr>
                <w:sz w:val="22"/>
                <w:lang w:val="en-US"/>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Хомут гофры универсальный (70мм/75мм) ХГ-70-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Хомут металлорукава н/о (д-р 115 мм) 534005-1203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Хомут Россия (10-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Хомут Россия (12-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Хомут Россия (25-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Хомут Россия (30-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Хомут Россия (40-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Хомут Россия (50-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Хомут Россия (60-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Хомут Россия (70-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50-3405215-01 Гидроцилиндр ГОРУ МТЗ-82.1 в сбо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апфа поворотная левая МТЗ-80 70-30001085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апфа поворотная правая МТЗ-80 70-3001085-01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илиндр вспомогательного тормоза (ПАО "ПААЗ") 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илиндр главный 1221В-16026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илиндр ГУ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илиндр останова двигателя 100-3570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илиндр подпедальный (FENOX) 6430-160251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илиндр пуск.двиг. (ЦПД)(350.01.005.00)(1010806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илиндр усиления сцепления 5335-16027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илиндропоршневой комплект 01М (5 ка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илиндропоршневой комплект 01М (пор.11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илиндропоршневой комплект 440,442 (з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илиндропоршневой комплект А-01М/А-41 П/к уко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илиндропоршневой комплект Д-260 гр. "М" (З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илиндропоршневой комплект Д-260 д.42 гр "М" (З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илиндропоршневой комплект Д-260 Евро-2 д42 гр "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илиндропоршневой комплект СМД-14 гр. "М" (З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илиндропоршневой комплект ЯМЗ 238 Н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илиндропоршневой комплект ЯМЗ-236 гр." А" (З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Червяк МТЗ 50-34060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Червяк 40-35060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Червяк регулировочного рычага (трещетки) 500-350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Чехол штока цилиндра подпедального 6430-16027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площадка рычага КПП СМ) 64221-17036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d=14*22*1,5 мм (алюм. сплав с резиновым уплотн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алюминиевая 10*14*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алюминиевая 10х16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алюминиевая 12х18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алюминиевая 14х20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алюминиевая 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алюминиевая 20х30х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алюминиевая 27*32*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алюминиевая 30х36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алюминиевая 30х38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алюминиевая 36х43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алюминиевая 4х14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алюминиевая 6х12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алюминиевая 7*14*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алюминиевая 9х14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алюминиевая д.18*24*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алюминиевая д.22*28*1,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алюминиевая д.24х30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10х14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10х16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12*23*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12х18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14х20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16х20х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16х22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18х24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20х24х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20х24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22*28*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24х30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27х32х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30х38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6х10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8х14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9*16*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9х15х0,7 (рифленка) (2 волн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9х18х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д.27*32*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д.3*9*1,5 (кону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д.30*36*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д.33*39*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медная д.7х15х2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привода ТНВД 236-1029276-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стопорная передней ступицы 200-310307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стопорная У33.20.09.05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йба цапфы регулировочная 5336-310407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рнир карданного вала АК.016.115.113 ТУ 479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рнир карданного вала АК.040.113.113 ТУ 479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рнир левый А35.25.000-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рнир правый А35.25.000-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рнир ушка пер/ рессоры МАЗ-4370 н/о, (полиурета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рнир ушка пер/ рессоры МАЗ-4370 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1000-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245-1006311 привода ТНВ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50-1701045 (3-й передач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50-1701048 Бе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50-1701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50-1701216 4-передач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52 - 18020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52 - 1802091 МТЗ раздаточной коробки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70 - 16013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70 - 2407053 длинная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70 - 2407053-01 короткая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70-1701196 Укр. ТА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70-17012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Д-260 привода топливног насоса 260-1006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Д-260 промежуточная 260-1006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коническая редуктора питателя/КО-206 Z 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привода компрессора 260-10063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привода магнето Д24.075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рычага регулировочного (крупный шлиц.) 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рычага регулировочного (мелкий шлиц.) 6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солнечная ВОМ 70-42020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ЭТЦ 0124 - 001000.017 (1000 - 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естерня ЭТЦ 0165 - 004900.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кворень в сборе 500А-30010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кворень СМ в сборе 64221-30010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кив 557-1.26.00.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205 мм (патрубок охладителя, д-р 90 мм) 54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масленного датчика L1,0 (бро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масленного датчика L1,5 (бро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масленного датчика L2,0(бро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масленного датчика L2,5 (бро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масленного датчика L2,5 (брон) Ф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масленного датчика L2,7 (бро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механизма промежуточного н/о 6430-17034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подъема кабины н/о (L-420 мм) 6430-50091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подъема кабины 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продувки кабины с пистолетом L=5,5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расширительного бачка н/о (угловой,L-330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смазки выжимного подшипника ф8 L=235 Ш=М10+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сцепления (под ключ "24", 265 мм) 5335-160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пливный Д-245 МТЗ обрат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пливный Д-245 МТЗ обратка (коротк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пливный к10+к8 дл. 200 (245-1104350-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пливный к14+к14 дл.2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пливный к14+к14 дл.3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пливный к14+к14 дл.4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пливный к14+к14 дл.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пливный к14+к14 дл.6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пливный к14+к14 дл.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пливный к14+к14 длина 1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пливный к14+к14 длина 1500 (бро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пливный к14+к14 длина 2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пливный к14+к14 длина 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рмозной (гайка-гайка, под ключ "27", 455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рмозной (гайка-штуцер, под ключ "24", 1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рмозной (гайка-штуцер, под ключ "24", 2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рмозной (гайка-штуцер, под ключ "24", 24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рмозной (гайка-штуцер, под ключ "24", 6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рмозной (штуцер-штуцер, 1000мм) 8925-350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рмозной 200-3506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рмозной МАЗ L=355 мм (гайка 27 * гайка 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тормозной МАЗ от компрессора к ресиверу L=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 цилиндра запирания борта 5549-86094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ланги с тройником (L=500мм+L=500мм+L=605мм) 55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нур ручного пускач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пилька 240-1003016-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пилька 2ПТС 4 М16х1,5 (6шп) лев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пилька 2ПТС-4 М16*1,5 (6 шп) права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пилька 50-10031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пилька КРА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понка вала привод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СП 50 К Подшипник (рулевая Т-150, г\ц подъема К-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ок гидроходоуменьшителя 004.700.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М22*М16) 4043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М22*М22, под ключ " 27 ") 4043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ереходник-соединитель ПГУ, под ключ "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ереходник) М16*М22 (Для соед. шлангов В.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для соединения РВД 36/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для соединения РВД 41/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конический К1/2*S32 (К1/2-М27*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М7 (мелкая резьб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на фланец НШ10-S24 (грань S27) (М20*1,5 М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на фланец НШ10-S32 (грань S27) (М20*1,5-М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на фланец НШ32-S19 (грань S36) (М30*1,5-М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на фланец НШ32-S24 (грань S36) (М30*1,5-М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на фланец НШ32-S27 (М30*1,5-М22*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на фланец НШ32-S32 (М30*1,5-М27*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на фланец НШ50-S24 (грань S41) (М36*1,5 М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на фланец НШ50-S27 (М36*1,5 М22*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на фланец НШ50-S32 (грань S41) (М36*1,5-М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ереходной S19*S24 (М16*1,5-М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ереходной S19*S27 (М16*1,5-М22*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ереходной S22*S24 (М18*1,5-М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ереходной S22*S27 (М18*1,5-М22*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ереходной S24*S36 (М20*1,5-М3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ереходной S27*S36 (М22*1,5-М3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ереходной S30*S32 (Р-80) (М24*1,5-М27*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ереходной S32*S36 (M27*1,5-М3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ереходной S32*S41 (M27*1,5-М3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ереходной двойной (уголок) S19*S22 (М1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ереходной двойной (уголок) S19*S24 (М1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ереходной двойной (уголок) S24*S32 (М2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ереходной двойной (уголок) S27*S24  (М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ереходной двойной (уголок) S27*S32 (М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ереходной тройной S24*S32*S24 (М20*1,5-М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ереходной тройной S24*S36*S24 (М20*1,-М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од болт 06 мм шланг 6 мм 2-х сторон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од болт 08мм шланг 6мм СШХ08Ш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под болт 08мм шланг 8мм СШХ08Ш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S19*S19 (М16*1,5-М16*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S24*S24 (грань S24) (M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S27*S27 (M22*1,5-М22*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S36*S36 (М30*1,5-М3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S41*S41 (M33*2-M3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S50*S50 (М42*2-М4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двойной (уголок) S19 (М1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двойной (уголок) S22 (М1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двойной (уголок) S24 (M2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двойной (уголок) S27 (M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двойной (уголок) S32 (M2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двойной (уголок) S36 (М3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двойной (уголок) S41 (М3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двойной (уголок) S50 (М4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двойной с гайкой (уголок) S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двойной с гайкой (уголок) S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двойной с гайкой (уголок) S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двойной с гайкой (уголок) S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двойной с гайкой (уголок) S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двойной с гайкой (уголок) S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тройной S27 (M22*1,5-M22*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тройной с гайкой S24 (М2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соединительный тройной с гайкой S27 (М2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туцер тормозной камеры (М22*М22) 404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Щетка стартера 25.3708 (ИЛГТ.685241.520-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Щеточный узел генератора 3232.3771 612.3702-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Щеточный узел генератора 7762.3701 7941.3702 В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Щит заднего тормоза н/о (верхний) 5440-3502150-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Щит заднего тормоза н/о (нижний) 5440-3502151-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Щиток кабины боковой (пластик, ОАО "ОЗАА") 6422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Щ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ф возд. Вектор комплек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ф возд. Т-330 комплек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ф возд. Т40М1-8102360 кондиционер Векто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ф мас. 17К-28С12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ф мас. 4310-3407359-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ф мас. ФД.101-018 (Р-463-1-19,5-957.03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ф топ. ФД.111-082 (131Н-1117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ксцентри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лектрод КО-503 0400000-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лемент гибкой муфты Д-65 36 - 22080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Элемент фильтрующий очистки воздуха ЭФВ-305.13.д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Элемент, фильтрующий очистки воздуха ЭФВ-305.16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Элемент фильтрующий очистки воздуха ЭФВ-305.5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Элемент фильтрующий очистки масла ЭФМ-305.33.ЧП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лемент фильтрующий очистки топлива ЭФТ-305.23.М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лемент-сетка топливного фильтра (МАЗ с двиг. "М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РП-1 Реле поворотов 12В (аналог 8586.6/0031) Рел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ФМ027 Эл-т масл. ф-ра Ливны (840-1012038-12) (бу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ЭФП 8101500-01 Электрофакельный подогреватель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ФТ 013-1117040 Эл-т топл. ф-ра Ливны (740-11170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ФТ 75-1117040 Эл-т топл. ф-ра Ливны (бумага+ Р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ФТ 75А-1117040 Эл-т топл. ф-ра Ливны (бумага+ Р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Я-112 Г (44.3702, 775.3702) Регулятор напряж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napToGrid w:val="false"/>
              <w:ind w:left="720" w:right="51" w:hanging="360"/>
              <w:jc w:val="center"/>
              <w:rPr>
                <w:rFonts w:ascii="Arial" w:hAnsi="Arial" w:cs="Arial"/>
                <w:sz w:val="22"/>
              </w:rPr>
            </w:pPr>
            <w:r>
              <w:rPr>
                <w:rFonts w:cs="Arial" w:ascii="Arial" w:hAnsi="Arial"/>
                <w:sz w:val="22"/>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Якорь 16.361.511</w:t>
            </w:r>
          </w:p>
        </w:tc>
      </w:tr>
    </w:tbl>
    <w:p>
      <w:pPr>
        <w:pStyle w:val="Standard"/>
        <w:ind w:right="51" w:hanging="0"/>
        <w:rPr>
          <w:b/>
          <w:b/>
          <w:sz w:val="22"/>
        </w:rPr>
      </w:pPr>
      <w:r>
        <w:rPr>
          <w:b/>
          <w:sz w:val="22"/>
        </w:rPr>
        <w:br/>
      </w:r>
    </w:p>
    <w:p>
      <w:pPr>
        <w:pStyle w:val="Standard"/>
        <w:ind w:right="51" w:hanging="0"/>
        <w:rPr>
          <w:b/>
          <w:b/>
          <w:sz w:val="22"/>
        </w:rPr>
      </w:pPr>
      <w:r>
        <w:rPr>
          <w:b/>
          <w:sz w:val="22"/>
        </w:rPr>
      </w:r>
    </w:p>
    <w:p>
      <w:pPr>
        <w:pStyle w:val="Standard"/>
        <w:ind w:right="51" w:hanging="0"/>
        <w:rPr>
          <w:b/>
          <w:b/>
          <w:sz w:val="22"/>
        </w:rPr>
      </w:pPr>
      <w:r>
        <w:rPr>
          <w:b/>
          <w:sz w:val="22"/>
        </w:rPr>
      </w:r>
    </w:p>
    <w:tbl>
      <w:tblPr>
        <w:tblW w:w="9924" w:type="dxa"/>
        <w:jc w:val="left"/>
        <w:tblInd w:w="1" w:type="dxa"/>
        <w:tblLayout w:type="fixed"/>
        <w:tblCellMar>
          <w:top w:w="0" w:type="dxa"/>
          <w:left w:w="108" w:type="dxa"/>
          <w:bottom w:w="0" w:type="dxa"/>
          <w:right w:w="108" w:type="dxa"/>
        </w:tblCellMar>
      </w:tblPr>
      <w:tblGrid>
        <w:gridCol w:w="5245"/>
        <w:gridCol w:w="4679"/>
      </w:tblGrid>
      <w:tr>
        <w:trPr>
          <w:trHeight w:val="356" w:hRule="atLeast"/>
        </w:trPr>
        <w:tc>
          <w:tcPr>
            <w:tcW w:w="5245" w:type="dxa"/>
            <w:tcBorders/>
          </w:tcPr>
          <w:p>
            <w:pPr>
              <w:pStyle w:val="Subtitle"/>
              <w:rPr>
                <w:b/>
                <w:b/>
                <w:i w:val="false"/>
                <w:i w:val="false"/>
                <w:iCs w:val="false"/>
              </w:rPr>
            </w:pPr>
            <w:r>
              <w:rPr>
                <w:b/>
                <w:i w:val="false"/>
                <w:iCs w:val="false"/>
              </w:rPr>
              <w:t>Поставщик:</w:t>
            </w:r>
          </w:p>
          <w:p>
            <w:pPr>
              <w:pStyle w:val="Textbody1"/>
              <w:widowControl/>
              <w:rPr>
                <w:b/>
                <w:b/>
                <w:sz w:val="24"/>
                <w:szCs w:val="24"/>
              </w:rPr>
            </w:pPr>
            <w:r>
              <w:rPr>
                <w:b/>
                <w:sz w:val="24"/>
                <w:szCs w:val="24"/>
              </w:rPr>
              <w:t>ИП Сидоренко Е.Н.</w:t>
            </w:r>
          </w:p>
          <w:p>
            <w:pPr>
              <w:pStyle w:val="Standard"/>
              <w:rPr>
                <w:b/>
                <w:b/>
                <w:sz w:val="24"/>
                <w:szCs w:val="24"/>
              </w:rPr>
            </w:pPr>
            <w:r>
              <w:rPr>
                <w:b/>
                <w:sz w:val="24"/>
                <w:szCs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rPr>
            </w:pPr>
            <w:r>
              <w:rPr>
                <w:b/>
                <w:sz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rPr>
            </w:pPr>
            <w:r>
              <w:rPr>
                <w:b/>
              </w:rPr>
            </w:r>
          </w:p>
          <w:p>
            <w:pPr>
              <w:pStyle w:val="Textbody1"/>
              <w:rPr>
                <w:b/>
                <w:b/>
              </w:rPr>
            </w:pPr>
            <w:r>
              <w:rPr>
                <w:b/>
              </w:rPr>
            </w:r>
          </w:p>
          <w:p>
            <w:pPr>
              <w:pStyle w:val="Textbody1"/>
              <w:widowControl/>
              <w:spacing w:before="0" w:after="120"/>
              <w:rPr>
                <w:b/>
                <w:b/>
                <w:sz w:val="24"/>
                <w:szCs w:val="24"/>
              </w:rPr>
            </w:pPr>
            <w:r>
              <w:rPr>
                <w:b/>
                <w:sz w:val="24"/>
                <w:szCs w:val="24"/>
              </w:rPr>
              <w:t>______________/Сидоренко Е.Н./</w:t>
            </w:r>
          </w:p>
        </w:tc>
        <w:tc>
          <w:tcPr>
            <w:tcW w:w="4679" w:type="dxa"/>
            <w:tcBorders/>
          </w:tcPr>
          <w:p>
            <w:pPr>
              <w:pStyle w:val="Subtitle"/>
              <w:rPr>
                <w:b/>
                <w:b/>
                <w:i w:val="false"/>
                <w:i w:val="false"/>
                <w:iCs w:val="false"/>
              </w:rPr>
            </w:pPr>
            <w:r>
              <w:rPr>
                <w:b/>
                <w:i w:val="false"/>
                <w:iCs w:val="false"/>
              </w:rPr>
              <w:t>Покупатель:</w:t>
            </w:r>
          </w:p>
          <w:p>
            <w:pPr>
              <w:pStyle w:val="Textbody1"/>
              <w:widowControl/>
              <w:rPr>
                <w:b/>
                <w:b/>
                <w:sz w:val="24"/>
                <w:szCs w:val="24"/>
              </w:rPr>
            </w:pPr>
            <w:r>
              <w:rPr>
                <w:b/>
                <w:sz w:val="24"/>
                <w:szCs w:val="24"/>
              </w:rPr>
              <w:t>ЗАО «СПГЭС»</w:t>
            </w:r>
          </w:p>
          <w:p>
            <w:pPr>
              <w:pStyle w:val="Subtitle"/>
              <w:rPr>
                <w:b/>
                <w:b/>
                <w:i w:val="false"/>
                <w:i w:val="false"/>
                <w:iCs w:val="false"/>
                <w:sz w:val="24"/>
                <w:szCs w:val="24"/>
              </w:rPr>
            </w:pPr>
            <w:r>
              <w:rPr>
                <w:b/>
                <w:i w:val="false"/>
                <w:iCs w:val="false"/>
                <w:sz w:val="24"/>
                <w:szCs w:val="24"/>
              </w:rPr>
            </w:r>
          </w:p>
          <w:p>
            <w:pPr>
              <w:pStyle w:val="Subtitle"/>
              <w:rPr>
                <w:b/>
                <w:b/>
                <w:i w:val="false"/>
                <w:i w:val="false"/>
                <w:iCs w:val="false"/>
              </w:rPr>
            </w:pPr>
            <w:r>
              <w:rPr>
                <w:b/>
                <w:i w:val="false"/>
                <w:iCs w:val="false"/>
              </w:rPr>
              <w:t>Первый заместитель</w:t>
            </w:r>
          </w:p>
          <w:p>
            <w:pPr>
              <w:pStyle w:val="Subtitle"/>
              <w:rPr>
                <w:b/>
                <w:b/>
                <w:i w:val="false"/>
                <w:i w:val="false"/>
                <w:iCs w:val="false"/>
              </w:rPr>
            </w:pPr>
            <w:r>
              <w:rPr>
                <w:b/>
                <w:i w:val="false"/>
                <w:iCs w:val="false"/>
              </w:rPr>
              <w:t>генерального директора</w:t>
            </w:r>
          </w:p>
          <w:p>
            <w:pPr>
              <w:pStyle w:val="Subtitle"/>
              <w:rPr>
                <w:b/>
                <w:b/>
                <w:i w:val="false"/>
                <w:i w:val="false"/>
                <w:iCs w:val="false"/>
              </w:rPr>
            </w:pPr>
            <w:r>
              <w:rPr>
                <w:b/>
                <w:i w:val="false"/>
                <w:iCs w:val="false"/>
              </w:rPr>
            </w:r>
          </w:p>
          <w:p>
            <w:pPr>
              <w:pStyle w:val="Textbody1"/>
              <w:widowControl/>
              <w:spacing w:before="0" w:after="120"/>
              <w:rPr>
                <w:b/>
                <w:b/>
                <w:sz w:val="24"/>
                <w:szCs w:val="24"/>
              </w:rPr>
            </w:pPr>
            <w:r>
              <w:rPr>
                <w:b/>
                <w:sz w:val="24"/>
                <w:szCs w:val="24"/>
              </w:rPr>
              <w:t xml:space="preserve">_______________/Стрелин Е.Н./  </w:t>
            </w:r>
          </w:p>
        </w:tc>
      </w:tr>
    </w:tbl>
    <w:p>
      <w:pPr>
        <w:pStyle w:val="Standard"/>
        <w:rPr/>
      </w:pPr>
      <w:r>
        <w:rPr/>
      </w:r>
    </w:p>
    <w:sectPr>
      <w:type w:val="nextPage"/>
      <w:pgSz w:w="11906" w:h="16838"/>
      <w:pgMar w:left="851" w:right="56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7"/>
      <w:numFmt w:val="decimal"/>
      <w:lvlText w:val="%1."/>
      <w:lvlJc w:val="left"/>
      <w:pPr>
        <w:tabs>
          <w:tab w:val="num" w:pos="0"/>
        </w:tabs>
        <w:ind w:left="720" w:hanging="360"/>
      </w:pPr>
    </w:lvl>
    <w:lvl w:ilvl="1">
      <w:start w:val="1"/>
      <w:numFmt w:val="decimal"/>
      <w:lvlText w:val="7.%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3"/>
      <w:numFmt w:val="decimal"/>
      <w:lvlText w:val="%1."/>
      <w:lvlJc w:val="left"/>
      <w:pPr>
        <w:tabs>
          <w:tab w:val="num" w:pos="0"/>
        </w:tabs>
        <w:ind w:left="720" w:hanging="360"/>
      </w:pPr>
    </w:lvl>
    <w:lvl w:ilvl="1">
      <w:start w:val="1"/>
      <w:numFmt w:val="decimal"/>
      <w:lvlText w:val="3.%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6"/>
      <w:numFmt w:val="decimal"/>
      <w:lvlText w:val="%1."/>
      <w:lvlJc w:val="left"/>
      <w:pPr>
        <w:tabs>
          <w:tab w:val="num" w:pos="0"/>
        </w:tabs>
        <w:ind w:left="720" w:hanging="360"/>
      </w:pPr>
    </w:lvl>
    <w:lvl w:ilvl="1">
      <w:start w:val="1"/>
      <w:numFmt w:val="decimal"/>
      <w:lvlText w:val="6.%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5"/>
      <w:numFmt w:val="decimal"/>
      <w:lvlText w:val="%1."/>
      <w:lvlJc w:val="left"/>
      <w:pPr>
        <w:tabs>
          <w:tab w:val="num" w:pos="0"/>
        </w:tabs>
        <w:ind w:left="720" w:hanging="360"/>
      </w:pPr>
    </w:lvl>
    <w:lvl w:ilvl="1">
      <w:start w:val="1"/>
      <w:numFmt w:val="decimal"/>
      <w:lvlText w:val="5.%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8"/>
      <w:numFmt w:val="decimal"/>
      <w:lvlText w:val="%1."/>
      <w:lvlJc w:val="left"/>
      <w:pPr>
        <w:tabs>
          <w:tab w:val="num" w:pos="0"/>
        </w:tabs>
        <w:ind w:left="720" w:hanging="360"/>
      </w:pPr>
    </w:lvl>
    <w:lvl w:ilvl="1">
      <w:start w:val="1"/>
      <w:numFmt w:val="decimal"/>
      <w:lvlText w:val="8.%2."/>
      <w:lvlJc w:val="left"/>
      <w:pPr>
        <w:tabs>
          <w:tab w:val="num" w:pos="0"/>
        </w:tabs>
        <w:ind w:left="786"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2"/>
      <w:numFmt w:val="decimal"/>
      <w:lvlText w:val="%1."/>
      <w:lvlJc w:val="left"/>
      <w:pPr>
        <w:tabs>
          <w:tab w:val="num" w:pos="0"/>
        </w:tabs>
        <w:ind w:left="720" w:hanging="360"/>
      </w:pPr>
    </w:lvl>
    <w:lvl w:ilvl="1">
      <w:start w:val="1"/>
      <w:numFmt w:val="decimal"/>
      <w:lvlText w:val="2.%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0">
    <w:lvl w:ilvl="0">
      <w:start w:val="9"/>
      <w:numFmt w:val="decimal"/>
      <w:lvlText w:val="%1."/>
      <w:lvlJc w:val="left"/>
      <w:pPr>
        <w:tabs>
          <w:tab w:val="num" w:pos="0"/>
        </w:tabs>
        <w:ind w:left="720" w:hanging="360"/>
      </w:pPr>
    </w:lvl>
    <w:lvl w:ilvl="1">
      <w:start w:val="1"/>
      <w:numFmt w:val="decimal"/>
      <w:lvlText w:val="9.%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1">
    <w:lvl w:ilvl="0">
      <w:start w:val="4"/>
      <w:numFmt w:val="decimal"/>
      <w:lvlText w:val="%1."/>
      <w:lvlJc w:val="left"/>
      <w:pPr>
        <w:tabs>
          <w:tab w:val="num" w:pos="0"/>
        </w:tabs>
        <w:ind w:left="720" w:hanging="360"/>
      </w:pPr>
    </w:lvl>
    <w:lvl w:ilvl="1">
      <w:start w:val="1"/>
      <w:numFmt w:val="decimal"/>
      <w:lvlText w:val="4.%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WW8Num6z0">
    <w:name w:val="WW8Num6z0"/>
    <w:qFormat/>
    <w:rPr>
      <w:rFonts w:cs="Times New Roman"/>
    </w:rPr>
  </w:style>
  <w:style w:type="character" w:styleId="WW8Num8z0">
    <w:name w:val="WW8Num8z0"/>
    <w:qFormat/>
    <w:rPr>
      <w:sz w:val="24"/>
      <w:szCs w:val="24"/>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1">
    <w:name w:val="Название объекта"/>
    <w:basedOn w:val="Standard"/>
    <w:qFormat/>
    <w:pPr>
      <w:suppressLineNumbers/>
      <w:suppressAutoHyphens w:val="true"/>
      <w:spacing w:before="120" w:after="120"/>
    </w:pPr>
    <w:rPr>
      <w:rFonts w:cs="Tahoma"/>
      <w:i/>
      <w:iCs/>
      <w:sz w:val="24"/>
      <w:szCs w:val="24"/>
    </w:rPr>
  </w:style>
  <w:style w:type="paragraph" w:styleId="21">
    <w:name w:val="Название2"/>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22">
    <w:name w:val="Указатель2"/>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4">
    <w:name w:val="Цитата1"/>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2">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paragraph" w:styleId="Style13">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9:16:00Z</dcterms:created>
  <dc:creator>User</dc:creator>
  <dc:description/>
  <dc:language>en-US</dc:language>
  <cp:lastModifiedBy>Духова Светлана Михайловна</cp:lastModifiedBy>
  <cp:lastPrinted>2019-01-15T11:34:00Z</cp:lastPrinted>
  <dcterms:modified xsi:type="dcterms:W3CDTF">2019-01-22T09:16:00Z</dcterms:modified>
  <cp:revision>2</cp:revision>
  <dc:subject/>
  <dc:title>ДОГОВОР ПОСТАВКИ  № 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