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3» ма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20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1907858178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ВЛИ-0,4кВ от РУ-0,4кВ ТП-556 до границ земельного участка заявителя по адресу: г. Саратов, ул. Брянская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Инженерно-геодезические изыскани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роектирование трассы КЛ-0,4кВ от РУ-0,4 кВ ТП-556 до пунктовой опоры №1-00/1 ВЛИ-0,4 к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роектирование строительства ВЛИ-0,4кВ от пунктовой опоры №1-00/1 ТП-556 до границ земельного участка по адресу: г. Саратов, ул. Брянская.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/>
              <w:t>4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10 645 (Сто десять тысяч шестьсот сорок пять) рублей 83 коп.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5-03-11T10:01:00Z</cp:lastPrinted>
  <dcterms:modified xsi:type="dcterms:W3CDTF">2019-05-13T06:14:00Z</dcterms:modified>
  <cp:revision>245</cp:revision>
  <dc:subject/>
  <dc:title/>
</cp:coreProperties>
</file>