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0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298-18-ип от 11.12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0 64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есять тысяч  шестьсот сорок 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8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4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четыреста сорок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3 1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 три тысячи  сто девяносто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 7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 53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сот тридцать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2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4-22T11:25:00Z</cp:lastPrinted>
  <dcterms:modified xsi:type="dcterms:W3CDTF">2019-04-25T05:43:00Z</dcterms:modified>
  <cp:revision>231</cp:revision>
  <dc:subject/>
  <dc:title>Договор купли-продажи оборудования</dc:title>
</cp:coreProperties>
</file>