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02 П от 13.05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98-18-ип от 11.12.2018 года. ТУ №7298  от 11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РУ-0,4 кВ ТП-556 до границ земельного участка заявителя по адресу: г. Саратов, ул. Бря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РУ-0,4 кВ ТП-556 до пунктовой опоры №1-00/1 ВЛИ-0,4 к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от пунктовой опоры №1-00/1 ТП-556 до границ земельного участка по адресу: г. Саратов, ул. Бря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3.05.2019 года по 18.09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рян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6T09:57:00Z</cp:lastPrinted>
  <dcterms:modified xsi:type="dcterms:W3CDTF">2019-05-13T04:59:00Z</dcterms:modified>
  <cp:revision>145</cp:revision>
  <dc:subject/>
  <dc:title>Приложение № 1</dc:title>
</cp:coreProperties>
</file>