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628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в РУ-10 кВ ТП-1976 камер КСО №1, №2 и шинного мос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в существующих КСО №3, №4 предохранителей, выключателей и разъедини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в РУ-10 кВ ТП-1976 на разных секциях шин камер КСО-394-11 – 2 шт., шинный мост с разъединителями в комплекте с торцевым панелями с приводами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в существующих камерах №3, №4 выключателей нагрузки, трансформаторов тока с комплектом предохранителей и ПК-держа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узла учета расхода электроэнергии в РУ-10 кВ ТП-1976, с применением приборов учета типа «Меркурий 230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spacing w:val="-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1976 по адресу: г. Саратов, Сокурский тракт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6 126 (Пятьсот восемьдесят шесть тысяч сто двадцать шесть) рублей 25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5-14T06:50:00Z</dcterms:modified>
  <cp:revision>229</cp:revision>
  <dc:subject/>
  <dc:title/>
</cp:coreProperties>
</file>