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7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4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1976, расположенной по адресу: г. Саратов, Сокурский тракт, б/н, а именно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10 кВ ТП-1976 камер КСО №1, №2 и шинного мост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существующих КСО №3, №4 предохранителей, выключателей и разъединител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 кВ ТП-1976 на разных секциях шин камер КСО-394-11 – 2 шт., шинный мост с разъединителями в комплекте с торцевым панелями с приводами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существующих камерах №3, №4 выключателей нагрузки, трансформаторов тока с комплектом предохранителей и ПК-держателей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зла учета расхода электроэнергии в РУ-10 кВ ТП-1976, с применением приборов учета типа «Меркурий 230»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 №7200-18-ип от 20.11.2018 года.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86 126 (Пятьсот восемьдесят шесть тысяч сто двадцать шесть) рублей 25 коп., в том числе НДС 20 % - 97 687 (Девяносто семь тысяч шестьсот восемьдесят семь) рублей  7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75 837 (Сто семьдесят пять тысяч восемьсот тридцать семь) рублей 8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29 306 (Двадцать девять тысяч триста шесть) рублей 3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5-14T09:58:00Z</cp:lastPrinted>
  <dcterms:modified xsi:type="dcterms:W3CDTF">2019-05-14T05:59:00Z</dcterms:modified>
  <cp:revision>444</cp:revision>
  <dc:subject/>
  <dc:title>Договор купли-продажи оборудования</dc:title>
</cp:coreProperties>
</file>