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671 М от 14.05.2019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"__________________2019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"_________________2019 г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строительно-монтажных работ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552"/>
        <w:gridCol w:w="2732"/>
        <w:gridCol w:w="2431"/>
        <w:gridCol w:w="2550"/>
        <w:gridCol w:w="83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технологического присоединения к электрическим сетям №7200-18-ип от 20.11.2018 года. ТУ №7200 от 20.11.2018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ТП-1976 по адресу: г. Саратов, Сокурский тракт, б/н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Поставка материалов и оборудован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Демонтаж в РУ-10 кВ ТП-1976 камер КСО №1, №2 и шинного мост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Демонтаж в существующих КСО №3, №4 предохранителей, выключателей и разъединител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Монтаж в РУ-10 кВ ТП-1976 на разных секциях шин камер КСО-394-11 – 2 шт., шинный мост с разъединителями в комплекте с торцевым панелями с приводами –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 Монтаж в существующих камерах №3, №4 выключателей нагрузки, трансформаторов тока с комплектом предохранителей и ПК-держател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 Монтаж узла учета расхода электроэнергии в РУ-10 кВ ТП-1976, с применением приборов учета типа «Меркурий 230»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роки выполнения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4.05.2019 года по 23.09.2019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«Реконструкция РУ-10 кВ ТП-1976 по адресу: г. Саратов, Сокурский тракт». Ш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ифр 03</w:t>
            </w:r>
            <w:r>
              <w:rPr>
                <w:spacing w:val="-2"/>
                <w:w w:val="102"/>
                <w:sz w:val="22"/>
                <w:szCs w:val="22"/>
              </w:rPr>
              <w:t>-19-35-ЭС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   работам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04-18T09:46:00Z</cp:lastPrinted>
  <dcterms:modified xsi:type="dcterms:W3CDTF">2019-05-14T06:00:00Z</dcterms:modified>
  <cp:revision>184</cp:revision>
  <dc:subject/>
  <dc:title>Приложение № 1</dc:title>
</cp:coreProperties>
</file>