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4» ма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22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786288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Поставка материалов и оборудован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Демонтаж камер КСО – 5 шт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Демонтаж существующего кабеля от трансформаторов до РУ-6 кВ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На время реконструкции РУ-6 кВ ТП-38 выполнить временную перезаводку существующего кабеля 6 кВ направления к ТП-449 на силовой трансформатор, для чего существующий кабель в направлении к ТП-449 демонтировать из существующей ячейки №1 ТП-38 и перезавести в камеру трансформатора №2 кабелем АСБ 10-3х150мм2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Перед установкой камер КСО-394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демонтаж четырех существующих кирпичных перегородок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демонтаж существующего кабельного канала с кирпичными перегородками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устройство новых кабельных приямков с перегородками под установочные размеры камер КСО-394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углы кирпичной кладки стенок и перегородок новых кабельных приямков обрамить сталью угловой 50х50х5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разборка фундаментов под закладку труб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разборка бетонных полов в РУ-0,4 кВ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закладка в полу стальных труб из камер трансформаторов в РУ-6 кВ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закладка полиэтиленовых труб для захода кабелей в новые камеры КСО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заливка пола до уровня порог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 Монтаж камер КСО-394 в РУ-6 кВ ТП-38: КСО-394-03-3шт. (камеры №2, 5, 6), КСО-394-04-2шт. (камеры №1, 7), КСО-394-14-2шт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 Монтаж сборных шин в РУ-6 кВ ТП-38 АД 31Т 60х6 мм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 Монтаж КЛ-6 кВ АСБ 10-3х50 мм2 для подключения силовых трансформаторов к РУ-6 кВ (яч. №1 и №7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8 После реконструкции РУ-6 кВ ТП-38, существующий кабель в направлении к ТП-449 перезавести в новую камеру КСО-394 №6 РУ-6 кВ ТП-38 с наращиванием по длине, также произвести перезаводку действующих КЛ-6 кВ в новые камеры КСО-394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9 Перезаводка действующих кабелей 6 кВ РУ-6 кВ ТП-38 в новые камеры КСО-394 на I с.ш.: в камеру №2 кабель в направлении к ТП-418; на II с.ш.: в камеру №5 кабель в направлении к ТП-449; в камеру №6 кабель в направлении к ТП-1079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0 Присоединить в РУ-0,4 кВ II с.ш. ТП-38 кабель направления на «ВЛ ул. Пугачевская к Новоузенской» под общие контакты с кабелем направления к «ВЛ к 2-я Садовая»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1 Монтаж в РУ-6 кВ ТП-38 яч. №1 комплекта предохранителей ПК-102-6-50-31,5 УЗ, в яч. №7 комплект предохранителей ПК-102-6-80-20 УЗ с комплектами ПК-держателей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2 Корпуса монтируемых камер присоединить сталью полосой 40х5 мм к существующему заземляющему устройству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П-38 по адресу: г Саратов, ул. 2-я Садовая/ул. Пугачевска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643 343 (Шестьсот сорок три тысячи триста сорок три) рубля 71 коп.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9-05-14T06:59:00Z</dcterms:modified>
  <cp:revision>230</cp:revision>
  <dc:subject/>
  <dc:title/>
</cp:coreProperties>
</file>