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27 М от 14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7019-18-ип от 19.09.2018 года. ТУ №7019 от 19.09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8 по адресу: г Саратов, ул. 2-я Садовая/ул. Пугачевска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 Демонтаж камер КСО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 Демонтаж существующего кабеля от трансформаторов до РУ-6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 На время реконструкции РУ-6 кВ ТП-38 выполнить временную перезаводку существующего кабеля 6 кВ направления к ТП-449 на силовой трансформатор, для чего существующий кабель в направлении к ТП-449 демонтировать из существующей ячейки №1 ТП-38 и перезавести в камеру трансформатора №2 кабелем АСБ 10-3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4 Перед установкой камер КСО-394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демонтаж четырех существующих кирпичных перегород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демонтаж существующего кабельного канала с кирпичными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устройство новых кабельных приямков с перегородками под установочные размеры камер КСО-394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углы кирпичной кладки стенок и перегородок новых кабельных приямков обрамить сталью угловой 50х50х5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разборка фундаментов под закладку труб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разборка бетонных полов в РУ-0,4 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закладка в полу стальных труб из камер трансформаторов в РУ-6 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закладка полиэтиленовых труб для захода кабелей в новые камеры КСО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заливка пола до уровня порог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5 Монтаж камер КСО-394 в РУ-6 кВ ТП-38: КСО-394-03-3шт. (камеры №2, 5, 6), КСО-394-04-2шт. (камеры №1, 7), КСО-394-14-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 Монтаж сборных шин в РУ-6 кВ ТП-38 АД 31Т 60х6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 Монтаж КЛ-6 кВ АСБ 10-3х50 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для подключения силовых трансформаторов к РУ-6 кВ (яч. №1 и №7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8 После реконструкции РУ-6 кВ ТП-38, существующий кабель в направлении к ТП-449 перезавести в новую камеру КСО-394 №6 РУ-6 кВ ТП-38 с наращиванием по длине, также произвести перезаводку действующих КЛ-6 кВ в новые камеры КСО-39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9 Перезаводка действующих кабелей 6 кВ РУ-6 кВ ТП-38 в новые камеры КСО-394 н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: в камеру №2 кабель в направлении к ТП-418; н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: в камеру №5 кабель в направлении к ТП-449; в камеру №6 кабель в направлении к ТП-107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10 Присоединить в РУ-0,4 кВ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 ТП-38 кабель направления на «ВЛ ул. Пугачевская к Новоузенской» под общие контакты с кабелем направления к «ВЛ к 2-я Садовая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1 Монтаж в РУ-6 кВ ТП-38 яч. №1 комплекта предохранителей ПК-102-6-50-31,5 УЗ, в яч. №7 комплект предохранителей ПК-102-6-80-20 УЗ с комплектами ПК-держа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2 Корпуса монтируемых камер присоединить сталью полосой 40х5 мм к существующему заземляющему устройству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4.05.2019 года по 23.09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«Реконструкция ТП-38 с заменой оборудования на 3КСО-394-03, 2КСО-394-04, 2КСО-394-14 и устройством 2-х секций шин. Присоединение кабелей 6 кВ к ТП-418 н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, к ТП-1079 и ТП-449 н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 xml:space="preserve"> с.ш.». Ш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ифр 11</w:t>
            </w:r>
            <w:r>
              <w:rPr>
                <w:spacing w:val="-2"/>
                <w:w w:val="102"/>
                <w:sz w:val="18"/>
                <w:szCs w:val="18"/>
              </w:rPr>
              <w:t>-18-133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атериалы, используемые при выполнении строительных</w:t>
            </w:r>
            <w:r>
              <w:rPr>
                <w:sz w:val="18"/>
                <w:szCs w:val="18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  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kern w:val="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0T11:28:00Z</cp:lastPrinted>
  <dcterms:modified xsi:type="dcterms:W3CDTF">2019-05-14T06:26:00Z</dcterms:modified>
  <cp:revision>149</cp:revision>
  <dc:subject/>
  <dc:title>Приложение № 1</dc:title>
</cp:coreProperties>
</file>