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672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Монтаж железобетонных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провода СИП 2 3х35 мм2+1х54,6 мм2 протяженностью 9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736 от опоры №1-01/1 до границ земельного участка по адресу: г. Саратов, Новосоколовогорский жилой район, уч. 2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07 407 (Сто семь тысяч четыреста семь) рублей       1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5-15T05:43:00Z</dcterms:modified>
  <cp:revision>231</cp:revision>
  <dc:subject/>
  <dc:title/>
</cp:coreProperties>
</file>