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64 М от 15.05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 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236-18-ип от 16.11.2018 года. ТУ №7236  от 16.11.2018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ТП-736 от опоры №1-01/1 до границ земельного участка по адресу: г. Саратов, Новосоколовогорский жилой район, уч. 26</w:t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Монтаж железобетонных опор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.Монтаж провода СИП 2 3х3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9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.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.Благоустройство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5.05.2019 года по 24.05.2019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ВЛИ-0,4кВ от опоры №1-01/1 ВЛИ-0,4кВ ТП-736 до границы земельного участка по адресу: г. Саратов, ул. Новосоколовогорский жилой район (шифр 03-19-41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4-26T08:27:00Z</cp:lastPrinted>
  <dcterms:modified xsi:type="dcterms:W3CDTF">2019-05-15T05:20:00Z</dcterms:modified>
  <cp:revision>195</cp:revision>
  <dc:subject/>
  <dc:title>Приложение № 1</dc:title>
</cp:coreProperties>
</file>