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64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5» ма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2 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 0,4кВ ТП-736, проводом марки СИП 2, сечением            3х35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95 метров, от опоры №1-01/1 до границ земельного участка по адресу: г. Саратов, Новосоколовогорский жилой район, уч. 26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 xml:space="preserve">договора об осуществлении технологического присоединения к электрическим сетям  №7236-18-ип от 16.11.2018 года.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kern w:val="2"/>
          <w:sz w:val="20"/>
          <w:szCs w:val="20"/>
          <w:lang w:eastAsia="ru-RU"/>
        </w:rPr>
      </w:pPr>
      <w:r>
        <w:rPr>
          <w:spacing w:val="-2"/>
          <w:w w:val="102"/>
          <w:kern w:val="2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07 407 (Сто семь тысяч четыреста семь) рублей 18 коп., в том числе НДС 20 % - 17 901 (Семнадцать тысяч девятьсот один) рубль 20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2 222 (Тридцать две тысячи двести двадцать два) рубля 1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5 370 (Пять тысяч триста семьдесят) рублей 3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9-01-23T11:50:00Z</cp:lastPrinted>
  <dcterms:modified xsi:type="dcterms:W3CDTF">2019-05-14T15:46:00Z</dcterms:modified>
  <cp:revision>447</cp:revision>
  <dc:subject/>
  <dc:title>Договор купли-продажи оборудования</dc:title>
</cp:coreProperties>
</file>