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725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неизолированных и изолированных провод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опор – 2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Правка существующей ж/б опоры – 1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Замена в РУ-0,4 кВ ТП-535 в яч. №1 ЩО-70 рубильника меньшего номинала на РПС-400 с правым приводо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контактной группы на 400 А в ШРС/ТП-63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Перевод нагрузок с ТП-63 на ТП-535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мет. опор – 4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КЛ-0,4 кВ АСБ-1-4х150 мм2, протяженностью 22 метра (кабельный вывод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провода СИП-2-3х120мм2+1х95мм2, протяженностью 186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 Монтаж провода СИП-2-3х70мм2+1х70мм2, протяженностью 202 мет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 Монтаж силового ящика ЯБПВУ-250 – 1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2 Монтаж повторного заземления на опор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РУ-0,4 кВ ТП-535 до опоры №1-00/1 по ул. Гоголя; от опоры №1-00/1 до опоры №1-00/5 по ул. Гоголя; от опоры №1-00/1 до опоры №3-00/2 ул. им. Чапаева В.И., 93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ШРС/ТП-63 по адресу: г. Саратов, ул. Гоголя/ ул. Чапае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 кВ от ШРС/ТП-63 до пунктовой опоры №1-01/7 (кабельный вывод).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ШРС/ТП-63 от пунктовой опоры №1-01/7 до ВРУ нежилого помещения по адресу: г. Саратов, ул. им. Чапаева В.И., 9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866 435 (Восемьсот шестьдесят шесть тысяч четыреста тридцать пять) рублей 2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5-16T06:31:00Z</dcterms:modified>
  <cp:revision>232</cp:revision>
  <dc:subject/>
  <dc:title/>
</cp:coreProperties>
</file>