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408 М от 16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5166-17-ип от 02.05.2017 года. ТУ №5166-2 от 14.09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 кВ ТП-535 до опоры №1-00/1 по ул. Гоголя; от опоры №1-00/1 до опоры №1-00/5 по ул. Гоголя; от опоры №1-00/1 до опоры №3-00/2 ул. им. Чапаева В.И., 9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/ТП-63 по адресу: г. Саратов, ул. Гоголя/ ул. Чапаев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 кВ от ШРС/ТП-63 до пунктовой опоры №1-01/7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ШРС/ТП-63 от пунктовой опоры №1-01/7 до ВРУ нежилого помещения по адресу: г. Саратов, ул. им. Чапаева В.И., 93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Демонтаж неизолированных и изолированных про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Правка существующей ж/б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Замена в РУ-0,4 кВ ТП-535 в яч. №1 ЩО-70 рубильника меньшего номинала на РПС-400 с правым привод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контактной группы на 400 А в ШРС/ТП-6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Перевод нагрузок с ТП-63 на ТП-5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 Монтаж мет.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 Монтаж КЛ-0,4 кВ АСБ-1-4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2 метра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 Монтаж провода СИП-2-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8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0 Монтаж провода СИП-2-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0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1 Монтаж силового ящика ЯБПВУ-250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2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5.2019 года по 09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 кВ ТП-63 от опоры №1-00/1 ВЛИ-0,4 кВ ТП-535 до опоры №1-00/8 ВЛ-0,4 кВ ТП-63. Перевод нагрузок с ТП-63 на ТП-535. Реконструкция ШРС/ТП-63. Прокладка КЛ-0,4 кВ от ШРС/ТП-63 до пунктовой опоры ВЛИ-0,4 кВ ТП-63 и ВЛИ-0,4 кВ от пунктовой опоры до ВРУ объекта заявителя по адресу: г. Саратов, ул. им. Чапаева В.И., 93 (шифр 08-18-9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5-08T09:42:00Z</cp:lastPrinted>
  <dcterms:modified xsi:type="dcterms:W3CDTF">2019-05-16T05:49:00Z</dcterms:modified>
  <cp:revision>172</cp:revision>
  <dc:subject/>
  <dc:title>Приложение № 1</dc:title>
</cp:coreProperties>
</file>