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0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bookmarkStart w:id="0" w:name="_Hlk8202172"/>
      <w:bookmarkEnd w:id="0"/>
      <w:r>
        <w:rPr>
          <w:spacing w:val="-2"/>
          <w:w w:val="102"/>
          <w:sz w:val="20"/>
          <w:szCs w:val="20"/>
        </w:rPr>
        <w:t>демонтаж неизолированных и изолированных проводов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опор – 2 шт.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равка существующей ж/б опоры – 1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замена в РУ-0,4кВ ТП-535 в яч. №1 ЩО-70 рубильника меньшего номинала на РПС-400 с правым приводом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контактной группы на 400 А в ШРС/ТП-63 по адресу: г. Саратов, ул. Гоголя/ ул. Чапаев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еревод нагрузок с ТП-63 на ТП-535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мет. опор – 4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КЛ-0,4 кВ от ШРС/ТП-63 до пунктовой опоры №1-01/7 кабелем АСБ-1-4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2 метра (кабельный вывод)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86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02 метр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ящика ЯБПВУ-250 – 1 шт.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5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bookmarkStart w:id="1" w:name="_Hlk8202172"/>
      <w:bookmarkEnd w:id="1"/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166-17-ип от 02.05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8202189"/>
      <w:r>
        <w:rPr>
          <w:spacing w:val="-2"/>
          <w:w w:val="102"/>
          <w:sz w:val="20"/>
          <w:szCs w:val="20"/>
        </w:rPr>
        <w:t>866 435 (Восемьсот шестьдесят шесть тысяч четыреста тридцать пять) рублей 22 коп., в том числе НДС 20 % - 144 405 (Сто сорок четыре тысячи четыреста пять) рублей 87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5" w:name="_Hlk5627601"/>
      <w:r>
        <w:rPr>
          <w:spacing w:val="-2"/>
          <w:w w:val="102"/>
          <w:sz w:val="20"/>
          <w:szCs w:val="20"/>
        </w:rPr>
        <w:t xml:space="preserve">259 9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девять тысяч девятьсот тридца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43 321 (Сорок три  тысячи триста двадцать один) рубль 76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>7. Ответственность Сторон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4-16T09:04:00Z</cp:lastPrinted>
  <dcterms:modified xsi:type="dcterms:W3CDTF">2019-05-16T05:46:00Z</dcterms:modified>
  <cp:revision>491</cp:revision>
  <dc:subject/>
  <dc:title>Договор купли-продажи оборудования</dc:title>
</cp:coreProperties>
</file>