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ма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8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788035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трассы КЛ-0,4кВ от РУ-0,4 кВ ТП-1403 до пунктовой опоры по адресу: г. Саратов, ул. Огородная/ул. Тепловозная, б/н (кабельный вывод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строительства ВЛИ-0,4кВ от существующей опоры ТП-1403 до опоры у участка заявителя по адресу: г. Саратов, ул. Огородная/ул. Тепловозная, б/н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1403 до пунктовой опоры по адресу: г. Саратов, ул. Огородная/ул. Тепловозная (кабельный вывод)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ВЛИ-0,4кВ от существующей опоры ТП-1403 до опоры у участка заявителя по адресу: г. Саратов, ул. Огородная/ул. Тепловозн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2 470 (Сто двенадцать тысяч четыреста семьдесят) рублей 55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5-17T11:00:00Z</dcterms:modified>
  <cp:revision>245</cp:revision>
  <dc:subject/>
  <dc:title/>
</cp:coreProperties>
</file>