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к договору № 1704 П от 17.05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 ________________ 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 _____ " ________________ 2019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072-17-ип от 05.12.2017 года. ТУ №6072  от 01.03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 кВ от РУ-0,4 кВ ТП-1403 до пунктовой опоры по адресу: г. Саратов, ул. Огородная/ул. Тепловозная (кабельный вывод)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от существующей опоры ТП-1403 до опоры у участка заявителя по адресу: г. Саратов, ул. Огородная/ул. Тепловозная, б/н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трассы КЛ-0,4кВ от РУ-0,4 кВ ТП-1403 до пунктовой опоры по адресу: г. Саратов, ул. Огородная/ул. Тепловозная, б/н (кабельный вывод)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строительства ВЛИ-0,4кВ от существующей опоры ТП-1403 до опоры у участка заявителя по адресу: г. Саратов, ул. Огородная/ул. Тепловозная, б/н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 17.05.2019 года по 15.10.2019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2"/>
                <w:szCs w:val="22"/>
              </w:rPr>
              <w:t xml:space="preserve">г. Саратов, </w:t>
            </w:r>
            <w:r>
              <w:rPr/>
              <w:t>пересечение ул. Огородной и ул. Тепловозной, б/н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        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ах.</w:t>
            </w:r>
          </w:p>
        </w:tc>
      </w:tr>
    </w:tbl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2-26T08:23:00Z</cp:lastPrinted>
  <dcterms:modified xsi:type="dcterms:W3CDTF">2019-05-17T05:59:00Z</dcterms:modified>
  <cp:revision>145</cp:revision>
  <dc:subject/>
  <dc:title>Приложение № 1</dc:title>
</cp:coreProperties>
</file>