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0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072-17-ип от 05.12.2017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2 4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енадцать тысяч  четыреста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7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семьсот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3 7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 три тысячи  семьсот сорок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 62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шестьсот двадцать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5-06T11:34:00Z</dcterms:modified>
  <cp:revision>232</cp:revision>
  <dc:subject/>
  <dc:title>Договор купли-продажи оборудования</dc:title>
</cp:coreProperties>
</file>