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8810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оставка запасных частей к автомобилям грузовым марки УАЗ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80" w:after="0"/>
              <w:ind w:right="57" w:hanging="0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оставщик обязуется по Заявкам Покупателя поставлять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запасные части к автомобилям грузовым марки УАЗ (далее «Товар») исходя из Перечня и по фиксированным единичным расценкам согласно Приложения № 3 к договору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410056, г. Саратов, ул. Белоглинская,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Цена договора устанавливается в рублях и составляет </w:t>
              <w:br/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1 100 000,00 (один миллион сто тысяч рублей 00 копеек)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, в том числе НДС – 20% - 183 333 (сто восемьдесят три тысячи триста тридцать три) рубля 33 копейки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1.2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5.32.1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4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5-17T12:01:00Z</dcterms:modified>
  <cp:revision>260</cp:revision>
  <dc:subject/>
  <dc:title/>
</cp:coreProperties>
</file>