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 кВ ТП-225 до границ земельного участка по адресу: г. Саратов, ул. Камчатская, протяженностью ориентировочно 14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кВ от РУ-0,4 кВ ТП-225 до границ земельного участка по адресу: г. Саратов, ул. Камчат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8 488 (Сто восемнадцать тысяч четыреста восемьдесят восемь) рублей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1-24T10:54:00Z</dcterms:modified>
  <cp:revision>234</cp:revision>
  <dc:subject/>
  <dc:title/>
</cp:coreProperties>
</file>