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5 П от 23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 - 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163-18-ип от 29.10.2018 года. ТУ №7163 от 29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ТП-225 до границ земельного участка по адресу: г. Саратов, ул. Камчат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кВ от РУ-0,4 кВ ТП-225 до границ земельного участка по адресу: г. Саратов, ул. Камчатская, протяженностью ориентировочно 14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3.01.2019 года по 17.06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Новоржевская, жилой район «Мирный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7T14:09:00Z</cp:lastPrinted>
  <dcterms:modified xsi:type="dcterms:W3CDTF">2019-01-23T09:54:00Z</dcterms:modified>
  <cp:revision>142</cp:revision>
  <dc:subject/>
  <dc:title>Приложение № 1</dc:title>
</cp:coreProperties>
</file>