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843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Монтаж ШРС у фасада ТП-489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Перезаводка кабеля АВВГ-1-4х1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направление кафе «Карина») из РУ-0,4кВ ТП-489 II с.ш. панель №2 в устанавливаемый ШРС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Монтаж в ШРС трансформатора тока и счетчика электрической энергии на направление кафе «Карина», демонтировав их из РУ-0,4кВ ТП-489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Перезаводка кабеля АВВГ-1-4х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направление «Автостоянка») из РУ-0,4кВ ТП-489 II с.ш. панель №2 в устанавливаемый ШРС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Перезаводка кабеля АВВГ-1-4х3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направление «Общежитие») из РУ-0,4кВ ТП-489 II с.ш. панель №3 в устанавливаемый ШР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Прокладка КЛ-0,4кВ от РУ-0,4кВ ТП-489 до устанавливаемого ШРС, кабелем АПвБбШв-1-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18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Прокладка КЛ-0,4кВ от РУ-0,4кВ ТП-489 до ВРУ нежилого здания по адресу: г. Саратов, Московское шоссе, 30, АПвБбШв-1-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й протяженностью 17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ШРС около ТП-489 по адресу: г. Саратов, ул. Буровая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489 до устанавливаемого ШР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489 до ВРУ нежилого здания по адресу: г. Саратов, Московское шоссе, 3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571 112 (Пятьсот семьдесят одна тысяча сто двенадцать) рублей 82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9-05-20T11:56:00Z</cp:lastPrinted>
  <dcterms:modified xsi:type="dcterms:W3CDTF">2019-05-20T07:57:00Z</dcterms:modified>
  <cp:revision>235</cp:revision>
  <dc:subject/>
  <dc:title/>
</cp:coreProperties>
</file>