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8892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оставка запасных частей к автомобилям легковым малого класса и грузовым марки ГАЗ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80" w:after="0"/>
              <w:ind w:right="57" w:hanging="0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оставщик обязуется по Заявкам Покупателя поставлять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запасные части к автомобилям легковым малого класса и грузовым марки ГАЗ (далее «Товар») исходя из Перечня и по фиксированным единичным расценкам согласно Приложения № 3 к договору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410056, г. Саратов, ул. Белоглинская,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Цена договора устанавливается в рублях и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1 500 000,00 (один миллион пятьсот тысяч рублей 00 копеек)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, в том числе НДС – 20% - 250 000 (двести пятьдесят тысяч) рублей 00 копеек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1.2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5.32.1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4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5-21T06:35:00Z</dcterms:modified>
  <cp:revision>262</cp:revision>
  <dc:subject/>
  <dc:title/>
</cp:coreProperties>
</file>