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 w:val="23"/>
          <w:szCs w:val="23"/>
        </w:rPr>
        <w:t xml:space="preserve">ДОГОВОР ПОСТАВКИ </w:t>
      </w:r>
      <w:r>
        <w:rPr>
          <w:bCs/>
          <w:sz w:val="23"/>
          <w:szCs w:val="23"/>
        </w:rPr>
        <w:t>№ _______</w:t>
      </w:r>
    </w:p>
    <w:p>
      <w:pPr>
        <w:pStyle w:val="Normal"/>
        <w:jc w:val="center"/>
        <w:rPr>
          <w:b/>
          <w:b/>
          <w:bCs/>
          <w:sz w:val="23"/>
          <w:szCs w:val="23"/>
        </w:rPr>
      </w:pPr>
      <w:r>
        <w:rPr>
          <w:b/>
          <w:bCs/>
          <w:sz w:val="23"/>
          <w:szCs w:val="23"/>
        </w:rPr>
      </w:r>
    </w:p>
    <w:p>
      <w:pPr>
        <w:pStyle w:val="Subtitle"/>
        <w:widowControl/>
        <w:rPr/>
      </w:pPr>
      <w:r>
        <w:rPr>
          <w:b/>
          <w:sz w:val="23"/>
          <w:szCs w:val="23"/>
        </w:rPr>
        <w:t>г. Саратов                                                                                                                  «__» __________ 2019 года</w:t>
      </w:r>
    </w:p>
    <w:p>
      <w:pPr>
        <w:pStyle w:val="TextBody"/>
        <w:rPr>
          <w:b/>
          <w:b/>
          <w:sz w:val="23"/>
          <w:szCs w:val="23"/>
        </w:rPr>
      </w:pPr>
      <w:r>
        <w:rPr>
          <w:b/>
          <w:sz w:val="23"/>
          <w:szCs w:val="23"/>
        </w:rPr>
      </w:r>
    </w:p>
    <w:p>
      <w:pPr>
        <w:pStyle w:val="31"/>
        <w:spacing w:lineRule="auto" w:line="276" w:before="120" w:after="120"/>
        <w:ind w:firstLine="709"/>
        <w:rPr/>
      </w:pPr>
      <w:r>
        <w:rPr>
          <w:b/>
          <w:sz w:val="23"/>
          <w:szCs w:val="23"/>
        </w:rPr>
        <w:t>Закрытое акционерное общество «Саратовское предприятие городских электрических сетей»</w:t>
      </w:r>
      <w:r>
        <w:rPr>
          <w:sz w:val="23"/>
          <w:szCs w:val="23"/>
        </w:rPr>
        <w:t>, именуемое в дальнейшем «</w:t>
      </w:r>
      <w:r>
        <w:rPr>
          <w:b/>
          <w:sz w:val="23"/>
          <w:szCs w:val="23"/>
        </w:rPr>
        <w:t>Покупатель»</w:t>
      </w:r>
      <w:r>
        <w:rPr>
          <w:sz w:val="23"/>
          <w:szCs w:val="23"/>
        </w:rPr>
        <w:t xml:space="preserve">, в лице генерального директора Козина Сергея Валентиновича, действующего на основании Устава, с одной стороны, и </w:t>
      </w:r>
      <w:r>
        <w:rPr>
          <w:b/>
          <w:sz w:val="23"/>
          <w:szCs w:val="23"/>
        </w:rPr>
        <w:t>Общество с ограниченной ответственностью «ПРОМАВТОПЛЮС»</w:t>
      </w:r>
      <w:r>
        <w:rPr>
          <w:sz w:val="23"/>
          <w:szCs w:val="23"/>
        </w:rPr>
        <w:t xml:space="preserve">, в лице директора Мироновой Ирины Валентиновны, действующей на основании Устава, именуемое в дальнейшем </w:t>
      </w:r>
      <w:r>
        <w:rPr>
          <w:b/>
          <w:bCs/>
          <w:sz w:val="23"/>
          <w:szCs w:val="23"/>
        </w:rPr>
        <w:t>«Поставщик»</w:t>
      </w:r>
      <w:r>
        <w:rPr>
          <w:sz w:val="23"/>
          <w:szCs w:val="23"/>
        </w:rPr>
        <w:t>, с другой стороны, заключили настоящий договор о нижеследующем:</w:t>
      </w:r>
    </w:p>
    <w:p>
      <w:pPr>
        <w:pStyle w:val="Normal"/>
        <w:numPr>
          <w:ilvl w:val="0"/>
          <w:numId w:val="2"/>
        </w:numPr>
        <w:suppressAutoHyphens w:val="false"/>
        <w:spacing w:before="120" w:after="120"/>
        <w:ind w:left="0" w:hanging="0"/>
        <w:jc w:val="center"/>
        <w:rPr>
          <w:b/>
          <w:b/>
          <w:bCs/>
          <w:sz w:val="23"/>
          <w:szCs w:val="23"/>
        </w:rPr>
      </w:pPr>
      <w:r>
        <w:rPr>
          <w:b/>
          <w:bCs/>
          <w:sz w:val="23"/>
          <w:szCs w:val="23"/>
        </w:rPr>
        <w:t>ПРЕДМЕТ ДОГОВОРА</w:t>
      </w:r>
    </w:p>
    <w:p>
      <w:pPr>
        <w:pStyle w:val="11"/>
        <w:numPr>
          <w:ilvl w:val="1"/>
          <w:numId w:val="5"/>
        </w:numPr>
        <w:spacing w:lineRule="auto" w:line="276" w:before="0" w:after="0"/>
        <w:ind w:left="0" w:right="0" w:firstLine="709"/>
        <w:rPr/>
      </w:pPr>
      <w:r>
        <w:rPr>
          <w:rFonts w:cs="Times New Roman" w:ascii="Times New Roman" w:hAnsi="Times New Roman"/>
          <w:sz w:val="23"/>
          <w:szCs w:val="23"/>
        </w:rPr>
        <w:t xml:space="preserve">Поставщик обязуется по Заявкам Покупателя (по форме согласно Приложению № 1) поставлять </w:t>
      </w:r>
      <w:bookmarkStart w:id="0" w:name="_GoBack"/>
      <w:bookmarkEnd w:id="0"/>
      <w:r>
        <w:rPr>
          <w:rFonts w:cs="Times New Roman" w:ascii="Times New Roman" w:hAnsi="Times New Roman"/>
          <w:sz w:val="23"/>
          <w:szCs w:val="23"/>
        </w:rPr>
        <w:t>запасные части к автомобилям легковым малого класса и грузовым марки ГАЗ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5"/>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первого квартала 2019 года.</w:t>
      </w:r>
    </w:p>
    <w:p>
      <w:pPr>
        <w:pStyle w:val="11"/>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w:t>
      </w:r>
    </w:p>
    <w:p>
      <w:pPr>
        <w:pStyle w:val="11"/>
        <w:tabs>
          <w:tab w:val="clear" w:pos="709"/>
          <w:tab w:val="left" w:pos="0" w:leader="none"/>
          <w:tab w:val="left" w:pos="653" w:leader="none"/>
          <w:tab w:val="left" w:pos="1080" w:leader="none"/>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5"/>
        </w:numPr>
        <w:spacing w:lineRule="auto" w:line="276" w:before="0" w:after="0"/>
        <w:ind w:left="0" w:right="0" w:firstLine="709"/>
        <w:rPr/>
      </w:pPr>
      <w:r>
        <w:rPr>
          <w:rFonts w:cs="Times New Roman" w:ascii="Times New Roman" w:hAnsi="Times New Roman"/>
          <w:sz w:val="23"/>
          <w:szCs w:val="23"/>
        </w:rPr>
        <w:t>Товар не соответствующий заявленным требованиям, изложенным в пункте 1.2. настоящего договора признается некачественным.</w:t>
      </w:r>
    </w:p>
    <w:p>
      <w:pPr>
        <w:pStyle w:val="11"/>
        <w:numPr>
          <w:ilvl w:val="1"/>
          <w:numId w:val="5"/>
        </w:numPr>
        <w:spacing w:lineRule="auto" w:line="276" w:before="0" w:after="0"/>
        <w:ind w:left="0" w:right="0" w:firstLine="709"/>
        <w:rPr/>
      </w:pPr>
      <w:r>
        <w:rPr>
          <w:rFonts w:cs="Times New Roman" w:ascii="Times New Roman" w:hAnsi="Times New Roman"/>
          <w:sz w:val="23"/>
          <w:szCs w:val="23"/>
        </w:rPr>
        <w:t>Настоящий договор заключен с Поставщиком в соответствии с Федеральным законом от 18 июля 2011 года № 223-ФЗ «О закупках товаров, работ, услуг отдельными видами юридических лиц» и на основании пп. 2.1.24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11"/>
        <w:numPr>
          <w:ilvl w:val="1"/>
          <w:numId w:val="5"/>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Покупатель вправе в период действия настоящего договора не выбрать Товар, указанный в Приложении № 3 к настоящему договору, в полном объеме. Невыбранный товар не поставляется и не оплачивается.</w:t>
      </w:r>
    </w:p>
    <w:p>
      <w:pPr>
        <w:pStyle w:val="11"/>
        <w:spacing w:lineRule="auto" w:line="276" w:before="0" w:after="0"/>
        <w:ind w:left="370" w:right="0" w:hanging="370"/>
        <w:rPr>
          <w:rFonts w:ascii="Times New Roman" w:hAnsi="Times New Roman" w:cs="Times New Roman"/>
          <w:sz w:val="23"/>
          <w:szCs w:val="23"/>
        </w:rPr>
      </w:pPr>
      <w:r>
        <w:rPr>
          <w:rFonts w:cs="Times New Roman" w:ascii="Times New Roman" w:hAnsi="Times New Roman"/>
          <w:sz w:val="23"/>
          <w:szCs w:val="23"/>
        </w:rPr>
      </w:r>
    </w:p>
    <w:p>
      <w:pPr>
        <w:pStyle w:val="11"/>
        <w:spacing w:lineRule="auto" w:line="276" w:before="0" w:after="0"/>
        <w:ind w:left="370" w:right="0" w:hanging="37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suppressAutoHyphens w:val="false"/>
        <w:spacing w:before="120" w:after="120"/>
        <w:ind w:left="0" w:hanging="0"/>
        <w:jc w:val="center"/>
        <w:rPr>
          <w:b/>
          <w:b/>
          <w:bCs/>
          <w:sz w:val="23"/>
          <w:szCs w:val="23"/>
        </w:rPr>
      </w:pPr>
      <w:r>
        <w:rPr>
          <w:b/>
          <w:bCs/>
          <w:sz w:val="23"/>
          <w:szCs w:val="23"/>
        </w:rPr>
        <w:t xml:space="preserve"> </w:t>
      </w:r>
      <w:r>
        <w:rPr>
          <w:b/>
          <w:bCs/>
          <w:sz w:val="23"/>
          <w:szCs w:val="23"/>
        </w:rPr>
        <w:t>СРОК, ПОРЯДОК И УСЛОВИЯ ПОСТАВКИ</w:t>
      </w:r>
    </w:p>
    <w:p>
      <w:pPr>
        <w:pStyle w:val="11"/>
        <w:numPr>
          <w:ilvl w:val="1"/>
          <w:numId w:val="3"/>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8 (8452) 39-92-10 (для факсимильного заказа) и/или по адресу электронной почты: </w:t>
      </w:r>
      <w:r>
        <w:rPr>
          <w:rFonts w:cs="Times New Roman" w:ascii="Times New Roman" w:hAnsi="Times New Roman"/>
          <w:sz w:val="23"/>
          <w:szCs w:val="23"/>
          <w:lang w:val="en-US"/>
        </w:rPr>
        <w:t>ruscar</w:t>
      </w:r>
      <w:r>
        <w:rPr>
          <w:rFonts w:cs="Times New Roman" w:ascii="Times New Roman" w:hAnsi="Times New Roman"/>
          <w:sz w:val="23"/>
          <w:szCs w:val="23"/>
        </w:rPr>
        <w:t>64@</w:t>
      </w:r>
      <w:r>
        <w:rPr>
          <w:rFonts w:cs="Times New Roman" w:ascii="Times New Roman" w:hAnsi="Times New Roman"/>
          <w:sz w:val="23"/>
          <w:szCs w:val="23"/>
          <w:lang w:val="en-US"/>
        </w:rPr>
        <w:t>mail</w:t>
      </w:r>
      <w:r>
        <w:rPr>
          <w:rFonts w:cs="Times New Roman" w:ascii="Times New Roman" w:hAnsi="Times New Roman"/>
          <w:sz w:val="23"/>
          <w:szCs w:val="23"/>
        </w:rPr>
        <w:t>.</w:t>
      </w:r>
      <w:r>
        <w:rPr>
          <w:rFonts w:cs="Times New Roman" w:ascii="Times New Roman" w:hAnsi="Times New Roman"/>
          <w:sz w:val="23"/>
          <w:szCs w:val="23"/>
          <w:lang w:val="en-US"/>
        </w:rPr>
        <w:t>ru</w:t>
      </w:r>
      <w:r>
        <w:rPr>
          <w:rFonts w:cs="Times New Roman" w:ascii="Times New Roman" w:hAnsi="Times New Roman"/>
          <w:sz w:val="23"/>
          <w:szCs w:val="23"/>
        </w:rPr>
        <w:t>.</w:t>
      </w:r>
    </w:p>
    <w:p>
      <w:pPr>
        <w:pStyle w:val="11"/>
        <w:numPr>
          <w:ilvl w:val="1"/>
          <w:numId w:val="3"/>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Количество поставляемого Товара ограничено суммой договора. </w:t>
      </w:r>
    </w:p>
    <w:p>
      <w:pPr>
        <w:pStyle w:val="11"/>
        <w:numPr>
          <w:ilvl w:val="1"/>
          <w:numId w:val="3"/>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По согласованию с Поставщиком поставка Товара может осуществляться силами Покупателя на складе Поставщика. </w:t>
      </w:r>
    </w:p>
    <w:p>
      <w:pPr>
        <w:pStyle w:val="11"/>
        <w:numPr>
          <w:ilvl w:val="1"/>
          <w:numId w:val="3"/>
        </w:numPr>
        <w:tabs>
          <w:tab w:val="clear" w:pos="709"/>
        </w:tabs>
        <w:spacing w:lineRule="auto" w:line="276" w:before="0" w:after="0"/>
        <w:ind w:left="0" w:right="0" w:firstLine="709"/>
        <w:rPr/>
      </w:pPr>
      <w:r>
        <w:rPr>
          <w:rFonts w:cs="Times New Roman" w:ascii="Times New Roman" w:hAnsi="Times New Roman"/>
          <w:sz w:val="23"/>
          <w:szCs w:val="23"/>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lineRule="auto" w:line="276" w:before="0" w:after="0"/>
        <w:ind w:left="0" w:right="0" w:firstLine="709"/>
        <w:rPr/>
      </w:pPr>
      <w:r>
        <w:rPr>
          <w:rFonts w:cs="Times New Roman" w:ascii="Times New Roman" w:hAnsi="Times New Roman"/>
          <w:sz w:val="23"/>
          <w:szCs w:val="23"/>
        </w:rPr>
        <w:t>Партия Товара поставляется в адрес Покупателя, указанный в Заявке, в срок не более 3 (трех) рабочих дней, с момента согласования сторонами соответствующей Спецификации. В экстренных случаях для бесперебойной работы автотранспорта аварийных служб срок поставки товара не более 3 (трех) часов. Допускается досрочная поставка Товара по согласованию с Покупателем.</w:t>
      </w:r>
    </w:p>
    <w:p>
      <w:pPr>
        <w:pStyle w:val="11"/>
        <w:numPr>
          <w:ilvl w:val="1"/>
          <w:numId w:val="3"/>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3"/>
          <w:szCs w:val="23"/>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случае, предусмотренном п. 2.4 – на складе Поставщика) в момент подписания товарной накладной формы ТОРГ-12 доверенным лицом при приемке Товара.</w:t>
      </w:r>
    </w:p>
    <w:p>
      <w:pPr>
        <w:pStyle w:val="Normal"/>
        <w:numPr>
          <w:ilvl w:val="0"/>
          <w:numId w:val="2"/>
        </w:numPr>
        <w:suppressAutoHyphens w:val="false"/>
        <w:spacing w:before="120" w:after="120"/>
        <w:ind w:left="0" w:hanging="0"/>
        <w:jc w:val="center"/>
        <w:rPr>
          <w:b/>
          <w:b/>
          <w:bCs/>
          <w:sz w:val="23"/>
          <w:szCs w:val="23"/>
        </w:rPr>
      </w:pPr>
      <w:r>
        <w:rPr>
          <w:b/>
          <w:bCs/>
          <w:sz w:val="23"/>
          <w:szCs w:val="23"/>
        </w:rPr>
        <w:t>ЦЕНА И УСЛОВИЯ ПЛАТЕЖА</w:t>
      </w:r>
    </w:p>
    <w:p>
      <w:pPr>
        <w:pStyle w:val="11"/>
        <w:numPr>
          <w:ilvl w:val="1"/>
          <w:numId w:val="2"/>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Цена договора показывает предельный объем закупки товара.</w:t>
      </w:r>
    </w:p>
    <w:p>
      <w:pPr>
        <w:pStyle w:val="11"/>
        <w:numPr>
          <w:ilvl w:val="1"/>
          <w:numId w:val="2"/>
        </w:numPr>
        <w:tabs>
          <w:tab w:val="clear" w:pos="709"/>
        </w:tabs>
        <w:spacing w:lineRule="auto" w:line="276" w:before="0" w:after="0"/>
        <w:ind w:left="0" w:right="0" w:firstLine="709"/>
        <w:rPr/>
      </w:pPr>
      <w:r>
        <w:rPr>
          <w:rFonts w:cs="Times New Roman" w:ascii="Times New Roman" w:hAnsi="Times New Roman"/>
          <w:sz w:val="23"/>
          <w:szCs w:val="23"/>
        </w:rPr>
        <w:t xml:space="preserve">Цена договора устанавливается в рублях и составляет </w:t>
      </w:r>
      <w:r>
        <w:rPr>
          <w:rFonts w:cs="Times New Roman" w:ascii="Times New Roman" w:hAnsi="Times New Roman"/>
          <w:b/>
          <w:sz w:val="23"/>
          <w:szCs w:val="23"/>
        </w:rPr>
        <w:t>1 500 000,00 (один миллион пятьсот тысяч рублей 00 копеек)</w:t>
      </w:r>
      <w:r>
        <w:rPr>
          <w:rFonts w:cs="Times New Roman" w:ascii="Times New Roman" w:hAnsi="Times New Roman"/>
          <w:sz w:val="23"/>
          <w:szCs w:val="23"/>
        </w:rPr>
        <w:t xml:space="preserve">, в том числе НДС – 20% - 250 000 (двести пятьдесят тысяч) рублей 00 копеек. </w:t>
      </w:r>
    </w:p>
    <w:p>
      <w:pPr>
        <w:pStyle w:val="11"/>
        <w:numPr>
          <w:ilvl w:val="1"/>
          <w:numId w:val="2"/>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lineRule="auto" w:line="276" w:before="0" w:after="0"/>
        <w:ind w:left="0" w:right="0" w:firstLine="709"/>
        <w:rPr/>
      </w:pPr>
      <w:r>
        <w:rPr>
          <w:rFonts w:cs="Times New Roman" w:ascii="Times New Roman" w:hAnsi="Times New Roman"/>
          <w:sz w:val="23"/>
          <w:szCs w:val="23"/>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lineRule="auto" w:line="276" w:before="0" w:after="0"/>
        <w:ind w:left="0" w:right="0" w:firstLine="709"/>
        <w:rPr/>
      </w:pPr>
      <w:r>
        <w:rPr>
          <w:rFonts w:cs="Times New Roman" w:ascii="Times New Roman" w:hAnsi="Times New Roman"/>
          <w:sz w:val="23"/>
          <w:szCs w:val="23"/>
        </w:rPr>
        <w:t>Покупатель оплачивает 100 % стоимости партии Товара в течение 10 (деся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lineRule="auto" w:line="276" w:before="0" w:after="0"/>
        <w:ind w:left="0" w:right="0" w:firstLine="709"/>
        <w:rPr/>
      </w:pPr>
      <w:r>
        <w:rPr>
          <w:rFonts w:cs="Times New Roman" w:ascii="Times New Roman" w:hAnsi="Times New Roman"/>
          <w:sz w:val="23"/>
          <w:szCs w:val="23"/>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120" w:after="120"/>
        <w:ind w:left="0" w:right="0" w:hanging="0"/>
        <w:jc w:val="center"/>
        <w:rPr>
          <w:rFonts w:ascii="Times New Roman" w:hAnsi="Times New Roman" w:cs="Times New Roman"/>
          <w:b/>
          <w:b/>
          <w:sz w:val="23"/>
          <w:szCs w:val="23"/>
        </w:rPr>
      </w:pPr>
      <w:r>
        <w:rPr>
          <w:rFonts w:cs="Times New Roman" w:ascii="Times New Roman" w:hAnsi="Times New Roman"/>
          <w:b/>
          <w:sz w:val="23"/>
          <w:szCs w:val="23"/>
        </w:rPr>
        <w:t>4. ПРАВА И ОБЯЗАННОСТИ СТОРОН</w:t>
      </w:r>
    </w:p>
    <w:p>
      <w:pPr>
        <w:pStyle w:val="TextBody"/>
        <w:numPr>
          <w:ilvl w:val="1"/>
          <w:numId w:val="6"/>
        </w:numPr>
        <w:spacing w:lineRule="auto" w:line="276" w:before="0" w:after="0"/>
        <w:ind w:left="0" w:firstLine="709"/>
        <w:jc w:val="both"/>
        <w:rPr>
          <w:bCs/>
          <w:sz w:val="23"/>
          <w:szCs w:val="23"/>
        </w:rPr>
      </w:pPr>
      <w:r>
        <w:rPr>
          <w:bCs/>
          <w:sz w:val="23"/>
          <w:szCs w:val="23"/>
        </w:rPr>
        <w:t>Поставщик обязуется:</w:t>
      </w:r>
    </w:p>
    <w:p>
      <w:pPr>
        <w:pStyle w:val="TextBody"/>
        <w:numPr>
          <w:ilvl w:val="2"/>
          <w:numId w:val="6"/>
        </w:numPr>
        <w:spacing w:lineRule="auto" w:line="276" w:before="0" w:after="0"/>
        <w:ind w:left="0" w:firstLine="709"/>
        <w:jc w:val="both"/>
        <w:rPr/>
      </w:pPr>
      <w:r>
        <w:rPr>
          <w:sz w:val="23"/>
          <w:szCs w:val="23"/>
        </w:rPr>
        <w:t>Поставить Товар согласно п. 1.1. настоящего договора в срок, указанный в п. 2.7 настоящего договора.</w:t>
      </w:r>
    </w:p>
    <w:p>
      <w:pPr>
        <w:pStyle w:val="TextBody"/>
        <w:numPr>
          <w:ilvl w:val="2"/>
          <w:numId w:val="6"/>
        </w:numPr>
        <w:spacing w:lineRule="auto" w:line="276" w:before="0" w:after="0"/>
        <w:ind w:left="0" w:firstLine="709"/>
        <w:jc w:val="both"/>
        <w:rPr>
          <w:sz w:val="23"/>
          <w:szCs w:val="23"/>
        </w:rPr>
      </w:pPr>
      <w:r>
        <w:rPr>
          <w:sz w:val="23"/>
          <w:szCs w:val="23"/>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6"/>
        </w:numPr>
        <w:spacing w:lineRule="auto" w:line="276" w:before="0" w:after="0"/>
        <w:ind w:left="0" w:firstLine="709"/>
        <w:jc w:val="both"/>
        <w:rPr/>
      </w:pPr>
      <w:r>
        <w:rPr>
          <w:sz w:val="23"/>
          <w:szCs w:val="23"/>
        </w:rPr>
        <w:t>Нести расходы по замене дефектных экземпляров.</w:t>
      </w:r>
    </w:p>
    <w:p>
      <w:pPr>
        <w:pStyle w:val="TextBody"/>
        <w:numPr>
          <w:ilvl w:val="2"/>
          <w:numId w:val="6"/>
        </w:numPr>
        <w:spacing w:lineRule="auto" w:line="276" w:before="0" w:after="0"/>
        <w:ind w:left="0" w:firstLine="709"/>
        <w:jc w:val="both"/>
        <w:rPr/>
      </w:pPr>
      <w:r>
        <w:rPr>
          <w:sz w:val="23"/>
          <w:szCs w:val="23"/>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6"/>
        </w:numPr>
        <w:spacing w:lineRule="auto" w:line="276" w:before="0" w:after="0"/>
        <w:ind w:left="0" w:firstLine="709"/>
        <w:jc w:val="both"/>
        <w:rPr>
          <w:bCs/>
          <w:sz w:val="23"/>
          <w:szCs w:val="23"/>
        </w:rPr>
      </w:pPr>
      <w:r>
        <w:rPr>
          <w:bCs/>
          <w:sz w:val="23"/>
          <w:szCs w:val="23"/>
        </w:rPr>
        <w:t>Покупатель обязуется:</w:t>
      </w:r>
    </w:p>
    <w:p>
      <w:pPr>
        <w:pStyle w:val="TextBody"/>
        <w:numPr>
          <w:ilvl w:val="2"/>
          <w:numId w:val="6"/>
        </w:numPr>
        <w:spacing w:lineRule="auto" w:line="276" w:before="0" w:after="0"/>
        <w:ind w:left="0" w:firstLine="709"/>
        <w:jc w:val="both"/>
        <w:rPr/>
      </w:pPr>
      <w:r>
        <w:rPr>
          <w:sz w:val="23"/>
          <w:szCs w:val="23"/>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6"/>
        </w:numPr>
        <w:spacing w:lineRule="auto" w:line="276" w:before="0" w:after="0"/>
        <w:ind w:left="0" w:firstLine="709"/>
        <w:jc w:val="both"/>
        <w:rPr/>
      </w:pPr>
      <w:r>
        <w:rPr>
          <w:sz w:val="23"/>
          <w:szCs w:val="23"/>
        </w:rPr>
        <w:t>Оплатить поставленный по настоящему договору Товар в порядке, предусмотренном разделом 3 настоящего договора.</w:t>
      </w:r>
    </w:p>
    <w:p>
      <w:pPr>
        <w:pStyle w:val="TextBody"/>
        <w:numPr>
          <w:ilvl w:val="2"/>
          <w:numId w:val="6"/>
        </w:numPr>
        <w:spacing w:lineRule="auto" w:line="276" w:before="0" w:after="0"/>
        <w:ind w:left="0" w:firstLine="709"/>
        <w:jc w:val="both"/>
        <w:rPr>
          <w:sz w:val="23"/>
          <w:szCs w:val="23"/>
        </w:rPr>
      </w:pPr>
      <w:r>
        <w:rPr>
          <w:sz w:val="23"/>
          <w:szCs w:val="23"/>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6"/>
        </w:numPr>
        <w:spacing w:lineRule="auto" w:line="276" w:before="0" w:after="0"/>
        <w:ind w:left="0" w:firstLine="709"/>
        <w:jc w:val="both"/>
        <w:rPr/>
      </w:pPr>
      <w:r>
        <w:rPr>
          <w:bCs/>
          <w:sz w:val="23"/>
          <w:szCs w:val="23"/>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numPr>
          <w:ilvl w:val="0"/>
          <w:numId w:val="4"/>
        </w:numPr>
        <w:suppressAutoHyphens w:val="false"/>
        <w:spacing w:before="120" w:after="120"/>
        <w:ind w:left="0" w:hanging="0"/>
        <w:jc w:val="center"/>
        <w:rPr>
          <w:b/>
          <w:b/>
          <w:sz w:val="23"/>
          <w:szCs w:val="23"/>
        </w:rPr>
      </w:pPr>
      <w:r>
        <w:rPr>
          <w:b/>
          <w:sz w:val="23"/>
          <w:szCs w:val="23"/>
        </w:rPr>
        <w:t>ОТВЕТСТВЕННОСТЬ СТОРОН</w:t>
      </w:r>
    </w:p>
    <w:p>
      <w:pPr>
        <w:pStyle w:val="TextBody"/>
        <w:numPr>
          <w:ilvl w:val="1"/>
          <w:numId w:val="4"/>
        </w:numPr>
        <w:spacing w:lineRule="auto" w:line="276" w:before="0" w:after="0"/>
        <w:ind w:left="0" w:firstLine="709"/>
        <w:jc w:val="both"/>
        <w:rPr/>
      </w:pPr>
      <w:r>
        <w:rPr>
          <w:sz w:val="23"/>
          <w:szCs w:val="23"/>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lineRule="auto" w:line="276" w:before="0" w:after="0"/>
        <w:ind w:left="0" w:firstLine="709"/>
        <w:jc w:val="both"/>
        <w:rPr/>
      </w:pPr>
      <w:r>
        <w:rPr>
          <w:sz w:val="23"/>
          <w:szCs w:val="23"/>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4"/>
        </w:numPr>
        <w:spacing w:lineRule="auto" w:line="276" w:before="0" w:after="0"/>
        <w:ind w:left="0" w:firstLine="709"/>
        <w:jc w:val="both"/>
        <w:rPr/>
      </w:pPr>
      <w:r>
        <w:rPr>
          <w:sz w:val="23"/>
          <w:szCs w:val="23"/>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4"/>
        </w:numPr>
        <w:spacing w:lineRule="auto" w:line="276" w:before="0" w:after="0"/>
        <w:ind w:left="0" w:firstLine="709"/>
        <w:jc w:val="both"/>
        <w:rPr/>
      </w:pPr>
      <w:r>
        <w:rPr>
          <w:sz w:val="23"/>
          <w:szCs w:val="23"/>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numPr>
          <w:ilvl w:val="0"/>
          <w:numId w:val="4"/>
        </w:numPr>
        <w:suppressAutoHyphens w:val="false"/>
        <w:spacing w:before="120" w:after="120"/>
        <w:ind w:left="0" w:hanging="0"/>
        <w:jc w:val="center"/>
        <w:rPr>
          <w:b/>
          <w:b/>
          <w:bCs/>
          <w:sz w:val="23"/>
          <w:szCs w:val="23"/>
        </w:rPr>
      </w:pPr>
      <w:r>
        <w:rPr>
          <w:b/>
          <w:bCs/>
          <w:sz w:val="23"/>
          <w:szCs w:val="23"/>
        </w:rPr>
        <w:t>КАЧЕСТВО И ГАРАНТИЯ</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4"/>
        </w:numPr>
        <w:tabs>
          <w:tab w:val="clear" w:pos="709"/>
        </w:tabs>
        <w:spacing w:lineRule="auto" w:line="276" w:before="0" w:after="0"/>
        <w:ind w:left="0" w:right="0" w:firstLine="709"/>
        <w:rPr/>
      </w:pPr>
      <w:r>
        <w:rPr>
          <w:rFonts w:cs="Times New Roman" w:ascii="Times New Roman" w:hAnsi="Times New Roman"/>
          <w:sz w:val="23"/>
          <w:szCs w:val="23"/>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Поставщик обязан рассмотреть претензию в течение 7 календарных дней с момента получения претензии.</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4"/>
        </w:numPr>
        <w:tabs>
          <w:tab w:val="clear" w:pos="709"/>
        </w:tabs>
        <w:spacing w:lineRule="auto" w:line="276" w:before="0" w:after="0"/>
        <w:ind w:left="0" w:right="0" w:firstLine="709"/>
        <w:rPr/>
      </w:pPr>
      <w:r>
        <w:rPr>
          <w:rFonts w:cs="Times New Roman" w:ascii="Times New Roman" w:hAnsi="Times New Roman"/>
          <w:sz w:val="23"/>
          <w:szCs w:val="23"/>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Для установления ненадлежащего качества поставленного Товара Покупатель вправе:</w:t>
      </w:r>
    </w:p>
    <w:p>
      <w:pPr>
        <w:pStyle w:val="11"/>
        <w:numPr>
          <w:ilvl w:val="2"/>
          <w:numId w:val="4"/>
        </w:numPr>
        <w:tabs>
          <w:tab w:val="clear" w:pos="709"/>
          <w:tab w:val="left" w:pos="0" w:leader="none"/>
          <w:tab w:val="left" w:pos="1080" w:leader="none"/>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4"/>
        </w:numPr>
        <w:tabs>
          <w:tab w:val="clear" w:pos="709"/>
          <w:tab w:val="left" w:pos="0" w:leader="none"/>
          <w:tab w:val="left" w:pos="1080" w:leader="none"/>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lineRule="auto" w:line="276" w:before="0" w:after="0"/>
        <w:ind w:left="0" w:right="0" w:firstLine="709"/>
        <w:rPr/>
      </w:pPr>
      <w:r>
        <w:rPr>
          <w:rFonts w:cs="Times New Roman" w:ascii="Times New Roman" w:hAnsi="Times New Roman"/>
          <w:sz w:val="23"/>
          <w:szCs w:val="23"/>
        </w:rPr>
        <w:t xml:space="preserve">В случае передачи Товара ненадлежащего качества Покупатель вправе по своему выбору потребовать: </w:t>
      </w:r>
    </w:p>
    <w:p>
      <w:pPr>
        <w:pStyle w:val="11"/>
        <w:numPr>
          <w:ilvl w:val="2"/>
          <w:numId w:val="4"/>
        </w:numPr>
        <w:tabs>
          <w:tab w:val="clear" w:pos="709"/>
        </w:tabs>
        <w:spacing w:lineRule="auto" w:line="276" w:before="0" w:after="0"/>
        <w:ind w:left="0" w:right="0" w:firstLine="709"/>
        <w:rPr/>
      </w:pPr>
      <w:r>
        <w:rPr>
          <w:rFonts w:cs="Times New Roman" w:ascii="Times New Roman" w:hAnsi="Times New Roman"/>
          <w:sz w:val="23"/>
          <w:szCs w:val="23"/>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соразмерного уменьшения цены;</w:t>
      </w:r>
    </w:p>
    <w:p>
      <w:pPr>
        <w:pStyle w:val="11"/>
        <w:numPr>
          <w:ilvl w:val="2"/>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безвозмездного устранения недостатков в течение 2 (двух) дней с момента извещения Поставщика Покупателем;</w:t>
      </w:r>
    </w:p>
    <w:p>
      <w:pPr>
        <w:pStyle w:val="11"/>
        <w:numPr>
          <w:ilvl w:val="2"/>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lineRule="auto" w:line="276" w:before="0" w:after="0"/>
        <w:ind w:left="709" w:right="0" w:hanging="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
        </w:numPr>
        <w:suppressAutoHyphens w:val="false"/>
        <w:spacing w:before="120" w:after="120"/>
        <w:ind w:left="0" w:hanging="0"/>
        <w:jc w:val="center"/>
        <w:rPr>
          <w:b/>
          <w:b/>
          <w:bCs/>
          <w:sz w:val="23"/>
          <w:szCs w:val="23"/>
        </w:rPr>
      </w:pPr>
      <w:r>
        <w:rPr>
          <w:b/>
          <w:bCs/>
          <w:sz w:val="23"/>
          <w:szCs w:val="23"/>
        </w:rPr>
        <w:t>АРБИТРАЖ</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4"/>
        </w:numPr>
        <w:suppressAutoHyphens w:val="false"/>
        <w:spacing w:before="120" w:after="120"/>
        <w:ind w:left="0" w:hanging="0"/>
        <w:jc w:val="center"/>
        <w:rPr>
          <w:b/>
          <w:b/>
          <w:bCs/>
          <w:sz w:val="23"/>
          <w:szCs w:val="23"/>
        </w:rPr>
      </w:pPr>
      <w:r>
        <w:rPr>
          <w:b/>
          <w:bCs/>
          <w:sz w:val="23"/>
          <w:szCs w:val="23"/>
        </w:rPr>
        <w:t>ФОРС-МАЖОР</w:t>
      </w:r>
    </w:p>
    <w:p>
      <w:pPr>
        <w:pStyle w:val="Normal"/>
        <w:numPr>
          <w:ilvl w:val="1"/>
          <w:numId w:val="4"/>
        </w:numPr>
        <w:shd w:fill="FFFFFF" w:val="clear"/>
        <w:tabs>
          <w:tab w:val="clear" w:pos="709"/>
        </w:tabs>
        <w:spacing w:lineRule="auto" w:line="276"/>
        <w:ind w:left="0" w:firstLine="709"/>
        <w:jc w:val="both"/>
        <w:rPr>
          <w:spacing w:val="-5"/>
          <w:sz w:val="23"/>
          <w:szCs w:val="23"/>
        </w:rPr>
      </w:pPr>
      <w:r>
        <w:rPr>
          <w:spacing w:val="-5"/>
          <w:sz w:val="23"/>
          <w:szCs w:val="23"/>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lineRule="auto" w:line="276"/>
        <w:ind w:left="0" w:firstLine="709"/>
        <w:jc w:val="both"/>
        <w:rPr>
          <w:spacing w:val="-5"/>
          <w:sz w:val="23"/>
          <w:szCs w:val="23"/>
        </w:rPr>
      </w:pPr>
      <w:r>
        <w:rPr>
          <w:spacing w:val="-5"/>
          <w:sz w:val="23"/>
          <w:szCs w:val="23"/>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lineRule="auto" w:line="276"/>
        <w:ind w:left="0" w:firstLine="709"/>
        <w:jc w:val="both"/>
        <w:rPr>
          <w:spacing w:val="-5"/>
          <w:sz w:val="23"/>
          <w:szCs w:val="23"/>
        </w:rPr>
      </w:pPr>
      <w:r>
        <w:rPr>
          <w:spacing w:val="-5"/>
          <w:sz w:val="23"/>
          <w:szCs w:val="23"/>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lineRule="auto" w:line="276"/>
        <w:ind w:left="0" w:firstLine="709"/>
        <w:jc w:val="both"/>
        <w:rPr>
          <w:spacing w:val="-5"/>
          <w:sz w:val="23"/>
          <w:szCs w:val="23"/>
        </w:rPr>
      </w:pPr>
      <w:r>
        <w:rPr>
          <w:spacing w:val="-5"/>
          <w:sz w:val="23"/>
          <w:szCs w:val="23"/>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lineRule="auto" w:line="276"/>
        <w:ind w:left="0" w:firstLine="709"/>
        <w:jc w:val="both"/>
        <w:rPr>
          <w:spacing w:val="-5"/>
          <w:sz w:val="23"/>
          <w:szCs w:val="23"/>
        </w:rPr>
      </w:pPr>
      <w:r>
        <w:rPr>
          <w:spacing w:val="-5"/>
          <w:sz w:val="23"/>
          <w:szCs w:val="23"/>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lineRule="auto" w:line="276"/>
        <w:ind w:left="0" w:firstLine="709"/>
        <w:jc w:val="both"/>
        <w:rPr>
          <w:spacing w:val="-5"/>
          <w:sz w:val="23"/>
          <w:szCs w:val="23"/>
        </w:rPr>
      </w:pPr>
      <w:r>
        <w:rPr>
          <w:spacing w:val="-5"/>
          <w:sz w:val="23"/>
          <w:szCs w:val="23"/>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lineRule="auto" w:line="276"/>
        <w:ind w:left="0" w:firstLine="709"/>
        <w:jc w:val="both"/>
        <w:rPr>
          <w:spacing w:val="-5"/>
          <w:sz w:val="23"/>
          <w:szCs w:val="23"/>
        </w:rPr>
      </w:pPr>
      <w:r>
        <w:rPr>
          <w:spacing w:val="-5"/>
          <w:sz w:val="23"/>
          <w:szCs w:val="23"/>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spacing w:before="120" w:after="120"/>
        <w:ind w:left="0" w:hanging="0"/>
        <w:jc w:val="center"/>
        <w:rPr>
          <w:b/>
          <w:b/>
          <w:bCs/>
          <w:sz w:val="23"/>
          <w:szCs w:val="23"/>
        </w:rPr>
      </w:pPr>
      <w:r>
        <w:rPr>
          <w:b/>
          <w:bCs/>
          <w:sz w:val="23"/>
          <w:szCs w:val="23"/>
        </w:rPr>
        <w:t>ОБЩИЕ УСЛОВИЯ</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4"/>
        </w:numPr>
        <w:tabs>
          <w:tab w:val="clear" w:pos="709"/>
        </w:tabs>
        <w:spacing w:lineRule="auto" w:line="276" w:before="0" w:after="0"/>
        <w:ind w:left="0" w:right="0" w:firstLine="709"/>
        <w:rPr/>
      </w:pPr>
      <w:r>
        <w:rPr>
          <w:rFonts w:cs="Times New Roman" w:ascii="Times New Roman" w:hAnsi="Times New Roman"/>
          <w:sz w:val="23"/>
          <w:szCs w:val="23"/>
        </w:rPr>
        <w:t xml:space="preserve">Договор вступает в силу с даты подписания Сторонами и действует до выборки Товара на цену договора. </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0"/>
          <w:numId w:val="4"/>
        </w:numPr>
        <w:spacing w:before="120" w:after="120"/>
        <w:ind w:left="0" w:right="0" w:hanging="0"/>
        <w:jc w:val="center"/>
        <w:rPr>
          <w:rFonts w:ascii="Times New Roman" w:hAnsi="Times New Roman" w:cs="Times New Roman"/>
          <w:b/>
          <w:b/>
          <w:bCs/>
          <w:sz w:val="23"/>
          <w:szCs w:val="23"/>
        </w:rPr>
      </w:pPr>
      <w:r>
        <w:rPr>
          <w:rFonts w:cs="Times New Roman" w:ascii="Times New Roman" w:hAnsi="Times New Roman"/>
          <w:b/>
          <w:bCs/>
          <w:sz w:val="23"/>
          <w:szCs w:val="23"/>
        </w:rPr>
        <w:t>РАСТОРЖЕНИЕ ДОГОВОРА</w:t>
      </w:r>
    </w:p>
    <w:p>
      <w:pPr>
        <w:pStyle w:val="11"/>
        <w:numPr>
          <w:ilvl w:val="1"/>
          <w:numId w:val="4"/>
        </w:numPr>
        <w:tabs>
          <w:tab w:val="clear" w:pos="709"/>
        </w:tabs>
        <w:spacing w:lineRule="auto" w:line="276" w:before="0" w:after="0"/>
        <w:ind w:left="0" w:right="0" w:firstLine="709"/>
        <w:rPr/>
      </w:pPr>
      <w:r>
        <w:rPr>
          <w:rFonts w:cs="Times New Roman" w:ascii="Times New Roman" w:hAnsi="Times New Roman"/>
          <w:sz w:val="23"/>
          <w:szCs w:val="23"/>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4"/>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Основаниями для одностороннего расторжения договора могут быть (в том числе, но не исключительно):</w:t>
      </w:r>
    </w:p>
    <w:p>
      <w:pPr>
        <w:pStyle w:val="11"/>
        <w:numPr>
          <w:ilvl w:val="2"/>
          <w:numId w:val="4"/>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11"/>
        <w:numPr>
          <w:ilvl w:val="2"/>
          <w:numId w:val="4"/>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поставки Товара, не соответствующего условиям настоящего договора, по качеству, количеству, ассортименту и комплектности;</w:t>
      </w:r>
    </w:p>
    <w:p>
      <w:pPr>
        <w:pStyle w:val="11"/>
        <w:numPr>
          <w:ilvl w:val="2"/>
          <w:numId w:val="4"/>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11"/>
        <w:numPr>
          <w:ilvl w:val="2"/>
          <w:numId w:val="4"/>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4"/>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11"/>
        <w:numPr>
          <w:ilvl w:val="2"/>
          <w:numId w:val="4"/>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11"/>
        <w:numPr>
          <w:ilvl w:val="2"/>
          <w:numId w:val="4"/>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11"/>
        <w:numPr>
          <w:ilvl w:val="2"/>
          <w:numId w:val="4"/>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11"/>
        <w:numPr>
          <w:ilvl w:val="2"/>
          <w:numId w:val="4"/>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11"/>
        <w:numPr>
          <w:ilvl w:val="2"/>
          <w:numId w:val="4"/>
        </w:numPr>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Одностороннее расторжение договора осуществляется в следующем порядке:</w:t>
      </w:r>
    </w:p>
    <w:p>
      <w:pPr>
        <w:pStyle w:val="11"/>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4"/>
        </w:numPr>
        <w:tabs>
          <w:tab w:val="clear" w:pos="709"/>
        </w:tabs>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Покупатель вправе применить односторонний отказ от исполнения настоящего договора в случаях:</w:t>
      </w:r>
    </w:p>
    <w:p>
      <w:pPr>
        <w:pStyle w:val="11"/>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lineRule="auto" w:line="276" w:before="0" w:after="0"/>
        <w:ind w:left="0" w:right="0" w:firstLine="709"/>
        <w:rPr>
          <w:rFonts w:ascii="Times New Roman" w:hAnsi="Times New Roman" w:cs="Times New Roman"/>
          <w:sz w:val="23"/>
          <w:szCs w:val="23"/>
        </w:rPr>
      </w:pPr>
      <w:r>
        <w:rPr>
          <w:rFonts w:cs="Times New Roman" w:ascii="Times New Roman" w:hAnsi="Times New Roman"/>
          <w:sz w:val="23"/>
          <w:szCs w:val="23"/>
        </w:rPr>
        <w:t>- неоднократного нарушения сроков поставки Товара.</w:t>
      </w:r>
    </w:p>
    <w:p>
      <w:pPr>
        <w:pStyle w:val="11"/>
        <w:numPr>
          <w:ilvl w:val="2"/>
          <w:numId w:val="4"/>
        </w:numPr>
        <w:tabs>
          <w:tab w:val="clear" w:pos="709"/>
        </w:tabs>
        <w:spacing w:lineRule="auto" w:line="276" w:before="0" w:after="0"/>
        <w:ind w:left="0" w:right="0" w:firstLine="709"/>
        <w:rPr/>
      </w:pPr>
      <w:r>
        <w:rPr>
          <w:rFonts w:cs="Times New Roman" w:ascii="Times New Roman" w:hAnsi="Times New Roman"/>
          <w:sz w:val="23"/>
          <w:szCs w:val="23"/>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numPr>
          <w:ilvl w:val="0"/>
          <w:numId w:val="4"/>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 w:val="23"/>
                <w:szCs w:val="23"/>
              </w:rPr>
            </w:pPr>
            <w:r>
              <w:rPr>
                <w:b/>
                <w:sz w:val="23"/>
                <w:szCs w:val="23"/>
              </w:rPr>
              <w:t>Покупатель: ЗАО «СПГЭС»</w:t>
            </w:r>
          </w:p>
        </w:tc>
        <w:tc>
          <w:tcPr>
            <w:tcW w:w="5495" w:type="dxa"/>
            <w:tcBorders/>
          </w:tcPr>
          <w:p>
            <w:pPr>
              <w:pStyle w:val="Subtitle"/>
              <w:widowControl/>
              <w:snapToGrid w:val="false"/>
              <w:rPr>
                <w:b/>
                <w:b/>
                <w:sz w:val="23"/>
                <w:szCs w:val="23"/>
              </w:rPr>
            </w:pPr>
            <w:r>
              <w:rPr>
                <w:b/>
                <w:sz w:val="23"/>
                <w:szCs w:val="23"/>
              </w:rPr>
              <w:t>Поставщик: ООО «ПРОМАВТОПЛЮС»</w:t>
            </w:r>
          </w:p>
        </w:tc>
      </w:tr>
      <w:tr>
        <w:trPr>
          <w:trHeight w:val="3716" w:hRule="atLeast"/>
        </w:trPr>
        <w:tc>
          <w:tcPr>
            <w:tcW w:w="5353" w:type="dxa"/>
            <w:tcBorders/>
          </w:tcPr>
          <w:p>
            <w:pPr>
              <w:pStyle w:val="Normal"/>
              <w:shd w:fill="FFFFFF" w:val="clear"/>
              <w:tabs>
                <w:tab w:val="clear" w:pos="709"/>
                <w:tab w:val="left" w:pos="912" w:leader="none"/>
              </w:tabs>
              <w:suppressAutoHyphens w:val="false"/>
              <w:jc w:val="both"/>
              <w:rPr/>
            </w:pPr>
            <w:r>
              <w:rPr>
                <w:bCs/>
                <w:sz w:val="23"/>
                <w:szCs w:val="23"/>
              </w:rPr>
              <w:t>410056, г. Саратов ул. Белоглинская, 40</w:t>
            </w:r>
          </w:p>
          <w:p>
            <w:pPr>
              <w:pStyle w:val="Normal"/>
              <w:shd w:fill="FFFFFF" w:val="clear"/>
              <w:tabs>
                <w:tab w:val="clear" w:pos="709"/>
                <w:tab w:val="left" w:pos="912" w:leader="none"/>
              </w:tabs>
              <w:suppressAutoHyphens w:val="false"/>
              <w:jc w:val="both"/>
              <w:rPr>
                <w:bCs/>
                <w:sz w:val="23"/>
                <w:szCs w:val="23"/>
              </w:rPr>
            </w:pPr>
            <w:r>
              <w:rPr>
                <w:bCs/>
                <w:sz w:val="23"/>
                <w:szCs w:val="23"/>
              </w:rPr>
              <w:t>ИНН 6454006283, КПП 645401001</w:t>
            </w:r>
          </w:p>
          <w:p>
            <w:pPr>
              <w:pStyle w:val="Normal"/>
              <w:shd w:fill="FFFFFF" w:val="clear"/>
              <w:tabs>
                <w:tab w:val="clear" w:pos="709"/>
                <w:tab w:val="left" w:pos="912" w:leader="none"/>
              </w:tabs>
              <w:suppressAutoHyphens w:val="false"/>
              <w:jc w:val="both"/>
              <w:rPr>
                <w:bCs/>
                <w:sz w:val="23"/>
                <w:szCs w:val="23"/>
              </w:rPr>
            </w:pPr>
            <w:r>
              <w:rPr>
                <w:bCs/>
                <w:sz w:val="23"/>
                <w:szCs w:val="23"/>
              </w:rPr>
              <w:t>р/с 40702810656020101710</w:t>
            </w:r>
          </w:p>
          <w:p>
            <w:pPr>
              <w:pStyle w:val="Normal"/>
              <w:shd w:fill="FFFFFF" w:val="clear"/>
              <w:tabs>
                <w:tab w:val="clear" w:pos="709"/>
                <w:tab w:val="left" w:pos="912" w:leader="none"/>
              </w:tabs>
              <w:suppressAutoHyphens w:val="false"/>
              <w:jc w:val="both"/>
              <w:rPr>
                <w:bCs/>
                <w:sz w:val="23"/>
                <w:szCs w:val="23"/>
              </w:rPr>
            </w:pPr>
            <w:r>
              <w:rPr>
                <w:bCs/>
                <w:sz w:val="23"/>
                <w:szCs w:val="23"/>
              </w:rPr>
              <w:t xml:space="preserve">Поволжский Банк ПАО Сбербанк </w:t>
            </w:r>
          </w:p>
          <w:p>
            <w:pPr>
              <w:pStyle w:val="Normal"/>
              <w:shd w:fill="FFFFFF" w:val="clear"/>
              <w:tabs>
                <w:tab w:val="clear" w:pos="709"/>
                <w:tab w:val="left" w:pos="912" w:leader="none"/>
              </w:tabs>
              <w:suppressAutoHyphens w:val="false"/>
              <w:jc w:val="both"/>
              <w:rPr>
                <w:bCs/>
                <w:sz w:val="23"/>
                <w:szCs w:val="23"/>
              </w:rPr>
            </w:pPr>
            <w:r>
              <w:rPr>
                <w:bCs/>
                <w:sz w:val="23"/>
                <w:szCs w:val="23"/>
              </w:rPr>
              <w:t>к/с 30101810200000000607</w:t>
            </w:r>
          </w:p>
          <w:p>
            <w:pPr>
              <w:pStyle w:val="Normal"/>
              <w:shd w:fill="FFFFFF" w:val="clear"/>
              <w:tabs>
                <w:tab w:val="clear" w:pos="709"/>
                <w:tab w:val="left" w:pos="912" w:leader="none"/>
              </w:tabs>
              <w:suppressAutoHyphens w:val="false"/>
              <w:jc w:val="both"/>
              <w:rPr>
                <w:bCs/>
                <w:sz w:val="23"/>
                <w:szCs w:val="23"/>
              </w:rPr>
            </w:pPr>
            <w:r>
              <w:rPr>
                <w:bCs/>
                <w:sz w:val="23"/>
                <w:szCs w:val="23"/>
              </w:rPr>
              <w:t>БИК 043601607</w:t>
            </w:r>
          </w:p>
          <w:p>
            <w:pPr>
              <w:pStyle w:val="Normal"/>
              <w:jc w:val="both"/>
              <w:rPr>
                <w:bCs/>
                <w:sz w:val="23"/>
                <w:szCs w:val="23"/>
              </w:rPr>
            </w:pPr>
            <w:r>
              <w:rPr>
                <w:bCs/>
                <w:sz w:val="23"/>
                <w:szCs w:val="23"/>
              </w:rPr>
            </w:r>
          </w:p>
          <w:p>
            <w:pPr>
              <w:pStyle w:val="Normal"/>
              <w:rPr/>
            </w:pPr>
            <w:r>
              <w:rPr>
                <w:b/>
                <w:sz w:val="23"/>
                <w:szCs w:val="23"/>
              </w:rPr>
              <w:t>Генеральный директор</w:t>
            </w:r>
          </w:p>
          <w:p>
            <w:pPr>
              <w:pStyle w:val="Normal"/>
              <w:rPr>
                <w:b/>
                <w:b/>
                <w:sz w:val="23"/>
                <w:szCs w:val="23"/>
              </w:rPr>
            </w:pPr>
            <w:r>
              <w:rPr>
                <w:b/>
                <w:sz w:val="23"/>
                <w:szCs w:val="23"/>
              </w:rPr>
            </w:r>
          </w:p>
          <w:p>
            <w:pPr>
              <w:pStyle w:val="Normal"/>
              <w:rPr>
                <w:b/>
                <w:b/>
                <w:sz w:val="23"/>
                <w:szCs w:val="23"/>
              </w:rPr>
            </w:pPr>
            <w:r>
              <w:rPr>
                <w:b/>
                <w:sz w:val="23"/>
                <w:szCs w:val="23"/>
              </w:rPr>
              <w:t>_____________________ С.В. Козин</w:t>
            </w:r>
          </w:p>
          <w:p>
            <w:pPr>
              <w:pStyle w:val="Subtitle"/>
              <w:widowControl/>
              <w:jc w:val="left"/>
              <w:rPr>
                <w:b/>
                <w:b/>
                <w:sz w:val="23"/>
                <w:szCs w:val="23"/>
              </w:rPr>
            </w:pPr>
            <w:r>
              <w:rPr>
                <w:b/>
                <w:sz w:val="23"/>
                <w:szCs w:val="23"/>
              </w:rPr>
            </w:r>
          </w:p>
        </w:tc>
        <w:tc>
          <w:tcPr>
            <w:tcW w:w="5495" w:type="dxa"/>
            <w:tcBorders/>
          </w:tcPr>
          <w:p>
            <w:pPr>
              <w:pStyle w:val="TextBody"/>
              <w:spacing w:before="0" w:after="0"/>
              <w:rPr>
                <w:sz w:val="23"/>
                <w:szCs w:val="23"/>
              </w:rPr>
            </w:pPr>
            <w:r>
              <w:rPr>
                <w:sz w:val="23"/>
                <w:szCs w:val="23"/>
              </w:rPr>
              <w:t>410005, г. Саратов, ул. Б.Горная, 324</w:t>
            </w:r>
          </w:p>
          <w:p>
            <w:pPr>
              <w:pStyle w:val="TextBody"/>
              <w:spacing w:before="0" w:after="0"/>
              <w:rPr>
                <w:sz w:val="23"/>
                <w:szCs w:val="23"/>
              </w:rPr>
            </w:pPr>
            <w:r>
              <w:rPr>
                <w:sz w:val="23"/>
                <w:szCs w:val="23"/>
              </w:rPr>
              <w:t>ИНН 6452112977, КПП 645201001</w:t>
            </w:r>
          </w:p>
          <w:p>
            <w:pPr>
              <w:pStyle w:val="TextBody"/>
              <w:spacing w:before="0" w:after="0"/>
              <w:rPr/>
            </w:pPr>
            <w:r>
              <w:rPr>
                <w:sz w:val="23"/>
                <w:szCs w:val="23"/>
              </w:rPr>
              <w:t>р/с 40702810400000009908</w:t>
            </w:r>
          </w:p>
          <w:p>
            <w:pPr>
              <w:pStyle w:val="TextBody"/>
              <w:spacing w:before="0" w:after="0"/>
              <w:rPr>
                <w:sz w:val="23"/>
                <w:szCs w:val="23"/>
              </w:rPr>
            </w:pPr>
            <w:r>
              <w:rPr>
                <w:sz w:val="23"/>
                <w:szCs w:val="23"/>
              </w:rPr>
              <w:t>в АО «Банк АГРОРОС» г. Саратов</w:t>
            </w:r>
          </w:p>
          <w:p>
            <w:pPr>
              <w:pStyle w:val="TextBody"/>
              <w:spacing w:before="0" w:after="0"/>
              <w:rPr>
                <w:sz w:val="23"/>
                <w:szCs w:val="23"/>
              </w:rPr>
            </w:pPr>
            <w:r>
              <w:rPr>
                <w:sz w:val="23"/>
                <w:szCs w:val="23"/>
              </w:rPr>
              <w:t>к/с 30101810600000000772</w:t>
            </w:r>
          </w:p>
          <w:p>
            <w:pPr>
              <w:pStyle w:val="TextBody"/>
              <w:rPr>
                <w:sz w:val="23"/>
                <w:szCs w:val="23"/>
              </w:rPr>
            </w:pPr>
            <w:r>
              <w:rPr>
                <w:sz w:val="23"/>
                <w:szCs w:val="23"/>
              </w:rPr>
              <w:t>БИК 046311772</w:t>
            </w:r>
          </w:p>
          <w:p>
            <w:pPr>
              <w:pStyle w:val="Subtitle"/>
              <w:widowControl/>
              <w:rPr>
                <w:b/>
                <w:b/>
                <w:sz w:val="23"/>
                <w:szCs w:val="23"/>
              </w:rPr>
            </w:pPr>
            <w:r>
              <w:rPr>
                <w:b/>
                <w:sz w:val="23"/>
                <w:szCs w:val="23"/>
              </w:rPr>
              <w:t>Директор</w:t>
            </w:r>
          </w:p>
          <w:p>
            <w:pPr>
              <w:pStyle w:val="TextBody"/>
              <w:rPr>
                <w:b/>
                <w:b/>
                <w:sz w:val="23"/>
                <w:szCs w:val="23"/>
              </w:rPr>
            </w:pPr>
            <w:r>
              <w:rPr>
                <w:b/>
                <w:sz w:val="23"/>
                <w:szCs w:val="23"/>
              </w:rPr>
            </w:r>
          </w:p>
          <w:p>
            <w:pPr>
              <w:pStyle w:val="TextBody"/>
              <w:spacing w:before="0" w:after="120"/>
              <w:rPr>
                <w:sz w:val="23"/>
                <w:szCs w:val="23"/>
              </w:rPr>
            </w:pPr>
            <w:r>
              <w:rPr>
                <w:sz w:val="23"/>
                <w:szCs w:val="23"/>
              </w:rPr>
              <w:t xml:space="preserve">_________________ </w:t>
            </w:r>
            <w:r>
              <w:rPr>
                <w:b/>
                <w:sz w:val="23"/>
                <w:szCs w:val="23"/>
              </w:rPr>
              <w:t>И.В. Миронова</w:t>
            </w:r>
          </w:p>
        </w:tc>
      </w:tr>
    </w:tbl>
    <w:p>
      <w:pPr>
        <w:pStyle w:val="TextBody"/>
        <w:rPr>
          <w:b/>
          <w:b/>
          <w:sz w:val="24"/>
          <w:szCs w:val="24"/>
          <w:highlight w:val="yellow"/>
        </w:rPr>
      </w:pPr>
      <w:r>
        <w:br w:type="page"/>
      </w: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9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9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r>
              <w:rPr>
                <w:b/>
                <w:szCs w:val="24"/>
              </w:rPr>
              <w:t xml:space="preserve"> </w:t>
            </w:r>
            <w:r>
              <w:rPr>
                <w:b/>
                <w:sz w:val="24"/>
                <w:szCs w:val="24"/>
              </w:rPr>
              <w:t>ООО «ПРОМАВТОПЛЮС»</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Subtitle"/>
              <w:widowControl/>
              <w:rPr>
                <w:b/>
                <w:b/>
                <w:szCs w:val="24"/>
              </w:rPr>
            </w:pPr>
            <w:r>
              <w:rPr>
                <w:b/>
                <w:szCs w:val="24"/>
              </w:rPr>
              <w:t>Директор</w:t>
            </w:r>
          </w:p>
          <w:p>
            <w:pPr>
              <w:pStyle w:val="TextBody"/>
              <w:rPr>
                <w:b/>
                <w:b/>
                <w:sz w:val="24"/>
                <w:szCs w:val="24"/>
              </w:rPr>
            </w:pPr>
            <w:r>
              <w:rPr>
                <w:b/>
                <w:sz w:val="24"/>
                <w:szCs w:val="24"/>
              </w:rPr>
            </w:r>
          </w:p>
          <w:p>
            <w:pPr>
              <w:pStyle w:val="Subtitle"/>
              <w:widowControl/>
              <w:snapToGrid w:val="false"/>
              <w:rPr>
                <w:b/>
                <w:b/>
                <w:szCs w:val="24"/>
              </w:rPr>
            </w:pPr>
            <w:r>
              <w:rPr>
                <w:b/>
                <w:szCs w:val="24"/>
              </w:rPr>
              <w:t>_________________ И.В. Миронова</w:t>
            </w:r>
          </w:p>
        </w:tc>
      </w:tr>
    </w:tbl>
    <w:p>
      <w:pPr>
        <w:pStyle w:val="Normal"/>
        <w:ind w:firstLine="540"/>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9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9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2"/>
                <w:szCs w:val="24"/>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 г.</w:t>
      </w:r>
    </w:p>
    <w:p>
      <w:pPr>
        <w:pStyle w:val="Normal"/>
        <w:tabs>
          <w:tab w:val="clear" w:pos="709"/>
          <w:tab w:val="left" w:pos="5940" w:leader="none"/>
        </w:tabs>
        <w:ind w:firstLine="540"/>
        <w:jc w:val="both"/>
        <w:rPr>
          <w:sz w:val="24"/>
          <w:szCs w:val="24"/>
        </w:rPr>
      </w:pPr>
      <w:r>
        <w:rPr>
          <w:sz w:val="24"/>
          <w:szCs w:val="24"/>
        </w:rPr>
        <w:t>Место поставки Партии Товара – 410017,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b/>
                <w:b/>
                <w:sz w:val="24"/>
                <w:szCs w:val="24"/>
              </w:rPr>
            </w:pPr>
            <w:r>
              <w:rPr>
                <w:b/>
                <w:sz w:val="24"/>
                <w:szCs w:val="24"/>
              </w:rPr>
              <w:t>__________________</w:t>
            </w:r>
          </w:p>
          <w:p>
            <w:pPr>
              <w:pStyle w:val="Normal"/>
              <w:rPr>
                <w:b/>
                <w:b/>
                <w:sz w:val="24"/>
                <w:szCs w:val="24"/>
              </w:rPr>
            </w:pPr>
            <w:r>
              <w:rPr>
                <w:b/>
                <w:sz w:val="24"/>
                <w:szCs w:val="24"/>
              </w:rPr>
            </w:r>
          </w:p>
          <w:p>
            <w:pPr>
              <w:pStyle w:val="Normal"/>
              <w:rPr>
                <w:b/>
                <w:b/>
                <w:sz w:val="24"/>
                <w:szCs w:val="24"/>
              </w:rPr>
            </w:pPr>
            <w:r>
              <w:rPr>
                <w:b/>
                <w:sz w:val="24"/>
                <w:szCs w:val="24"/>
              </w:rPr>
              <w:t>_____________________ /___________/</w:t>
            </w:r>
          </w:p>
          <w:p>
            <w:pPr>
              <w:pStyle w:val="Normal"/>
              <w:rPr>
                <w:b/>
                <w:b/>
                <w:bCs/>
                <w:color w:val="000000"/>
                <w:sz w:val="24"/>
                <w:szCs w:val="24"/>
              </w:rPr>
            </w:pPr>
            <w:r>
              <w:rPr>
                <w:b/>
                <w:bCs/>
                <w:color w:val="000000"/>
                <w:sz w:val="24"/>
                <w:szCs w:val="24"/>
              </w:rPr>
            </w:r>
          </w:p>
        </w:tc>
        <w:tc>
          <w:tcPr>
            <w:tcW w:w="4548" w:type="dxa"/>
            <w:tcBorders/>
          </w:tcPr>
          <w:p>
            <w:pPr>
              <w:pStyle w:val="Normal"/>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10173" w:type="dxa"/>
        <w:jc w:val="left"/>
        <w:tblInd w:w="-108" w:type="dxa"/>
        <w:tblLayout w:type="fixed"/>
        <w:tblCellMar>
          <w:top w:w="0" w:type="dxa"/>
          <w:left w:w="108" w:type="dxa"/>
          <w:bottom w:w="0" w:type="dxa"/>
          <w:right w:w="108" w:type="dxa"/>
        </w:tblCellMar>
      </w:tblPr>
      <w:tblGrid>
        <w:gridCol w:w="5386"/>
        <w:gridCol w:w="4787"/>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787" w:type="dxa"/>
            <w:tcBorders/>
          </w:tcPr>
          <w:p>
            <w:pPr>
              <w:pStyle w:val="Normal"/>
              <w:snapToGrid w:val="false"/>
              <w:rPr>
                <w:b/>
                <w:b/>
                <w:bCs/>
                <w:color w:val="000000"/>
                <w:sz w:val="24"/>
                <w:szCs w:val="24"/>
              </w:rPr>
            </w:pPr>
            <w:r>
              <w:rPr>
                <w:b/>
                <w:bCs/>
                <w:color w:val="000000"/>
                <w:sz w:val="24"/>
                <w:szCs w:val="24"/>
              </w:rPr>
              <w:t xml:space="preserve">Поставщик: </w:t>
            </w:r>
            <w:r>
              <w:rPr>
                <w:b/>
                <w:sz w:val="24"/>
                <w:szCs w:val="24"/>
              </w:rPr>
              <w:t>ООО «ПРОМАВТОПЛЮС»</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Subtitle"/>
              <w:widowControl/>
              <w:rPr>
                <w:b/>
                <w:b/>
                <w:szCs w:val="24"/>
              </w:rPr>
            </w:pPr>
            <w:r>
              <w:rPr>
                <w:b/>
                <w:szCs w:val="24"/>
              </w:rPr>
              <w:t>Директор</w:t>
            </w:r>
          </w:p>
          <w:p>
            <w:pPr>
              <w:pStyle w:val="TextBody"/>
              <w:rPr>
                <w:b/>
                <w:b/>
                <w:sz w:val="24"/>
                <w:szCs w:val="24"/>
              </w:rPr>
            </w:pPr>
            <w:r>
              <w:rPr>
                <w:b/>
                <w:sz w:val="24"/>
                <w:szCs w:val="24"/>
              </w:rPr>
            </w:r>
          </w:p>
          <w:p>
            <w:pPr>
              <w:pStyle w:val="Normal"/>
              <w:snapToGrid w:val="false"/>
              <w:rPr>
                <w:b/>
                <w:b/>
                <w:bCs/>
                <w:color w:val="000000"/>
                <w:sz w:val="24"/>
                <w:szCs w:val="24"/>
              </w:rPr>
            </w:pPr>
            <w:r>
              <w:rPr>
                <w:sz w:val="24"/>
                <w:szCs w:val="24"/>
              </w:rPr>
              <w:t xml:space="preserve">_________________ </w:t>
            </w:r>
            <w:r>
              <w:rPr>
                <w:b/>
                <w:sz w:val="24"/>
                <w:szCs w:val="24"/>
              </w:rPr>
              <w:t>И.В. Миронова</w:t>
            </w:r>
            <w:r>
              <w:rPr>
                <w:b/>
                <w:bCs/>
                <w:color w:val="000000"/>
                <w:sz w:val="24"/>
                <w:szCs w:val="24"/>
              </w:rPr>
              <w:t xml:space="preserve"> </w:t>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19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rPr>
          <w:b/>
          <w:b/>
          <w:sz w:val="24"/>
          <w:szCs w:val="24"/>
          <w:highlight w:val="yellow"/>
        </w:rPr>
      </w:pPr>
      <w:r>
        <w:rPr>
          <w:b/>
          <w:sz w:val="24"/>
          <w:szCs w:val="24"/>
          <w:highlight w:val="yellow"/>
        </w:rPr>
      </w:r>
    </w:p>
    <w:tbl>
      <w:tblPr>
        <w:tblW w:w="9828" w:type="dxa"/>
        <w:jc w:val="left"/>
        <w:tblInd w:w="0" w:type="dxa"/>
        <w:tblLayout w:type="fixed"/>
        <w:tblCellMar>
          <w:top w:w="0" w:type="dxa"/>
          <w:left w:w="108" w:type="dxa"/>
          <w:bottom w:w="0" w:type="dxa"/>
          <w:right w:w="108" w:type="dxa"/>
        </w:tblCellMar>
      </w:tblPr>
      <w:tblGrid>
        <w:gridCol w:w="821"/>
        <w:gridCol w:w="6009"/>
        <w:gridCol w:w="1621"/>
        <w:gridCol w:w="1377"/>
      </w:tblGrid>
      <w:tr>
        <w:trPr>
          <w:trHeight w:val="300" w:hRule="atLeast"/>
        </w:trPr>
        <w:tc>
          <w:tcPr>
            <w:tcW w:w="82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п/п</w:t>
            </w:r>
          </w:p>
        </w:tc>
        <w:tc>
          <w:tcPr>
            <w:tcW w:w="600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Наименование Товара</w:t>
            </w:r>
          </w:p>
        </w:tc>
        <w:tc>
          <w:tcPr>
            <w:tcW w:w="162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13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bCs/>
                <w:color w:val="000000"/>
                <w:lang w:eastAsia="ru-RU"/>
              </w:rPr>
            </w:pPr>
            <w:r>
              <w:rPr>
                <w:b/>
                <w:bCs/>
                <w:color w:val="000000"/>
                <w:lang w:eastAsia="ru-RU"/>
              </w:rPr>
              <w:t>Цена за единицу Товара, руб. с НДС</w:t>
            </w:r>
          </w:p>
        </w:tc>
      </w:tr>
      <w:tr>
        <w:trPr>
          <w:trHeight w:val="735" w:hRule="atLeast"/>
        </w:trPr>
        <w:tc>
          <w:tcPr>
            <w:tcW w:w="8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0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3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color w:val="000000"/>
                <w:lang w:eastAsia="ru-RU"/>
              </w:rPr>
            </w:pPr>
            <w:r>
              <w:rPr>
                <w:b/>
                <w:bCs/>
                <w:color w:val="000000"/>
                <w:lang w:eastAsia="ru-RU"/>
              </w:rPr>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ГАЗ-3309 под АБС ЕВРО-3 с 2008 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305,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ГАЗ-3309 под АБС с 2006 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074,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ГАЗ-3310 Валдай 2008 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762,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ГАЗ-5312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2 263,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ГАЗ-53А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36,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626,6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ГАЗель Бизнес дв. УМЗ 4216 мод. 2010 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352,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ГАЗель-2705 дв. 4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4 708,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ГАЗель-2705 дв. 406 до 2003 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22,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ГАЗель-3221 дв. 405 Автолайн ЕВРО-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530,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ГАЗель-3302 дв. 405 под погр. насо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892,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607,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12 блока предохр. ГАЗель,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61,3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12 мотор. отсека ГАЗель бизнес дв. УМЗ-4216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74,3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2217 Соболь дв. 405 Микас-11 ЕВРО-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07,5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3307 дв. ЗМЗ-513 ЕВРО-3, 2008 г.в. (за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90,9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3308 Садко под АБС по раме с 2006 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92,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3309 панели приборов №25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886,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3309 по раме №30 дв. 245 ЕВРО-3,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86,7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3310 дв. 245.7 ЕВРО-3 (сенсорный) мод. 2010 г.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7 806,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3310 дв. 245.7 ЕВРО-4 модиф. 2013,14г. сенсор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904,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3310 с блоками предохранителе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629,3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 бизнес дв. Cummins ISF 2.8L ЕВРО-4 моторного отсека с догревателе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070,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 бизнес дв. Cummins ISF 2.8L мотор. отсе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893,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 бизнес дв. Cummins ISF 2.8L мотор. отсека с 2011г №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722,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 бизнес дв. УМЗ-4216 КМПСУД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914,8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 бизнес дв. УМЗ-4216 панели приборо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326,4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 бизнес к датчику скорости №16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6,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 проводов модуля управления дв. Cummins ISF 2.8L ЕВРО-4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348,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2123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94,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2222 NEXT №2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451,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3302 дв. 405 Микас 2008 г.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556,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3302 дв. 406 мотор. отсе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26,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втопроводка жгут ГАЗель-3302 по рам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07,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даптер для диагностики ГАЗель дв. Cummins 2.8L INLINE 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9 140,1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1117-19 за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55,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01-07 за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0,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01-07 пере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0,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08-099,2113-15 задний (толст. шток, буфер 2108)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69,1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08-099,2113-15 задний (тонк. шток, буфер 1118)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63,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10-12 за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10,4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10-12 задний газов.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86,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21 за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3,0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21 пере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3,0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214 задний усил.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33,0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214, URBAN за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1,9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214, URBAN задний газов.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27,1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214, URBAN пере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9,9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214, URBAN передний газов.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9,2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23 за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54,4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23 задний газов.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96,1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23 пере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54,4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23 передний газов.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771,4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70-72 за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59,7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70-72 задний в сб. с буфером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03,9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70-72 задний газов.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57,5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90-91, DATSUN задний газов.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16,3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90-94, DATSUN задний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81,9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2190-94,DATSUN задний газов.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40,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ВАЗ-Largus, Renault задний (фурго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19,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ГАЗ-3308,33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60,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ГАЗ-53,3307,66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76,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Амортизатор сиденья водителя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42,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к топливный ВАЗ-2105-07 в сб. инж. ЕВРО-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18,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к топливный ВАЗ-2131 в сб. ин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612,9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к топливный ВАЗ-2190-2192, 2194 в сб. (с ЭБН и адсорбер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188,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к топливный ВАЗ-Largus, Renaul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 425,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к топливный ГАЗ-3307,08,09, Валдай,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445,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к топливный ГАЗ-52,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272,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к топливный ГАЗель NEXT (ЦМФ)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266,3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к топливный ГАЗель NEXT (ЦМФ) в сб. (с модулем топ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881,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к топливный ГАЗель-3302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184,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лка бампера ВАЗ-1118 заднег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9,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лка бампера ВАЗ-2113 заднег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7,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лка бампера ВАЗ-2113 переднег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4,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лка бампера ВАЗ-21214 URBAN заднего (мет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975,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лка бампера ВАЗ-21214 URBAN переднего (мет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34,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лка бампера ВАЗ-2170 переднег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2,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лка бампера ВАЗ-2190 переднего (мет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1,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лка передней подвески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116,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лка передней подвески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330,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лка передней подвески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924,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ллон воздушный ГАЗ-3307,3308,3309, Валдай с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42,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07 задний в сб. без кронштейно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58,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07 передний в сб. без кронштейно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58,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15 задний (неокраш.)</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08,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70 задний (неокраш.)</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2 116,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70 задний (неокраш.)</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50,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70 передний (неокраш.)</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50,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704 задний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15,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704 передний без п/фа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15,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704 передний под п/фары</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15,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72 задний (неокраш.)</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15,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90 Гранта задний под покраску (заво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49,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90 задний (не под покраску, компл. стандар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50,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90 передний под ПТФ (под покраску)</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50,4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91 Гранта Лифтбек задний без парктрони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66,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91 Гранта Лифтбек передний (неокраш.)</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66,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92 за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34,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92 задний без парктрони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15,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2192 задний под парктрони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 325,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val="en-US" w:eastAsia="ru-RU"/>
              </w:rPr>
            </w:pPr>
            <w:r>
              <w:rPr>
                <w:color w:val="000000"/>
                <w:sz w:val="22"/>
                <w:szCs w:val="22"/>
                <w:lang w:eastAsia="ru-RU"/>
              </w:rPr>
              <w:t>Бампер</w:t>
            </w:r>
            <w:r>
              <w:rPr>
                <w:color w:val="000000"/>
                <w:sz w:val="22"/>
                <w:szCs w:val="22"/>
                <w:lang w:val="en-US" w:eastAsia="ru-RU"/>
              </w:rPr>
              <w:t xml:space="preserve"> </w:t>
            </w:r>
            <w:r>
              <w:rPr>
                <w:color w:val="000000"/>
                <w:sz w:val="22"/>
                <w:szCs w:val="22"/>
                <w:lang w:eastAsia="ru-RU"/>
              </w:rPr>
              <w:t>ВАЗ</w:t>
            </w:r>
            <w:r>
              <w:rPr>
                <w:color w:val="000000"/>
                <w:sz w:val="22"/>
                <w:szCs w:val="22"/>
                <w:lang w:val="en-US" w:eastAsia="ru-RU"/>
              </w:rPr>
              <w:t xml:space="preserve">-Largus Cross </w:t>
            </w:r>
            <w:r>
              <w:rPr>
                <w:color w:val="000000"/>
                <w:sz w:val="22"/>
                <w:szCs w:val="22"/>
                <w:lang w:eastAsia="ru-RU"/>
              </w:rPr>
              <w:t>за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93,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Largus Cross пере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71,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Largus задний (не под покраску)</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47,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ВАЗ-Largus задний под покраску</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221,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ГАЗ-3307 пере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07,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ГАЗ-3308 пере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68,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ГАЗель Бизнес пере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22,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мпер ГАЗель-3302 передний серый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50,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ручного тормоза ГАЗ-3308,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25,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ручного тормоза ГАЗ-53,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55,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ручного тормоза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3,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ВАЗ-2101-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0,1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ВАЗ-2101-07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98,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ВАЗ-2108 алюм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63,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ВАЗ-2108-15,1117-1119,2170-72,219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1,9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ВАЗ-2108-15,1117-19,2170-72,2190 чугун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61,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ВАЗ-2121 алюм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76,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ВАЗ-2121-214, 21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90,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1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ВАЗ-Largus без АБС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865,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ВАЗ-VESTA с АБС в сб. с подш.</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365,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ВАЗ-XRAY с АБС в сб. с подш.</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874,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ГАЗ-3307 пере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61,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ГАЗ-52 за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89,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рабан тормозной ГАЗ-53,3307, ПАЗ за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750,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ТЦ ВАЗ-11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ТЦ ВАЗ-2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ТЦ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ТЦ ВАЗ-21214, URBAN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3,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ТЦ ВАЗ-21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1,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ТЦ ГАЗ-3307-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69,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ТЦ ГАЗ-3307-10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3,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ТЦ ГАЗель бизнес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9,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ТЦ УАЗ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5.  </w:t>
            </w:r>
          </w:p>
        </w:tc>
        <w:tc>
          <w:tcPr>
            <w:tcW w:w="6009" w:type="dxa"/>
            <w:tcBorders>
              <w:bottom w:val="single" w:sz="8" w:space="0" w:color="000000"/>
              <w:right w:val="single" w:sz="8" w:space="0" w:color="000000"/>
            </w:tcBorders>
            <w:shd w:fill="FFFFFF" w:val="clear"/>
            <w:vAlign w:val="center"/>
          </w:tcPr>
          <w:p>
            <w:pPr>
              <w:pStyle w:val="Normal"/>
              <w:suppressAutoHyphens w:val="false"/>
              <w:rPr/>
            </w:pPr>
            <w:r>
              <w:rPr>
                <w:color w:val="000000"/>
                <w:sz w:val="22"/>
                <w:szCs w:val="22"/>
                <w:lang w:eastAsia="ru-RU"/>
              </w:rPr>
              <w:t>Бачок</w:t>
            </w:r>
            <w:r>
              <w:rPr>
                <w:color w:val="000000"/>
                <w:sz w:val="22"/>
                <w:szCs w:val="22"/>
                <w:lang w:val="en-US" w:eastAsia="ru-RU"/>
              </w:rPr>
              <w:t xml:space="preserve"> </w:t>
            </w:r>
            <w:r>
              <w:rPr>
                <w:color w:val="000000"/>
                <w:sz w:val="22"/>
                <w:szCs w:val="22"/>
                <w:lang w:eastAsia="ru-RU"/>
              </w:rPr>
              <w:t>ГУР</w:t>
            </w:r>
            <w:r>
              <w:rPr>
                <w:color w:val="000000"/>
                <w:sz w:val="22"/>
                <w:szCs w:val="22"/>
                <w:lang w:val="en-US" w:eastAsia="ru-RU"/>
              </w:rPr>
              <w:t xml:space="preserve"> </w:t>
            </w:r>
            <w:r>
              <w:rPr>
                <w:color w:val="000000"/>
                <w:sz w:val="22"/>
                <w:szCs w:val="22"/>
                <w:lang w:eastAsia="ru-RU"/>
              </w:rPr>
              <w:t>ВАЗ</w:t>
            </w:r>
            <w:r>
              <w:rPr>
                <w:color w:val="000000"/>
                <w:sz w:val="22"/>
                <w:szCs w:val="22"/>
                <w:lang w:val="en-US" w:eastAsia="ru-RU"/>
              </w:rPr>
              <w:t>-Largus, Renault Logan, Sandero, Duster</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75,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УР ГАЗель, ГАЗ-3308,3310 пласт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7,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УР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78,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ЦС ВАЗ-2101 с крышкой (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ГЦС ВАЗ-2121, УАЗ-452 без крышк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маслянный гидросистемы ГАЗ-3307,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601,0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1117,19 (2 мотора) в сб. (с крышкой и уплот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0,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1118 (1 мотор)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2,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1118 (1 мотор)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1,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08 (1 мотор) без отв. под датчик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9,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08 (2 мотора)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9,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083 (1 мотор) с отв. под датчик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9,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083 (2 мотора)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2,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10 в сб. (с мотором, без отв. под датчи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5,7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10 в сб. (с мотором, с отв. под датчи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9,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10 н/о (без мотора, без от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5,6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213 (5л.) (без мотора, без от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5,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214 (1 мотор, без от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6,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23 (без мотора, без от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3,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70 (без мотора, с от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2,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70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9,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72 (2 мотора)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2,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72 (2 мотора)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5,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2190 Гранта (1 мото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3,6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ВАЗ-VESTA в сб. (с крышкой и уплот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83,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омывателя ГАЗ-33081,3309 24 В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1,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расширительный ВАЗ-11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7,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расширительный ВАЗ-2110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3,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расширительный ВАЗ-2110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2,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расширительный ВАЗ-212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3,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1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расширительный ВАЗ-21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расширительный ВАЗ-217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2,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расширительный ВАЗ-2170 под кон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2,4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чок расширительный ВАЗ-Largus (дв. Renault), Renault Logan</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5,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шмак натяжителя цепи ВАЗ-2101-07,21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5,6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шмак натяжителя цепи ВАЗ-2101-07,2121 (под цепь 116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6,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шмак натяжителя цепи ВАЗ-2121-214, URBAN,2123 ин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9,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шмак натяжителя цепи ВАЗ-2121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8,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ашмак натяжителя цепи дв. 4091 верх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гунок трамблера ГАЗ-52 (кон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2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1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гунок трамблера ГАЗ-53, ПАЗ (б/конт.) с резист. (1.9.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ВАЗ-2101-07 (стартер 21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4,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ВАЗ-2101-07 (стартер 425) (реду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5,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1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ВАЗ-2108-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6,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ВАЗ-2108-09 (редукт.) (11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8,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ВАЗ-2110-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6,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ВАЗ-2110-12 (редукт.) (9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1,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ВАЗ-2123 (редукт.) (11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9,3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ГАЗ-33081, 3309, 3310 Валдай (10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08,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ГАЗ-3309, ЗИЛ-5301 дв. 2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13,8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ГАЗ-3309, ЗИЛ-5301 дв. 245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9,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ГАЗ-3309, ЗИЛ-5301 дв. 245 (стандар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69,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дикс стартера дв. 511,51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698,5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зонасос ВАЗ-1117-19,2108-15,2110-12,2170-72 (элек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54,0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зонасос ВАЗ-1117-19,2108-15,2110-12,2170-72 (элек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40,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зонасос ВАЗ-2101-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94,8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зонасос ВАЗ-2101-07,2121, ИЖ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5,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зонасос ВАЗ-2108-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01,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зонасос ВАЗ-2108-12 (элек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73,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зонасос ГАЗ-51,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18,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зонасос ГАЗ-53,66,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3,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зонасос дв. 406 (электр.) погруж. модул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69,7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зонасос дв. 406 (электр.) под штуцер "Оригинал" (058046403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28,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ензоотстойник ГАЗ-53,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40,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ВАЗ-11183 1,6 8-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 266,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ВАЗ-11194 1,4 16-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 830,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ВАЗ-2103-07 1,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271,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ВАЗ-2110-11 1,5 8-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 830,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ВАЗ-21214 1,7 ин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872,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ВАЗ-21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199,7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ВАЗ-2170-72,2190-94 дв. 1,6 16 кл. (98л.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22 352,6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ГАЗ-3309, Валдай, ПАЗ 32053-07,4234 ЕВРО-1,2 (в сб. с уст. ремкомплект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 388,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9 362,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63 951,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ГАЗель дв. УМЗ-421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 590,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ГАЗель дв. УМЗ-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 167,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дв. 405,409 ЕВРО-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3 599,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дв. 40525, 409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53 078,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вигателя дв. 514 ЕВРО-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 084,1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россельной заслонки ВАЗ-1117-19,2107,2110-15,2170-72 без РХХ и ДПД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31,9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россельной заслонки ВАЗ-1117-19,2107,2110-15,2170-72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42,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россельной заслонки ВАЗ-21116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55,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россельной заслонки ВАЗ-2123 в сб. 1,8 8 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28,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россельной заслонки ВАЗ-2170-72 с дв. 21126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3 155,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россельной заслонки дв. 405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165,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россельной заслонки дв. 405,409, УМЗ-4213 (с датчик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10,6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россельной заслонки дв. 409 ЕВРО-3 (028075015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4 626,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дроссельной заслонки дв. УМЗ-4216 с электроприводом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517,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кондиционера ГАЗ-27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 957,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контрольных ламп ВАЗ-21214, URBAN</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7,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едалей ВАЗ-21214, URBAN в сб. с ГЦ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11,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едалей ГАЗ-3307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56,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едалей ГАЗель NEXT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86,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едалей УАЗ-3741 дв.4091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190,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едалей УАЗ-469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17,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ереключателей УАЗ Пикап "Рестайлинг" 2017 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80,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редохранителей БПР-4 ГАЗель н/о 40А,60А,90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6,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редохранителей ВАЗ-2105 (952-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62,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редохранителей ВАЗ-2105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31,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редохранителей ВАЗ-21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2,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редохранителей ВАЗ-2107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86,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редохранителей ВАЗ-2108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49,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редохранителей ВАЗ-2108-15 н/о (475-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46,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редохранителей ВАЗ-2110-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45,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редохранителей ВАЗ-217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417,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редохранителей ГАЗ-3307,09 125А,90А,40А,30А БПР-4.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6,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предохранителей ГАЗ/ПАЗ/ВАЗ-2101/2106 (бо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1,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сальников зад. и перед. моста ГАЗ-66,330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679,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11174,11184,11194 ЕВРО-3 дв. 1,4 л. 16 кл. Е-газ (026150476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34,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1118 ЕВРО-3 дв. 1,6 л. 8 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434,0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11183 ЕВРО-2 дв. 1.6л. 8кл. с 2006г.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938,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11183 М74 ЕВРО-4 дв. 1,6, 8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657,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2104,2107,21213 ЕВРО-2 дв. 1,6л. 8 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161,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2110-12 ЕВРО-2 16 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295,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2110-12 ЕВРО-3 дв. 1,6 л. 8 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938,9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21114 М73 (415.3763-01) ЕВРО-3, 1,6 л., 8 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89,2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21214, URBAN дв. 1,7 8кл. ЕВРО-5 Е-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594,0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2170 ЕВРО-4 16кл. Е-газ (02615047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34,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2170 М7.9.7 ЕВРО-4 Е-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34,6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З-2170, 2192, 2190 Гранта М74.5 дв. 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22,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алдай дв. Cummins ISF 3.8L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 870,7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Волга дв. 406 под ДМРВ Siemens (ан. 241-3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689,4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ГАЗ-3309 дв. 245.7 ЕВРО-3 24В (02810201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5 260,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ГАЗ-3310 дв. 245 12В (02810201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 290,7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ГАЗель NEXT дв. УМЗ-М А275 Evotech ЕВРО-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783,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ГАЗель NEXT-6342 (автобус) (центральный замо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41,7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ГАЗель Бизнес дв. УМЗ под ГБО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730,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ГАЗель дв. 40522 Микас-1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635,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ГАЗель дв. Cummins ISF 2.8L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 933,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ГАЗель дв. УМЗ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730,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ГАЗель дв. УМЗ-4216 Микас 1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906,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ГАЗон NEXT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 887,0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дв. 409 ЕВРО-4 (0 261 S07 322) УАЗ-374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802,8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дв. 40906 ЕВРО-4 (0 261 S11 523) УАЗ-316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046,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дв. 4091 ЕВРО-2 УАЗ-374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244,9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дв. 51432 ЕВРО-4 (0218018675) УАЗ-315195,316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 291,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корректором фар ГАЗ-3306,08,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17,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отопителем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499,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отопителем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245,9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подушками безопасности ВАЗ-Largus, Renault Logan (2 подушки безо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44,0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противоугонной системой ВАЗ-1117-19, 21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38,6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свечами накаливания ГАЗель, Валдай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16,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Соболь Бизнес дв. УМЗ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753,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Соболь полноприв. дв. Cummins ISF2.8S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 656,1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эл/стеклопод. ВАЗ-1117-19 (контролл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54,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эл/стеклопод. и зеркалами ВАЗ-1118 (1118-37098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6,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2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электропакетом ВАЗ 2190,2170 Люк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048,1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электропакетом ВАЗ-2190 Гранта,1118 Люк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20,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управления электропакетом ВАЗ-Largu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88,0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шестерен КПП ВАЗ-21214, URBAN, 2123 заднего хода (5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49,3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шестерен КПП ГАЗ-3309, Валдай пром. вала (2,3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37,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шестерен КПП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90,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шестерен КПП ГАЗ-53 заднего ход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77,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шестерен КПП ГАЗ-66 заднего ход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80,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ок ЭПХХ ВАЗ-2104-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8,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буксирный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89,9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головки блока ГАЗ-3310 Валдай дв. Cummins ISF 3.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головки блока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0,2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арданного вала ГАЗ-53 с гайкой (к-т 8 шт)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4,0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арданного вала ГАЗель, Соболь М 6*45 п/привод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7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артера маховика с фланцем дв. Cummins ISF 2.8L ГАЗ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олеса ВАЗ-2101 (М12*2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3,4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олеса ВАЗ-2101-07, 2110-12, 2170-72, 1118 (М12*1,25*30) на литые диск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олеса ВАЗ-2108-15 (М12*1,25*23) ключ 1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олеса ВАЗ-2108-15 (М12*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3,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олеса ВАЗ-2108-15 на литые диск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олеса ВАЗ-2110-12, 2170-72 (М12*1,25*2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репления адаптера ТНВД ГАЗель с герметиком дв. Cummins ISF 2.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репления вилок КПП ГАЗ-3309,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репления кронштейна зап. колеса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3,1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репления маслоприемника ВАЗ-1117-19,2108-15,2170-72,2190-9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репления маховика ГАЗ-3309 дв. ЯМЗ-5344 М14*1.5*6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крепления маховика ГАЗель Бизнес М10*1,25*2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3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 8*1,25*50 с фланцем маслоохл. ГАЗель дв. Cummins ISF 3.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 8*1.25*110 крепления генератора ВАЗ-21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 8*1.25*120 верх. кронштейна дв. ВАЗ-11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 головки блока ВАЗ-Largus, Renaul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0,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 головки блока ВАЗ-Largus, Renaul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7,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23.5 крепл. махов. ВАЗ-210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25 ступицы. шаровой опоры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25 суппорта с огранич. ВАЗ-2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35 крепл. кроншт. растяжки В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35 крепл. натяжного ролика ВАЗ-11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50 кроншт. растяж.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50 кроншт. опоры дв. ВАЗ-1118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50 перед. аморт. ВАЗ-2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4,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55 кроншт. генератора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55 кроншт. генератора ВАЗ-21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58 кронштейна натяжного ролика ВАЗ-1117-19,2190,2192-9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6,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70 кроншт. растяж.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88 опоры дв.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3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95 крепл. маят. рулев. редук. ВАЗ-2101-07.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98 головки блока н/о ВАЗ-2112 16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1.25*98 перед. опоры дв.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22 топливной трубки ТНВД дв. Я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30 полуоси короткий ВАЗ-2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4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0*6*80 крепл. выпуск. коллектора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8,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115 голов. блока н/о ВАЗ-2101.2121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120 голов. блока с/о ВАЗ-2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120 крепления генератора 2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4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133.5 голов. блока шестигр. с/о ВАЗ-2108 (к-т 10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0,4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135 голов. блока звезд. н/о ВАЗ-2108 (к-т 10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7,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140 амортизатора заднего ВАЗ-2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160 реактивной тяги ВАЗ-2121. пед. сцеп.ВАЗ-2101-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33,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30 крепления шкива к/вала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30 суппорта ВАЗ-2108-12 звездочка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4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32 карданного вала ГАЗ-53 в сб. с гай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39,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35 крепл. шкива к/вала ВАЗ-2110-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45 крепления КПП верх. ВАЗ-2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47 крепления главной пары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3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58 крепл. ступицы ВАЗ-21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60 крепл. картера сцепления В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75 (эластичной муфты)</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80 зад. амортиз ВАЗ-2108 (кон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1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81 крепл. перед.балки.развальный ВАЗ-2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90 КПП В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5*91 сайлентблока зад. подв.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120 генератора ВАЗ-2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38 перед. колеса ВАЗ-21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2*41 зад. колеса ВАЗ-21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4*1.5*80 бампера ВАЗ-21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6*1.5*16 зад. кронштейна дв. ВАЗ-2110-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9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М16*45 крепл. перед. опоры двиг. УАЗ Хантер, Патрио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натяж. цепи ВАЗ-2101-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опоры двигателя ВАЗ-Largus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5,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регул. развала ВАЗ-2108 (эксцентри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5,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соед. муфты колесн. цилиндр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3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стойки передней подвески ВАЗ-2108-10 ниж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стяжной крышки возд. фильтра УАЗ-3151,374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тяг рулевой трапеции ВАЗ-2110-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шатуна дв. Cummins ISF 2.8L ГАЗ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6,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 эксцентрика ГАЗ-3307,09,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штуцер M14*1.5 нагнет. шланга ГУ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2,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штуцер насоса ГУР переходн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2,5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штуцер шланга подачи масла к турбине ГАЗель дв. Cummins ISF 2.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лт-эксцентрик натяж. ролика 560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61,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рт ГАЗ-3310 бо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4 743,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орт ГАЗель NEXT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209,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рус противоподкатный ГАЗ-3307,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29,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рызговик зад. кол. ГАЗ-3307-09 (пластик) (кругл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32,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рызговик зад. кол. ГАЗ-3308,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66,9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рызговик зад. кол. ГАЗель-3302 (пластик) (квадрат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8,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рызговик моторного отсека ГАЗ-3307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93,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рызговик моторного отсека ГАЗель лев.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2 161,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рызговик перед. крыла ГАЗель-3302 лев.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6,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рызговик перед. крыла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8,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уфер хода сжатия ВАЗ-1118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2,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уфер хода сжатия ВАЗ-1118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9,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уфер хода сжатия ВАЗ-2108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3,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уфер хода сжатия ВАЗ-2108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4,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уфер хода сжатия ВАЗ-2108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уфер хода сжатия ВАЗ-2108 зад. (полиурета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уфер хода сжатия ВАЗ-2108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1,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уфер хода сжатия ВАЗ-2108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7,8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уфер хода сжатия ВАЗ-2170-72, 2190-94 (с 2014 г.)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8,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уфер хода сжатия ВАЗ-Largus, XRAY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2,6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уфер хода сжатия ГАЗель NEXT перед. (пенополиурета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1,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куум трамблера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5,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3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куум трамблера ГАЗ-3307 бескон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5,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включения зад. мост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8,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водяного насоса ГАЗ-53, 3307, ПАЗ в сб.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4,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вторичный КПП ВАЗ-2110 гол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 310,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вторичный КПП ВАЗ-2110-15 в сб.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056,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вторичный КПП ВАЗ-2112,2170 н/о гол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68,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3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вторичный КПП ГАЗ-3310 Валдай гол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675,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вторичный КПП ГАЗ-53, 3307. ПАЗ 4-ст. гол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53,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вторичный КПП ГАЗель NEXT 5-ст.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 281,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вторичный КПП ГАЗель Бизнес 5-ст. в сб.(10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 907,8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вторичный КПП ГАЗель, Волга 5-ст. в сб. н/о (10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810,9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вторичный КПП ГАЗель, ГАЗель NEXT,Соболь 5-ст. 330 Нм,голый (с опорн. шайб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55,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05 (1466,5 м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725,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21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36,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21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573,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21-214 задний ЗАО "Карда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196,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21-214 передний ЗАО "Карда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5 530,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21,2123, 21214 зад. с ШР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232,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213-214, URBAN (промежу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044,1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214, URBAN передний с ШРУС корот.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960,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214, URBAN,2123 зад. с ШР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748,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640,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23 (промежу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737,4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23 с ШРУС длин.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083,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З-2131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670,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лдай (удл.) (2650 м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 923,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Валдай дв. Cummins ISF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3 982,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177,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7 (униф.КП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570,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8 (зад./перед.) (длин.) (1390 м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395,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8 КПП 4-ст. (промежут.) (860 м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153,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8 КПП 5-ст. (промежут.) (700 м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396,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81 (зад./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425,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81 (промежу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240,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81 (промежут.)  (645 м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300,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9 (2,44 м.)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263,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9 (2440 м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538,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4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9 (перед. част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253,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3309 дв. 245 (2380 мм) К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130,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005,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53 (2570 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3 327,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66 (зад./перед.) (дл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772,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66 (зад./перед.) (дл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717,3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66 (зад./перед.) (длин.)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951,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66 (зад/перед.) (дл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650,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66 (промежу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072,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66 (промежу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628,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ель (перед. часть) н/о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99,9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41.  </w:t>
            </w:r>
          </w:p>
        </w:tc>
        <w:tc>
          <w:tcPr>
            <w:tcW w:w="6009" w:type="dxa"/>
            <w:tcBorders>
              <w:bottom w:val="single" w:sz="8" w:space="0" w:color="000000"/>
              <w:right w:val="single" w:sz="8" w:space="0" w:color="000000"/>
            </w:tcBorders>
            <w:shd w:fill="FFFFFF" w:val="clear"/>
            <w:vAlign w:val="center"/>
          </w:tcPr>
          <w:p>
            <w:pPr>
              <w:pStyle w:val="Normal"/>
              <w:suppressAutoHyphens w:val="false"/>
              <w:rPr/>
            </w:pPr>
            <w:r>
              <w:rPr>
                <w:color w:val="000000"/>
                <w:sz w:val="22"/>
                <w:szCs w:val="22"/>
                <w:lang w:eastAsia="ru-RU"/>
              </w:rPr>
              <w:t xml:space="preserve">Вал карданный ГАЗель NEXT (удлин.) дв. </w:t>
            </w:r>
            <w:r>
              <w:rPr>
                <w:color w:val="000000"/>
                <w:sz w:val="22"/>
                <w:szCs w:val="22"/>
                <w:lang w:val="en-US" w:eastAsia="ru-RU"/>
              </w:rPr>
              <w:t>Cummins ISF 2.8L 330</w:t>
            </w:r>
            <w:r>
              <w:rPr>
                <w:color w:val="000000"/>
                <w:sz w:val="22"/>
                <w:szCs w:val="22"/>
                <w:lang w:eastAsia="ru-RU"/>
              </w:rPr>
              <w:t>Нм</w:t>
            </w:r>
            <w:r>
              <w:rPr>
                <w:color w:val="000000"/>
                <w:sz w:val="22"/>
                <w:szCs w:val="22"/>
                <w:lang w:val="en-US" w:eastAsia="ru-RU"/>
              </w:rPr>
              <w:t xml:space="preserve"> (TW.97135.21.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919,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ель NEXT (удлин.) дв. УМЗ-А274 Evotech ЕВРО-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993,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ель NEXT дв. Cummins ISF 2.8L (TW.97135.03.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305,8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ель NEXT дв. Cummins ISF 2.8L 330Н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288,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ель бизнес (удлин.) (2590 м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825,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ель бизнес п/прив.(зад/перед.),Соболь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825,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ель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075,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ГАЗель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304,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лебедки ГАЗ-3308 (L=830 м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5 708,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арданный Соболь Бизнес п/прив.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093,4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оленчатый ВАЗ-2103-213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506,3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оленчатый ВАЗ-2108-10 дв.1,5 (8и16-кл.)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5 199,6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оленчатый ВАЗ-21214, URBAN,2123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355,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оленчатый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 074,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оленчатый ГАЗ-53 (без вкладыше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372,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оленчатый дв. 245 ЕВРО-2 (2 шпонк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 903,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оленчатый дв. 245 ЕВРО-3,4 (3 шпонк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 192,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оленчатый дв. Cummins ISF 3.8L Валда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 921,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оленчатый дв. УМЗ-4216 ГАЗель,УАЗ (под сальник, с вкладыш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612,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коленчатый дв. ЯМЗ-5344 ЕВРО-4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 354,9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ервичный КПП ВАЗ-2101-07 (18 зуб.)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72,0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ервичный КПП ВАЗ-2101-07 (18 зуб.) в сб.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10,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ервичный КПП ВАЗ-2108-10 (18 зуб.) (замена на 7364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26,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ервичный КПП ГАЗ-3309,Валдай с крыш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456,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ервичный КПП ГАЗ-53, 3307, ПАЗ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76,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ервичный КПП ГАЗ-53, 3307, ПАЗ с кольцом гол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10,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ервичный КПП ГАЗель NEXT н/о (с кольц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02,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ервичный КПП УАЗ (35 мм)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48,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ервичный раздаточной коробки ВАЗ-2121-214, URBAN</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85,4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ервичный раздаточной коробки ГАЗель п/прив. с муфт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73,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ивода ВАЗ-1118 прав. дл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17,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ивода ВАЗ-2108 лев. коро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7,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ивода ВАЗ-2108 прав. дл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80,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ивода вентилятора Валдай дв. Cummins ISF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3,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ивода зад. моста разд. коробки ВАЗ-2121-214,URBAN</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0,9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омежуточный КПП ВАЗ-2105-07,21214,URBAN,2123 н/о 5-ст. 14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02,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омежуточный КПП Валдай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634,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омежуточный КПП Волга,ГАЗель Cummins ISF 2.8L без подшипников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54,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омежуточный КПП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380,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омежуточный КПП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942,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омежуточный КПП ГАЗель NEXT без подшипнико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80,7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омежуточный м/насоса ВАЗ-2101-07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0,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омежуточный привода насоса масл. 406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82,5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омежуточный разд. коробки ВАЗ-21214,URBAN,21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12,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промежуточный разд. коробки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03,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зд. коробки ГАЗ-33081,66 привода перед. мост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01,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зд. коробки ГАЗ-66 вторич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82,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зд. коробки ГАЗ-66 первич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81,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зд. коробки привода перед. моста ГАЗель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019,4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З дв. 16 кл. впуск.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33,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З дв. 16 кл. выпуск.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33,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З-1117-19,2110-15,2170-72 дв. 8 кл. под датчик фаз ЕВРО-3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33,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З-1117-19,2113-15,2190 дв. 8 кл. без датчика фаз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33,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З-2101-07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48,5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З-2101-07,2121 в сб.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33,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З-2108-10 без датчика фаз ЕВРО-2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33,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З-21213 в сб.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33,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З-21214, URBAN в сб.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94,4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4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З-2170-72,2190-94 дв. 8 кл. Е-газ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33,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З-Largu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61,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Валдай дв. Cummins ISF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79,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ГАЗель NEXT дв. УМЗ-27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54,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95,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ГАЗель дв. УМЗ-4216 (инж.), УАЗ дв. УМЗ-421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4 281,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аспред. ГАЗель, Волга дв. 405,406,4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97,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улевой ВАЗ-1117-19, 2110-12, 2190-91 промеж. дл. (карданчик) 1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09,8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улевой ВАЗ-1117-19,2190-94 к-т с шарнирами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35,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улевой ВАЗ-210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9,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улевой ВАЗ-2110-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9,0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улевой ВАЗ-2110-12 промеж. дл. (карданчи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96,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улевой ВАЗ-2123,1118 (карданчи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90,3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улевой ВАЗ-2170-72 к-т с шарнирами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98,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улевой карданный ГАЗ-3307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63,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улевой карданный ГАЗ-3307 шлицев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92,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улевой карданный ГАЗ-330811 Вепр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541,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рулевой карданный ГАЗ-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888,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сошки с роликом рул.механ. ВАЗ-2105-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 131,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 сошки с роликом рул.механ.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15,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лик насоса масл. с ведущей шест.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9,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ариатор (сопротивление добав.)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4,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ец блокировки перв. вала Валдай, ГАЗ-3307,08,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6,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ец маховика ВАЗ-2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0,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ец маховика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0,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ец маховика ВАЗ-21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0,8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ец маховика Валдай дв. Cummins ISF 3.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41,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ец маховика ГАЗ-53, 3307, ПАЗ,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92,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ец маховика ГАЗ-53, 3307, ПАЗ,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69,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1117-19 (электр.) в сб. с кожух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88,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1118,2123 (элек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71,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2106-08, 2110 (элек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04,0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2106-08, 2110 (электр.)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34,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212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9,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21214 (элек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29,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21214,URBAN (электр.) в сб. с кожух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78,0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2123 (электр.) (фирм. упак. ORIGINA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12,8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2123 (электр.) в сб. с кожух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40,4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2170-72 (под кондиционер Halla) (элек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95,6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2170-72 (под кондиционер Panasonic) (электр.) с кожух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84,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2190-94  (электр.) с кожух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3 068,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ВАЗ-2190-94  (электр.) с кожухом (с кон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37,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9,7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ГАЗ-3307,08 с вязкостной муфт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9 458,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ГАЗ-3307,3308 под гидромуфту</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55,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дв. 245 ГАЗ-3309,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9,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дв. 406 (электр) Волга-31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 562,8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дв. Cummins ISF 2.8L ГАЗель (0020005181) с вязкостной муфт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94,9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дв. Cummins ISF 3.8L Валдай, ГАЗ-3309, ГАЗон NEXT с вязкостной муфт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937,3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ентилятор охлаждения дв. ЯМЗ-5344 ГАЗ-3309,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915,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лка буксирная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5,0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лка внутр. шарнира повор. кулака ГАЗель п/прив.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98,9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лка внутр. шарнира повор. кулака ГАЗель п/прив.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168,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лка КПП ГАЗ-3309 (1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5,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лка КПП ГАЗ-3309 (4,5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31,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лка КПП ГАЗ-3310 (2,3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04,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лка разд/к включения заднего моста ГАЗ-66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26,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лка регул. центр.тормоза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6,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лка сцепления ГАЗ-53, 3307,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4,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лка сцепления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3,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нт карб. К-151 качества смеси х/хода (экономайз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4,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нт регул. клапанов дв. 402, 511 с гай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инт регул. разжим. мех. ГАЗ-3307,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555,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 коренной верхний дв. Cummins ISF 2.8L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8,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 коренной верхний дв. ЯМЗ-5344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7,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 коренной нижний дв. Cummins ISF 2.8L ГАЗ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 коренной нижний дв. ЯМЗ-5344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2,0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 рулевого наконечника ГАЗ-66,ПАЗ верх.</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3,4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 шатунный верхний дв. Cummins ISF 2.8L ГАЗ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9,0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 шатунный верхний дв. Cummins ISF 3.8L ГАЗ-33106 Валда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7,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 шатунный верхний дв. ЯМЗ-5344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7,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коренные ГАЗ-52 (0,2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6,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коренные ГАЗ-53 (0,75) с шайбами к/вал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2,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коренные ГАЗ-53 (1,0) с шайбами к/вал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2,3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коренные ГАЗ-53 (стандарт) с шайбами к/вал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7,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коренные дв. 245 Н1 (стан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7,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коренные дв. 245 Н2 (0,2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9,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шатунные ГАЗ-52 (0,7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9,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шатунные ГАЗ-52 (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9,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шатунные ГАЗ-53 (0,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8,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шатунные дв. 245 Н1 (стан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2,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шатунные дв. 245 Н2 (0,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4,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кладыши шатунные дв. 406 (стандар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6,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оздухозаборник ГАЗ-33081,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58,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оздухозаборник ГАЗ-33081,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0,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оздухозаборник УАЗ Патриот (с сет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332,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оздухоосушитель ГАЗ-3309, ПАЗ "Аврора" (24 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716,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ойлок сальника повор. кулака ГАЗ-3308,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4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ставка возд. фильтра ГАЗель дв. Cummins ISF 2.8L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9,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5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амортизатора ГАЗ-53, 3307 полиурета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блока шестерен КПП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5,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болта крепл. выпуск. коллектора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3,2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вала распределительного дв. Cummins ISF 3.8L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1,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оси блока шестерен КПП ГАЗ-53 (з/х)</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подшипника втор. вала КПП ГАЗ-3309,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5,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подшипника пром.вала КПП ГАЗель NEXT 330 Н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63,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промеж. вала дв. 406 (бол. и м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3,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р/вала ГАЗ-53 (к-т 5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2,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р/вала дв. 245 сред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224,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распорная подшип. промежуточного вала разд. коробки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5,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5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стартера 7402 ММЗ ГАЗ, ПАЗ (к-т )</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стартера бо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стартера дв. 245 (к-т 2шт.перед+зад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6,1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стартера редукторного дв. 406, 405, 409 (к-т 3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упорн. крепл. механизма ру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1,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шестерни КПП ГАЗ-3309, Валдай (втор. вал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8,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шестерни КПП ГАЗ-53 (2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4,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шкворня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3,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шкворня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9,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тулка шкворня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7,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ключатель замка двери ГАЗ-3307 с ключ.</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3,1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ключатель замка двери ГАЗель бизнес с ключ. (1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9,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ключатель массы ГАЗ-3309, КАМАЗ, МАЗ 24В дистанц.</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19,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ключатель плафона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4,1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ключатель подсветки открытия дверей, капота УАЗ-3163 Патрио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ключатель света заднего хода ГАЗ, ВАЗ, КамАЗ (ВК-4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8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ключатель света заднего хода ГАЗ, ВАЗ, КамАЗ (ВК-4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0,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ключатель света салона ВК-407-01 (концеви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4,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ключатель сигнала торможения ГАЗ, В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88,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зопровод дв. ЯМЗ-5340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24,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вала шестерни колесн. редуктора УАЗ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9,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вала шестерни колесн. редуктора УАЗ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1,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зад. ступицы ГАЗ-53, ПАЗ (вну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2,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зад. ступицы ГАЗ-53, ПАЗ (шайба стопорн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3,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зад. ступицы ГАЗель (вну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1,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колеса Валдай, ПАЗ, ЗИЛ-433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колеса ГАЗ-3307,08,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9,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колеса секретная арт.AD1 (42570) (!!!)</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6,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колеса (хр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крепл. замка зажигани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7,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крепл. зап. колес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крепл. подш. ступицы</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9,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М 8*1 крепл. крышки зад. сальн. 402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0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М10 барашек крепл. зап. колеса Волг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М10 крепления топл. ба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М10*1 коллектора ГАЗель NEXT,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М10*1,0 коллектор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30,1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М24*1,5 хвостовика редуктора зад. моста ГАЗ-3307,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8,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на колпак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на форсунку дв. ЯМЗ-5344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4,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на футорку ГАЗ-53,ГАЗ-3307,ПАЗ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на футорку ГАЗ-53,ГАЗ-3307.ПАЗ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первич. вала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7,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перед. колеса ГАЗ-53,3307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47,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регул. винта рул. мех.</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стопорная подшип. гл.пары</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айка фланца вала вторич. КПП ГАЗ-3309,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3,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Валдай 65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4 055,5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Валдай дв. Cummins ISF 3.8L 150 А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313,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Валдай дв. Cummins ISF 3.8L 70 A</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553,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Волга, ГАЗель 405,406,409 дв. 80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22,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Волга, ГАЗель 406 дв. 135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04,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Волга, ГАЗель 406 дв. 90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16,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3307 65 А (70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21,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33081,09 35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4 467,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3309 245 дв. 65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245,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3309 542 дв. 80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071,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3309 542 дв. 90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379,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53 40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3 705,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66 90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379,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 УАЗ дв. 405,406,409 110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71,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 УАЗ дв. 4216 115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541,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 УАЗ дв. 4216 95 А ремень клинов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89,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УАЗ дв. 405,406,409 120А с кронш. (в упак.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63,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УАЗ дв. 405,406,409 80А (в упак.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67,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ель дв. Cummins ISF 2.8L 120А (клемма)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924,1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ель дв. Cummins ISF 2.8L 120А (фишка)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746,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ель дв. УМЗ 4216 ЕВРО-3,4 90 А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66,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ель дв. УМЗ 4216 ЕВРО-3,4 90 А (бизнес) многоручьев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544,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ель, УАЗ дв.УМЗ ЕВРО-3 90 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74,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он NEXT дв. ЯМЗ-534 (14В, 140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067,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енератор ГАЗон NEXT дв. ЯМЗ-5344 12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 811,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дрокомпенсатор дв. 4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8,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дрокомпенсатор дв. 406 (8 шт) (в упак. ГАЗ)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07,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дрокомпенсатор дв. 4216, 5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33,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дрокомпенсатор дв. 4216, 514 (420 0086 10) (8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15,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дронатяжитель цепи дв. 405,406,4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5,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дронатяжитель цепи дв. 405,406,409 2 ряд. цеп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4,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дронатяжитель цепи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8,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дроцилиндр подъема кузова ГАЗ-53 3-х шток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403,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дроцилиндр подъема кузова ГАЗ-53 4-х шток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698,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льза цилиндра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 339,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льза цилиндра дв. 245 ГАЗ-3309,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33,0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льза цилиндра дв. Cummins ISF 2.8L ГАЗель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08,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ильза цилиндра дв. ЯМЗ-5344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61,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авная пара ГАЗ-3309 (41/9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639,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авная пара ГАЗ-53, ПАЗ (37/6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818,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авная пара ГАЗ-66 (33/6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304,4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авная пара ГАЗель (бизнес),Соболь дв. УМЗ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5 315,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33081,33086,3308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261,1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3309 Валдай дв. Cummins ISF 3.8L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62,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3309 дв. ММЗ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48,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3309 дв. ММЗ ЕВРО-3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96,3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33098 дв. ЯМЗ-5342.10, ММЗ-Д-245.7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56,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4301,3306 дв. 5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12,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53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6,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3,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ель NEXT дв. Cummins ISF 2.8L ЕВРО-4 (уд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709,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13,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ель дв. УМЗ 4216 ЕВРО-3 (уд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38,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6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ель дв. УМЗ 4216 ЕВРО-3 (уд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56,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ель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50,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ель-27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77,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ель-2705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85,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ель-3302 МА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62,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ГАЗель-3302 МАК 405 дв. ЕВРО-3 (уд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85,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лушитель Собо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50,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165,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245 ЕВРО-1 ГАЗ, ПАЗ, МАЗ, ЗИЛ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 918,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245 ЕВРО-2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 091,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245 ЕВРО-3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 695,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402 76 б.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361,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4021 УАЗ 76 б.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 947,9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405,406,409 92 б. (без крепежа) "Двойной ресур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 300,7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405,409 92 б. "ЗОЛОТАЯ СЕРИЯ" с прокладкой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 941,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405,409 92 б. ЕВРО-3 с прокладкой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 634,1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405,409 92 б. с прокладкой (пятиопорн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 423,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405,409 92 б. с прокладкой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 623,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40524,40904,40905 ЕВРО-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 639,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406 92 б. с прокладкой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 623,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4104 76 б. в сб. (!!!)</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886,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511,513,5234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 034,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514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 937,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514 в сб. (с 05.2008) с поклад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 555,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51432 в сб.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 717,8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Cummins ISF 2.8L (оригинал) (530715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 771,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Cummins ISF 3.8L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 824,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УМЗ-421 92 б.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039,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УМЗ-4213-40 92 б. ЕВРО-3 (ин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830,5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УМЗ-4216 ГАЗель бизнес (с крепеж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9 461,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УМЗ-4216 ГАЗель бизнес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040,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блока дв. УМЗ-4216 ГАЗель бизнес в сб. (с крепежом) дв. УМЗ-4216 ЕВРО-3 с ГБ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535,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штока КПП ГАЗ-3307,09, Валдай (1 пер.и з/х)</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1,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штока КПП ГАЗ-3307,09, Валдай (2,3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8,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штока КПП ГАЗ-53 (з/х)</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4,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ловка штока КПП ГАЗ-53,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6,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7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релка подогревателя предпускового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060,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рловина м/заливная дв. 245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64,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рловина м/заливная дв. 245 ГАЗ-3309,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7,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Гофра воздушная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АБС ГАЗ-3307,09 перед. с кабелем (1 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32,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АБС Соболь перед. лев. (026500803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01,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абсолютного давления 406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70,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абсолютного давления 406 дв. (026123003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32,4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аварийного уровня тормозной жидкости Волга, ГАЗель, В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9,7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атмосферного давления воздуха ГАЗель, ГАЗ-33106 Валдай дв. Cummins ISF 2.8,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56,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атмосферного давления воздуха ГАЗель, ГАЗ-33106 Валдай дв. Cummins ISF 2.8, 3.8L (289733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8,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вкл. вентилятора Валдай,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0,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вкл. термовакуума Волга, ГАЗель (В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4,3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воздуха авар. ГАЗ-66,4301, ЗИЛ, КАМАЗ (ММ124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газа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11,3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газа ГАЗель Cummins ISF 2.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117,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кондиционера ГАЗель 2123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73,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масла ГАЗ-53,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9,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масла дв. 402,4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2,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масла дв. 405,4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1,5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масла дв. Cummins ISF 2.8, 3.8L ГАЗель, ГАЗ-33106 Валда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7,6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масла дв. ЯМЗ-5344 ЕВРО-5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84,3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наддува и температуры дв. 245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35,6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наддува и температуры дв. 245 ЕВРО-3 (028100257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41,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отработавших газов ГАЗель дв. Cummins ISF 3.8L ЕВРО-4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72,2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топлива в рампе ГАЗ-33106 Валдай дв. Cummins ISF 3.8L (2810061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49,1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авления топлива в рампе ГАЗ-33106 Валдай дв. Cummins ISF 3.8L (281006112)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816,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дрос. заслонки дв. 406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3,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засоренности воздушного фильтра ГАЗ-3309 (245дв), Валдай, ГАЗ-3309 дв. Cummin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91,0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концентрации кисл. дв. 405 ЕВРО-2, Крайслер, УМЗ ЕВРО-2 "Лямбда-зон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65,0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концентрации кисл. дв. 405 ЕВРО-2, УМЗ ЕВРО-2 "Лямбда-зонд" (в упак. ГАЗ) (замена на 728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09,4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7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концентрации кисл. дв. 405 ЕВРО-2,3, Крайслер, УМЗ ЕВРО-3 "Лямбда-зон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34,6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концентрации кисл. дв. 405 ЕВРО-2,3, Крайслер, УМЗ ЕВРО-3 "Лямбда-зон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28,22   </w:t>
            </w:r>
          </w:p>
        </w:tc>
      </w:tr>
      <w:tr>
        <w:trPr>
          <w:trHeight w:val="9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концентрации кисл. дв. 409, УАЗ-3163,3151,2206,3741 ЕВРО-4 "Лямбда-зонд" (025803006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07,6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концентрации кисл. дв. ЯМЗ-5340 ГАЗон NEXT (025800602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74,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массового расхода воздуха (ДМРВ-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2 056,7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массового расхода воздуха (ДМРВ-П) ГАЗ, УАЗ МИКАС 7.1,7.2 (20.3855)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17,6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массового расхода воздуха (ДМРВ) ГАЗ дв.406,405,409, ВАЗ-2108 вып. с 2003г.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26,90   </w:t>
            </w:r>
          </w:p>
        </w:tc>
      </w:tr>
      <w:tr>
        <w:trPr>
          <w:trHeight w:val="9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массового расхода воздуха (ДМРВ) ГАЗель NEXTдв. УМЗ-А274, Cummins ISF 2.8L ЕВРО-5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56,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массового расхода воздуха (ДМРВ) ЕВРО-2,3 "TOP"</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14,8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массового расхода воздуха (ДМРВ) УАЗ дв. 409 ЕВРО-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21,6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массового расхода воздуха (ДМРВ) УАЗ дв. 409 ЕВРО-3 (028021822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45,9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массового расхода воздуха (ДМРВ) УАЗ Патриот дв. Ивеко (0 281 002 76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50,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перепада давления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94,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положения к/вала дв. 245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92,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положения к/вала дв. 406 (026121011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69,2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положения к/вала дв. Cummins ISF 2.8, 3.8L ГАЗель, ГАЗ-33106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5,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положения к/вала дв. ЯМЗ-5344 ГАЗ-33081,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11,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положения к/вала дв. ЯМЗ-5344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 191,9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положения к/вала дв. ЯМЗ-5344 ГАЗон NEXT (028100213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87,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разряжения ГАЗ-3307,09, ПАЗ 32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9,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скорости 6 имп. (кругл.разъе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1,2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температуры (термоконтакт) ГАЗ-33081,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99,2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температуры воздуха ГАЗон NEXT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98,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температуры газа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1,2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температуры и давления воздуха ГАЗ-33081,3309 245 дв.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58,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температуры и давления воздуха ГАЗ-33081,3309 дв. ЯМЗ-5344 (281006102)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09,3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температуры и давления наддувочного воздуха ГАЗель дв. Cummins ISF 2.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71,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температуры и давления наддувочного воздуха ГАЗель, Валдай дв. Cummins ISF 2.8,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04,0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температуры охл. жидкости дв. 405,409, 51432, УМЗ-4213 ГАЗель NEXT ЕВРО-3 (028013009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7,3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температуры охл. жидкости дв. Cummins ISF 2.8L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4,4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температуры охл. жидкости дв. Cummins ISF 2.8L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9,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7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температуры охл. жидкости дв. Крайсл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53,0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казателя температуры дв. Cummins ISF 3.8L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69,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7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казателя температуры дв. УМЗ ЕВРО-3 ГАЗель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17,8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казателя температуры охл. жидкости дв. 405,4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2,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казателя температуры охл. жидкости ТМ-100 Волга-2410-3102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3,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ровня топлива Волга ДУТ-Г1 (9П5.139.034-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9,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ровня топлива ГАЗ 3307,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2,1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ровня топлива ГАЗ-3302,2705,3310 (пластм. бак 60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3,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ровня топлива ГАЗ-3307,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8,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ровня топлива ГАЗ-53, УАЗ-46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2,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ровня топлива ГАЗ-53, УАЗ-46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1,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ровня топлива ГАЗ-66,3307,3309,Валдай (заво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6,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ровня топлива ГАЗель ДУТ-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6,9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уровня топлива ГАЗель ДУТ-Г2-03 (9П5.139.039-0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9,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фазы р/вала дв. 405,409 ЕВРО-3 (023210304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06,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фазы р/вала дв. 4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3,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фазы р/вала дв. 406 (36.384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7,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атчик Холла ГАЗ-53 Б/К 24.3706-300 (статор бесконт. трамблер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9,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ерь ГАЗель NEXT (ЦМФ) зад. лев. (без окн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0 803,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ерь ГАЗель NEXT (ЦМФ) зад. прав. (без окн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803,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3307 КПП-5ст.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4 000,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 041,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52 (ремон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81 502,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53  511 125 л.с. (76 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6 405,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53  511 125 л.с. (92 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6 405,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66  513 125 л.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6 121,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66  513 125 л.с. КПП-5 с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4 476,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ель 405 (92 б.)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7 971,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ель 406 (92 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4 323,6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ель 4215 96 л.с. (92 б.) карб. с навесн. обору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7 928,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ель 4216 (бизнес)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2 256,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ель 4216 (бизнес) ЕВРО-4 инж. под ГУ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9 171,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ель 4216 (бизнес) ЕВРО-4 инж. под ГУР поликл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6 514,0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ель 4216 107 л.с. (92 б.) под ГУР ЕВРО-2 ин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1 225,3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ель 4216 107 л.с. (92 б.) под ГУР ЕВРО-4 под ГБО ин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4 715,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ель Cummins ISF 2.8L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4 633,5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8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ель NEXT УМЗ-А274 Evotech (без датчика фазы распредвала) (компрес. SD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5 516,6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ель NEXT УМЗ-А2755 Evotech с опорой вентилятор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8 155,9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ГАЗон NEXT ЯМЗ-5344 (53441.1000140-20) ЕВРО-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4 186,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вигатель с оборудованием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4 000,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емпфер коленвала ГАЗель дв. УМЗ-4213,4216 ин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31,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емпфер коленвала ГАЗель дв. УМЗ-4215,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 054,7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ержатель опуск. стекла ГАЗ-3307-09, Волга зад. двер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афрагма вакуум. усилителя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колеса ГАЗ-53,ПАЗ (R2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60,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колеса ГАЗ-66,3308,330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766,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опор. ГАЗ-3307 в сб.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971,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опор. ГАЗ-3307, ПАЗ (щиток)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66,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опор. ГАЗ-3307, ПАЗ (щиток)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66,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опор. ГАЗ-3307,3309 зад. лев.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488,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опор. ГАЗ-3307,3309 зад. прав.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488,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опор. ГАЗ-3307,3309 зад. прав.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942,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опор. ГАЗ-3307,3309 перед. лев. в сб. с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780,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опор. ГАЗель зад. прав.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97,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ведомый ГАЗон NEXT дв. ЯМЗ-534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363,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ГАЗ-4301,33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58,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15,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ГАЗ-53,ПАЗ дв. 511,51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89,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ГАЗ-53,ПАЗ дв. 511,51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35,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ГАЗ-53,ПАЗ дв. 511,51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29,4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ГАЗ-53,ПАЗ дв. 511,513 "Двойной ресур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17,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ГАЗель бизнес дв. УМЗ-4216 ЕВРО-3,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00,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ГАЗель бизнес, ГАЗель NEXT дв. УМЗ-4216 ЕВРО-3,4 (Профессионал)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16,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749,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дв. 406 "Двойной ресур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5,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дв. 406,409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 212,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дв. 406,560,5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53,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сцепления ПАЗ дв. 2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04,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тормозной ГАЗ-3310 Валдай,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22,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тормозной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26,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ск тормозной УАЗ-3160 (перфориро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67,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фференциал ГАЗ-66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836,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фференциал зад. моста Волга-31029,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05,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фференциал зад. моста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6 516,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фференциал зад. моста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715,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фференциал разд. коробки ГАЗ-3302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884,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ффузор радиатора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6,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ффузор радиатора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68,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ффузор радиатора ГАЗ-3309 дв. Cummins ISF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20,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ффузор радиатора ГАЗель дв. 4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7,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иффузор радиатора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2,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8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омкрат 2,5 т (телескопич.) ГАЗель NEXT,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60,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уги тента со стойками ГАЗель-3302 н/о (к-т 6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36,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Жалюзи радиатора ГАЗ-3307,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33,2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Желобок опускного стекла двери ГАЗель-2123 NEXT ниж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3,5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датчик импульсов предпускового подогрев. ПЖД8Г (24В) дв. 245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01,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клепки торм. колодок ГАЗ-3307 (6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вещевого ящика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двери ГАЗ-3307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0,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двери ГАЗ-3307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0,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двери ГАЗ-53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78,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двери ГАЗ-53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78,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двери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52,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зажигания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98,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зажигания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6,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зажигания ГАЗ-53, ПАЗ, УАЗ мет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467,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зажигания ГАЗ-53, ПАЗ, УАЗ метал.с гай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9,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зажигания ГАЗ-53, ПАЗ, УАЗ пласт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3,1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зажигания ГАЗель (бизнес) с личинкой замка двер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2 061,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мок капота ГАЗель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4,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п. мех. замка ГАЗ-3307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0,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п. мех. замка ГАЗ-3307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5,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8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п. мех. замка ГАЗель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0,2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9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п. мех. замка зад. двери со штекером ГАЗель NEXT, багажника ВАЗ-111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6,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пор борта лев. ГАЗель-33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06,6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слонка рециркуляции отработавших газов ГАЗон NEXT дв. ЯМЗ-5344 (газовый двигат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 400,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щелка крепления держателя зап. колеса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2,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щита крыла ГАЗ-3307 пласт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5,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щита крыла ГАЗ-3308 пласт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20,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щита крыла ГАЗель-3302 перед. пласт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1,4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а ведомая пром/вала (бол.) 405,409 дв.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5,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а ведущая пром/вала (малая) 409 дв.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24,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а к/вала 405, 409 дв.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6,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а к/вала 4091 дв.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4,6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а р/вала впуск. 4091 дв. ЕВРО-4 (зубчатая цеп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3,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а р/вала дв. 405,406,409 ЕВРО-2 "Идеальная Фаз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5,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а р/вала дв. 405,409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16,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а р/вала дв. 514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83,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а р/вала дв. 514 УАЗ двухряд. цеп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86,1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а р/вала дв. Cummins ISF 2.8L ГАЗель (ведомая, большая)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5,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и ГРМ дв. 405,406,409 двухряд. цеп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58,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здочки ГРМ дв. 40905 ЕВРО-4 (к-т 5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24,9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вено разжимное руч. тормоза УАЗ Патриот с 2014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0,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еркало Валдай зад.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09,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еркало ГАЗ-3307 наруж. прав. нов. об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32,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еркало ГАЗ-3307,09 наруж.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6,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еркало ГАЗ-3307,3308,3309 нару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0,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еркало ГАЗ-4301 нару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93,1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еркало ГАЗель бизнес наруж. с повтор.,обогр. (объем.) (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837,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еркало ГАЗель наруж. (белое) с повтор. (объем.) (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013,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еркало ГАЗель наруж. лев. (с эл.прив., обогр., повто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98,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еркало объем.ГАЗель с эл.прив.,обогр.,повтор.(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042,1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9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бель сканера ГАЗель дв. Cummins ISF 2.8L INLINE 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71,3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бель сканера ГАЗель дв. Cummins ISF 2.8L INLINE 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045,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мера колеса R15 195 TR13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2,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мера колеса R15 Волга-31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3,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мера колеса R16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6,4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мера колеса R20 8.25 TR75A ГАЗ, ПАЗ (усил.) 10 Mpa</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0,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мера колеса R20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02,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мера тормозная Валдай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542,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мера тормозная ГАЗ-3310 Валдай задняя лев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333,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мера тормозная ГАЗ-3310 Валдай задняя прав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228,0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пот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558,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9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пот ГАЗель-33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48,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пот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941,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бюратор К-125 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71,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бюратор К-126 БГ  ГАЗ-53 А  5111,5327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327,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бюратор К-126 И   ГАЗ-52, погрузчик  дв.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887,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бюратор К-131 А   УАЗ-452,469  дв.УМЗ-451,4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895,6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бюратор К-135   ГАЗ-53,66,3307, ПАЗ  513,5311,5371,66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264,4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бюратор К-135 Г  ГАЗ-3307, ПАЗ ЕВРО-3  5231,52342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526,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бюратор К-135 МУ  ГАЗ-53, ПАЗ, КАВЗ, САЗ  511,513,53,672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825,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бюратор К-151  Волга, ГАЗель, Соболь  402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809,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бюратор К-151 Д  ГАЗель, Соболь 406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608,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бюратор К-151 С  Волга, ГАЗель, Соболь 402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499,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бюратор К-151 Т  ГАЗель  дв.УМЗ-421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265,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данчик-Вилка рул. управ.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3,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данчик-Вилка рул. управ.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9,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двигателя 560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122,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зад. р/шестерен Валдай дв. Cummins ISF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321,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колесного редукт. зад. моста УАЗ-46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185,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КПП ГАЗ-3307,3309, Валдай (зад. част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834,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КПП ГАЗ-3309, Валдай (перед.част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183,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КПП ГАЗ-53,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77,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КПП ГАЗель (перед. часть) под К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28,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асляный двигателя дв. 245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 857,0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асляный двигателя дв. 245.7 ЕВРО-2 ГАЗ-33104 Валдай без пробк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698,0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асляный двигателя дв. Cummins ISF 2.8L ГАЗель (5262693) (с отв. под подогреват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44,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асляный двигателя дв. Cummins ISF 2.8L ГАЗель (с отв. под подогреват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7 625,5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асляный двигателя дв. УМЗ-4216 ГАЗель 100 л.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11,8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асляный двигателя дв. УМЗ-4216 ГАЗель бизнес под ГБ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76,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аховика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845,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9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оста заднего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 208,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оста заднего ГАЗ-3309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 263,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оста заднего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 720,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оста заднего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 742,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9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оста заднего ГАЗель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 304,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оста заднего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 267,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моста переднего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 238,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разд. коробки ГАЗ-33080,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234,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разд. коробки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419,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разд. коробки ГАЗель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032,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сцепления 406 дв. (колоко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53,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сцепления Валдай (колоко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4 241,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сцепления Валдай (колокол) дв. Cummin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904,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сцепления ГАЗ-3307 5-ст.(колоко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960,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сцепления ГАЗ-3309, 33081 (колоко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877,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сцепления ГАЗ-53,ПАЗ (колоко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539,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сцепления ГАЗель (колокол) 100 л.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94,0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ртер сцепления ГАЗель дв. Cummins ISF 2.8L (замена на 6976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405,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тушка зажигания ГАЗель дв. УМЗ 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08,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тушка зажигания дв. 405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4,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тушка зажигания дв. 405, 409 ЕВРО-3 индивидуальная (022150402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39,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тушка зажигания дв. 4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485,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атушка зажигания дв. ЯМЗ-53404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423,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виша вентил. отопителя Волга-31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8,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виша обогрева заднего стекла Волга-31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5,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адсорбера Волга, ГАЗель, ВАЗ ЕВРО-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9,9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быстрого растормаживания Валдай, КАМАЗ,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37,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0,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 дв. 245 ЕВРО-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340,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 дв. 402 ГАЗ-53,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0,0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9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 дв. 402 ГАЗ-53, ПАЗ (в упак.ЗМЗ)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0,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 дв. 402 ГАЗ-53, ПАЗ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0,8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 дв. 402 ГАЗ-53, ПАЗ (к-т 4 шт)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0,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 дв. 406 (8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1,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 дв. 406 (8 шт)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56,3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 дв. 511,513,523 ГАЗ-53 (к-т 4 шт)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2,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 дв. Cummins ISF 2.8L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8,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 дв. Cummins ISF 3.8L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0,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10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пускной/выпускной ГАЗ-52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1,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ГАЗ-53,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5,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ГАЗ-53, ПАЗ (к-т 4 ш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10,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ГАЗ-53, ПАЗ (к-т 4 шт)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36,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ГАЗ-53,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3,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дв. 245 (в упак.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7,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дв. 245 ЕВРО-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508,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дв. 402,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2,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дв. 406 (8 шт.)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03,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дв. 406 (8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27,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дв. 406 (к-т 8 ш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64,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дв. 5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4,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дв. Cummins ISF 2.8L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8,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дв. Cummins ISF 3.8L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5,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выпускной дв. УМЗ А-274 Evotech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40,8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ЕГР Валдай, Газель дв. Cummins ISF 2.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450,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ЕГР ГАЗ-3309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23 711,9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ЕГР ГАЗель дв. Cummins ISF 2.8L (5310392,5266683,528818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 817,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ЕГР ГАЗель дв. Cummins ISF 2.8L (оригинал) (5266683,531039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365,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обратный баллона вакуум. ГАЗ-3307,08,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70,3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редукционный давления (дозированный блок) ГАЗель дв. Cummins ISF 2.8L (092840067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943,7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редукционный масл. насоса в сб. с пружиной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85,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редукционный топл.провода 405,406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30,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редукционный топл.провода КЛР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4,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рециркуляции 514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54,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управления перепуском дв. 534,53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096,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апан ускорительный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26,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юч газовый для ремонта дв. У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630,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юч газовый для ремонта дв. Я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630,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люч для установки свечной головки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6,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нижка сервисная автомобиля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4,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нопка перед. противотум. фар УАЗ Хант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1,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врик пола ГАЗ-3307 (к-т 3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 860,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врик пола ГАЗель NEXT (ЦМФ)</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71,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врик пола кабины Валдай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7,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врик пола кабины Валдай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7,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врик пола кабины ГАЗель, Соболь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43,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жух отопит. осн. ГАЗель-3302 ни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7,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зырек противосолнечный ГАЗель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9,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зырек солнцезащитный ГАЗель NEXT (чер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49,1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10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впускной дв. Cummins ISF 2.8L ГАЗ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91,1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впускной дв. Cummins ISF 2.8L ЕВРО-4 ГАЗ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65,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впускной дв. УМЗ-A274 Evotech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2 612,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впускной дв. ЯМЗ-5344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11,4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выпускной ГАЗ-53 прав. "Оригинал"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76,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выпускной дв. 245. ПАЗ, ГАЗ-3309,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8 450,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выпускной дв. 4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401,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выпускной дв. 409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663,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выпускной дв. УМЗ-4213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754,6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выпускной дв. УМЗ-А274 Evotech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877,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выпускной дв. ЯМЗ-5344 CNG (газов.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793,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лектор ГАЗель (газопровод) 100 л.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69,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руч. торм.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877,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руч. торм.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8,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руч. торм.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1,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с проводами для клавиши 92.37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Валдай (перед./зад.)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55,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Валдай (перед./зад.)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63,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Валдай (перед./зад.) (к-т 4 ш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28,7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Валдай (перед./зад.) (к-т 4 ш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89,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зад.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94,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зад. ГАЗ-3309 (Стандар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5,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зад. ГАЗ-66,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5,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зад. ГАЗ-66,3308,330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94,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зад. ГАЗель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9,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перед. ГАЗ-3307, зад.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8,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перед. ГАЗ-3307, зад. ГАЗ-66 (Стандар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9,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перед.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94,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перед. ГАЗ-3308 (Стандар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9,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перед.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94,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перед. ГАЗ-3309 (Стандар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9,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перед. ГАЗ-53 (длин. на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9,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перед. ГАЗ-53 (корот. на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9,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одка тормозная перед.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5,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пак колеса ГАЗ-3307,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9,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пак колеса переднего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4,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пак колеса переднего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4,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пачки м/с дв. 5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5,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81,88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13,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82,5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13,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83,0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13,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83,5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13,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2,0 ( в упак. З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09,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2,0 (в упак. З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94,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2,0 (в упак. ЗМЗ) (узкие)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57,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2,0 (в упак. ЗМЗ)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9,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2,5 "Оригинал"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31,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2,5 "Профессионал"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80,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3,0 (в упак. З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81,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3,0 (в упак. ЗМЗ) (узкие)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85,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4,0 дв. Cummins ISF 2.8L (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22,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4,0 дв. Cummins ISF 2.8L (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46,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0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5,5 (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 389,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5,5 ЕВРО-3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42,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5,5 ЕВРО-3 (в упак. З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48,0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5,5 ЕВРО-3 (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25,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5,5 Стандар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39,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6,0 (в упак. З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11,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6,0 (в упак. ЗМЗ)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21,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6,0 (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 457,3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6,0 ЕВРО-3 "Оригинал"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42,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96,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92,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100,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61,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100,0 дв. УМЗ ЕВРО-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36,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10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61,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100,5 (в упак. З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70,8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100,5 дв. 4216,42164,4213 ЕВРО-3,4 (узкие кольца)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97,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10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61,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101,0 (в упак. З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11,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101,0 дв. УМЗ-421 (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97,4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110,0 245, 260.1 дв. ЕВРО-1,2 (на 4 поршн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74,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поршневое дв. Крайслер (стандар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46,6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стопорное перв. вала КПП ГАЗель NEXT A21R2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1,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уплотнительное гильзы дв. 245 (фторкаучу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7,2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льцо уплотнительное трубки рециркуляции ГАЗель дв. Cummins ISF 2.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2,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бинация приборов Волга, ГАЗель, Соболь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4 120,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бинация приборов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038,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бинация приборов дв. 245 ЕВРО-3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356,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бинация приборов дв. 275 ЕВРО-5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545,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бинация приборов дв. Cummins,245 ЕВРО-2 Валдай,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223,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мутатор Волга,ГАЗель,ГАЗ-3307 бескон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23,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мутатор Волга,ГАЗель,ГАЗ-3307 бескон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5,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мутатор Волга,ГАЗель,ГАЗ-53 кон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6,7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мутатор Волга,ГАЗель,ГАЗ-53 конт.(малогабарит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8,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енсатор выхлоп. системы ГАЗель,ГАЗель NEXT,ГАЗон NEXT,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79,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енсатор ГАЗ-33081,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61,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ГБО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18,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ГБО ГАЗель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574,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ГБО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657,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ГБО ГАЗель NEXT-6345 (автоб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733,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ГБО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619,5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для подкл. блокир. дифференциала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04,6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для подкл. блокир. дифференциала ГАЗель и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38,9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для сжатия пружин клапанов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 156,1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минитаймера предп. подогр. ГАЗель, Соболь дв. Cummin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155,4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натяжного устройства дв. 405,406,409 (на подши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89,3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перекл. подрул. ГАЗель, ГАЗель NEXT дв. УМЗ ЕВРО-4 пов., с/очист. 2 рычага (круиз-контр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31,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предпускового подогревателя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24 637,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предпускового подогревателя ГАЗель,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 079,9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рычагов КПП УАЗ-452 (флажок прямой+ крив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4,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405,406,4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640,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405,406,4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68,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405,406,4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858,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405,406,409 уси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501,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409 УАЗ Патриот КПП 5-ти сту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41,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417,421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331,6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417,421 УАЗ (с рыч. сцепл.) АКЦИ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92,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4216 ГАЗель бизнес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949,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4216 ЕВРО-3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20,5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4216,А274 Evotech ГАЗель NEXT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735,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511,513,523 ГАЗ-53,3307, ПАЗ-32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32,0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511,5234 ГАЗ-53,3307, ПАЗ-32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208,8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511,5234 ГАЗ-53,3307,ПАЗ-32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583,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Cummins ISF 2.8L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423,7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лект сцепления дв. F1A IVECO УАЗ Патриот (арт. SPK24210/2D)</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825,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рессор воздушный Валдай дв.Cummins ISF 3.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 473,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рессор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18 050,8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рессор ГАЗон NEXT дв. ЯМЗ-5344 (5340.3509015-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 689,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мпрессор кондиционера дв. Cummin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 479,4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нтактная группа задн. двери с чехлом ГАЗель NEXT-31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510,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нтактная группа задн. двери с чехлом ГАЗель NEXT-3123 (5 контакто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6,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нтакты трамблера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нтакты трамблера ГАЗ-53 (рыча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2,1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зина сцепления Валдай дв. Cummins ISF 3.8L,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904,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зина сцепления Волга, ГАЗель, Соболь дв. 56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559,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зина сцепления Волга, ГАЗель, Соболь дв. Крайсл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84,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зина сцепления ГАЗ-4301,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85,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зина сцепления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20,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зина сцепления ГАЗ-53 "Двойной ресур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73,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зина сцепления ГАЗ-53 (лепестков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3 816,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зина сцепления ГАЗ-53, ПАЗ (лепестков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63,1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78.  </w:t>
            </w:r>
          </w:p>
        </w:tc>
        <w:tc>
          <w:tcPr>
            <w:tcW w:w="6009" w:type="dxa"/>
            <w:tcBorders>
              <w:bottom w:val="single" w:sz="8" w:space="0" w:color="000000"/>
              <w:right w:val="single" w:sz="8" w:space="0" w:color="000000"/>
            </w:tcBorders>
            <w:shd w:fill="FFFFFF" w:val="clear"/>
            <w:vAlign w:val="center"/>
          </w:tcPr>
          <w:p>
            <w:pPr>
              <w:pStyle w:val="Normal"/>
              <w:suppressAutoHyphens w:val="false"/>
              <w:rPr/>
            </w:pPr>
            <w:r>
              <w:rPr>
                <w:color w:val="000000"/>
                <w:sz w:val="22"/>
                <w:szCs w:val="22"/>
                <w:lang w:eastAsia="ru-RU"/>
              </w:rPr>
              <w:t>Корзина сцепления ГАЗель бизнес дв. УМЗ</w:t>
            </w:r>
            <w:r>
              <w:rPr>
                <w:color w:val="000000"/>
                <w:sz w:val="22"/>
                <w:szCs w:val="22"/>
                <w:lang w:val="en-US" w:eastAsia="ru-RU"/>
              </w:rPr>
              <w:t xml:space="preserve">-4216 </w:t>
            </w:r>
            <w:r>
              <w:rPr>
                <w:color w:val="000000"/>
                <w:sz w:val="22"/>
                <w:szCs w:val="22"/>
                <w:lang w:eastAsia="ru-RU"/>
              </w:rPr>
              <w:t>ЕВРО</w:t>
            </w:r>
            <w:r>
              <w:rPr>
                <w:color w:val="000000"/>
                <w:sz w:val="22"/>
                <w:szCs w:val="22"/>
                <w:lang w:val="en-US" w:eastAsia="ru-RU"/>
              </w:rPr>
              <w:t>-3,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07,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зина сцепления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49,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зина сцепления ГАЗель дв. УМЗ-4216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88,9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клапан. ГУР ГАЗ-3308,3309 (ШНКФ 453479-35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09,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отбора мощности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687,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11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отбора мощности ГАЗ-3309 (кому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365,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отбора мощности ГАЗ-4301 (кому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559,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отбора мощности ГАЗ-4301 (самосв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32,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отбора мощности ГАЗ-53,3307 (бензовоз) шлиц</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365,4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отбора мощности ГАЗ-53,3307,66 (самосвал) под НШ, с/о (сдвоенная шестерн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665,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 069,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Валдай дв. Cummins ISF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8 986,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Волга-31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 001,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3308 (ди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0 776,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 365,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 703,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51,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911,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53  (круг.фланец)</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 192,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53, ПАЗ (квад.фланец)</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 243,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 125,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 028,0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1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ель Cummins привод спид.(15/7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 631,9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00.  </w:t>
            </w:r>
          </w:p>
        </w:tc>
        <w:tc>
          <w:tcPr>
            <w:tcW w:w="6009" w:type="dxa"/>
            <w:tcBorders>
              <w:bottom w:val="single" w:sz="8" w:space="0" w:color="000000"/>
              <w:right w:val="single" w:sz="8" w:space="0" w:color="000000"/>
            </w:tcBorders>
            <w:shd w:fill="FFFFFF" w:val="clear"/>
            <w:vAlign w:val="center"/>
          </w:tcPr>
          <w:p>
            <w:pPr>
              <w:pStyle w:val="Normal"/>
              <w:suppressAutoHyphens w:val="false"/>
              <w:rPr/>
            </w:pPr>
            <w:r>
              <w:rPr>
                <w:color w:val="000000"/>
                <w:sz w:val="22"/>
                <w:szCs w:val="22"/>
                <w:lang w:eastAsia="ru-RU"/>
              </w:rPr>
              <w:t xml:space="preserve">Коробка передач ГАЗель NEXT дв. </w:t>
            </w:r>
            <w:r>
              <w:rPr>
                <w:color w:val="000000"/>
                <w:sz w:val="22"/>
                <w:szCs w:val="22"/>
                <w:lang w:val="en-US" w:eastAsia="ru-RU"/>
              </w:rPr>
              <w:t xml:space="preserve">Cummins ISF 2.8S 330 </w:t>
            </w:r>
            <w:r>
              <w:rPr>
                <w:color w:val="000000"/>
                <w:sz w:val="22"/>
                <w:szCs w:val="22"/>
                <w:lang w:eastAsia="ru-RU"/>
              </w:rPr>
              <w:t>Нм</w:t>
            </w:r>
            <w:r>
              <w:rPr>
                <w:color w:val="000000"/>
                <w:sz w:val="22"/>
                <w:szCs w:val="22"/>
                <w:lang w:val="en-US" w:eastAsia="ru-RU"/>
              </w:rPr>
              <w:t xml:space="preserve"> </w:t>
            </w:r>
            <w:r>
              <w:rPr>
                <w:color w:val="000000"/>
                <w:sz w:val="22"/>
                <w:szCs w:val="22"/>
                <w:lang w:eastAsia="ru-RU"/>
              </w:rPr>
              <w:t>ЕВРО</w:t>
            </w:r>
            <w:r>
              <w:rPr>
                <w:color w:val="000000"/>
                <w:sz w:val="22"/>
                <w:szCs w:val="22"/>
                <w:lang w:val="en-US" w:eastAsia="ru-RU"/>
              </w:rPr>
              <w:t>-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7 964,5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ель NEXT дв. УМЗ-А274 Evotech ЕВРО-4 (с дистанцион. переключение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 339,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ель Бизнес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 324,6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ель Бизнес, ГАЗель NEXT дв. УМЗ-А274 Evotech (усил. задний карт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 222,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ГАЗон NEXT дв. ЯМЗ-5340 ЕВРО-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1 035,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передач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 608,8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раздаточная ГАЗ-3308 дв. 245 ЕВРО-3,4 с тормозом и шпиль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 663,3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раздаточная ГАЗ-33081 дв. 245 ЕВРО-2 без стояночного тормоз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7 179,1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раздаточная ГАЗ-33081 дв. 245 ЕВРО-2 с тормоз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 645,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раздаточная ГАЗ-33081 дв. 245 ЕВРО-2 с тормозом и шпиль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6 430,4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раздаточная ГАЗ-33081 дв. 245 ЕВРО-2 с тормозом и шпильками (замена на 7970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6 403,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раздаточная ГАЗ-33081 дв. 245 ЕВРО-2,3,4 с тормозом и шпильками, с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3 082,8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раздаточная ГАЗ-33081 дв. 245 ЕВРО-2,3,4 с тормозом и шпильками, с АБС (замена на 8026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6 172,7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раздаточная ГАЗ-33081 дв. 245 ЕВРО-3,4 с тормозом и шпиль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 930,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раздаточная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 645,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раздаточная ГАЗель,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 596,5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бка раздаточная ГАЗель, Собо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65 541,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омысло дв. 402 с регул. в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4,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пус звена разжим. мех. ГАЗ-3307,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6,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пус крестовины рул. вала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пус масл. фильтра дв. 245 в сб.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20,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пус масл. фильтра дв. 402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79,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пус повор. кулака  ГАЗ-3308,66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95,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пус повор. кулака  ГАЗ-3308,66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93,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пус повор. кулака п/прив. Соболь, в сб.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419,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пус подш. перед.ступицы ГАЗель, Соболь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54,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пус помпы дв. УМЗ-4213,4215,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36,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пус термостата 409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76,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орпус термостата 409 дв.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53,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ан отопителя ВАЗ-2101-07 (керами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1,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ан отопителя Волга-2410,3102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5,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pPr>
            <w:r>
              <w:rPr>
                <w:color w:val="000000"/>
                <w:sz w:val="22"/>
                <w:szCs w:val="22"/>
                <w:lang w:eastAsia="ru-RU"/>
              </w:rPr>
              <w:t>12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ан отопителя Волга-3110,31105 с труб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0,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ан отопителя ГАЗ-3307,08,09, ГАЗель (бронз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1,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ан отопителя ГАЗ-53,УАЗ с/о ВС-1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2,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ан перепуск. гидроцил. ГАЗ-53 (самосв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87,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ан подкачки колеса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9,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ан с блока на печку (ВС1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0,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ан сливной блока ГАЗ-53 (ПС7-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6,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ан сливной радиатора (ВС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1,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ан тормозной двухсекционный с рычагом ГАЗ,ПАЗ,ЗИ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95,4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естовина кардана ГАЗ-3306,3307,3308 Садко (c сальни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55,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естовина кардана ГАЗ-53, ПАЗ с пластинами стопорными (СТАНДАР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4,7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естовина кардана ГАЗ-53, ПАЗ со стопорными кольцами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6,8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естовина кардана ГАЗ-53,3307 со стопорными кольц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 xml:space="preserve">290,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естовина кардана ГАЗ-53А (c сальни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99,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естовина кардана ГАЗель NEXT, бизнес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76,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естовина рул. кардана ГАЗ-3302, 3307 (гол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1,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естовина рул. кардана ГАЗ-3302, 3307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8,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блока педалей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29,3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бруса противоподкатного прав. ГАЗель (526*250*5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6,3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бруса противоподкатного прав. ГАЗель (680*235*6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95,3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запасного колеса ГАЗель NEXT,Соболь-27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48,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пепл. фонаря заднего УАЗ Хант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6,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агрегатов 40904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83,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бака ГАЗ-4301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00,8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бака топлив. ГАЗель-2705,3221,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7,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двиг. Валдай зад. лев. ЕВРО-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03,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двиг. Валдай зад. прав. Е-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68,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двиг. ГАЗ-33081-09 зад. верх.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47,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двиг. ГАЗ-33081,09 зад. верх.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9,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двиг. ГАЗель 4216 дв. перед.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7,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двиг. дв. ЯМЗ-5344 ЕВРО-4 ГАЗон NEXT зад.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12,8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двиг. дв. ЯМЗ-5344 ЕВРО-4 ГАЗон NEXT перед.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09,4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двиг. дв. ЯМЗ-5344 ЕВРО-4 ГАЗон NEXT перед.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12,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кабины зад.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96,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основания АКБ ГАЗ-3310,3309,33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51,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радиатора ГАЗон NEXT пра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20,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рул. мех.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24,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рул. мех.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6,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рул. мех. ГАЗель с ГУ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78,3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топл. фильтра прав. ГАЗель NEXT A21R2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1,8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топливного фильтра с ручным насосом дв. Cummins ISF 3.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114,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 тросика дв.У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4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ения приемной трубы ГАЗ-33081,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3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крепления приемной трубы ГАЗ-33081,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насоса ГУР ГАЗель (бизнес) (подвижная част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12,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насоса ГУР дв. 245 ГАЗ-3308,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0,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насоса ГУР дв. 4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6,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насоса ГУР дв. 40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5,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насоса ГУР дв. 4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37,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насоса ГУР дв. 409 ZF</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1,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насоса ГУР дв. 409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47,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насоса ГУР дв. 5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34,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насоса ГУР дв. 514 натяжн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33,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номерного знака ГАЗель,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8,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отопителя ГАЗель NEXT-6223 (автоб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2,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перед. стабил. ГАЗ-3309 верх. с шарнир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23,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переднего крыла нижний лев.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7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переднего крыла нижний прав.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предохранителя капота УАЗ-46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6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приемной трубы глушителя УАЗ-2206,3741,39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1,8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рессоры задней ГАЗ-3308, 33081, 3309 задний ле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6,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рессоры задней ГАЗ-53 передний ле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42,1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рессоры задней ГАЗель NEXT (ЦМФ) за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12,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рессоры передней ГАЗ-3309 ле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73,1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фиксатора замка зад. борта УАЗ Патриот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8,0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онштейн фиксатора замка зад. борта УАЗ Патриот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11,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ло ГАЗ-3307,3309 лево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147,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ло ГАЗ-3307,3309 право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147,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2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ло ГАЗ-3308 лево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32,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ло ГАЗ-3308 право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53,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ло ГАЗ-53 лево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98,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ло ГАЗ-53 право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98,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ло ГАЗель NEXT-6342 (автобус) лево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958,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льчатка отопителя ГАЗ-53,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вещевого ящика ГАЗель (бизнес) ни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96,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головки зад. 406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99,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головки зад. 514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12,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головки перед. 409 дв. (го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68,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головки перед. 409 дв.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65,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головки перед. 409 дв. в сб.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65,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головки перед. 514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46,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зад. картера раздаточной коробки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79,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клапанов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23,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клапанов 405,406,409 алю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59,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клапанов 409.10 дв.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59,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клапанов ГАЗ-53,66, ПАЗ алюм. (маслозал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236,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клапанов ГАЗель 421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5,5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клапанов ГАЗель УМЗ-42167 в сб. (ЕВРО-3 ГБ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9,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клапанов ГАЗон-4111 NEXT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551,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КПП ГАЗ-3307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71,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крепления задней рессоры ГАЗ 53, 3307 задня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6,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крепления задней рессоры ГАЗ 53, 3307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4,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люка арки перед. колеса ГАЗон NEXT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маслозаливная дв. ЯМЗ-53441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09,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отверстия водяной рубашки ГАЗель дв. УМЗ-421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7,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подшипника блока шестерен КПП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5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подшипника вала привода перед. моста разд/к ГАЗ-66,3308,330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27,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подшипника втор. вала КПП ГАЗ-53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93,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подшипника втор. вала КПП ГАЗ-53 гол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7,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подшипника втор. вала КПП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91,1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подшипника втор. вала разд. коробки ГАЗ-66,33080,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83,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подшипника перв. вала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5,7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р/шестерен ГАЗ-53 со шпильками и проклад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025,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р/шестерен дв. 245 ГАЗ,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43,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р/шестерен дв. 409 с кон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24,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р/шестерен дв. 514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37,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рычага КПП ГАЗ-3308,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98,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стартера перед. ГАЗ-53,3307 (резьб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9,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термостата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6,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хвостовика моста ГАЗ-3307, 3308, 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7,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шестерен блока цилиндров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339,4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шестерен зад. ГАЗель дв. Cummins ISF 2.8L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39,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ышка ящика для документов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22,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рюк буксирный ГАЗ-53 (фарко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72,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улак поворотный ГАЗ-3309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83,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улак поворотный ГАЗ-53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63,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улак поворотный ГАЗ-53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63,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улак поворотный ГАЗ-66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200,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улак поворотный ГАЗ-66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200,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улак поворотный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25,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ампа фары гал. H3 12В  55 Вт PK 22 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ампа фары гал. H4 12В  60/55 Вт P 43 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2,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апка вилки (сухарь) КПП ГАЗ-3309,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2,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апка вилки (сухарь) КПП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4,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апка сцепл. Волга (к-т 3 шт) (в упак. З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94,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апка сцепл. ГАЗ-53,66,ПАЗ (к-т 3 шт.) без вилк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35,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апка сцепл. ГАЗ-53,66,ПАЗ (к-т 3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3,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апка сцепл. ГАЗ-53,66,ПАЗ (к-т 3 шт) (в упак. З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90,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1 рессоры задней Валдай с с/б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39,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1 рессоры задней Волг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9,3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1 рессоры задней ГАЗ-53, ГАЗ-3307 (корен.верх.)</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82,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1 рессоры задней ГАЗель 3-лист. с с/б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42,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1 рессоры задней ГАЗель 6-лист. с с/б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83,7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1 рессоры задней ГАЗель, ГАЗель NEXT с с/бл.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62,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1 рессоры передней ГАЗель (бизнес) с с/б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81,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1 рессоры передней ГАЗель с с/бл.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28,5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1 рессоры передней ГАЗон NEXT, Валдай с с/бл.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20,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2 рессоры задней Валдай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33,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2 рессоры задней ГАЗ-53, ГАЗ-3307 (корен.ни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19,1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2 рессоры задней ГАЗель (бизнес),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89,3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2 рессоры задней ГАЗель (бизнес), ГАЗель NEXT 3-лист.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91,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2 рессоры передней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29,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2 рессоры передней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09,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2 рессоры передней УАЗ-396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52,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4 рессоры задней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4,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ист №5 рессоры задней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57,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юк крыши ГАЗель, Волга (750*37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30,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Люк крыши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30,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слозаборник дв.4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4,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слоотделитель  ГАЗ-53,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6,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слоотражатель зад. ступицы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9,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слоотражатель зад. ступицы ГАЗ-3307, 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слоотражатель к/вала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слоотражатель к/вала зад.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5,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слоохладитель модуля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 101,1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слоохладитель модуля ГАЗель дв. Cummins ISF 2.8L (замена на 8378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 460,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слоприемник ГАЗ-3309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6,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слоприемник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7,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ховик ГАЗ-53,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13,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ховик ГАЗ-53,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80,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ховик дв. 240 ГАЗ ЕВРО-3 с штифт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 912,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ховик дв. 4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19,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ховик дв. 4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97,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аховик дв. Cummins ISF 2.8L ГАЗ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016,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замка двери ВАЗ-2109, УАЗ-3160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2,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левой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051,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левой ГАЗ-3308,3309 с ГУ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 899,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левой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020,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3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левой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426,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левой ГАЗель (алюм.корп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674,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левой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 214,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левой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 881,1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левой ГАЗель,ГАЗ-3308,3309 (чугун.корп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477,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левой ГАЗель,Соболь с ГУ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 973,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левой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 889,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чного тормоза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74,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чного тормоза ГАЗ-53, ПАЗ 32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64,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еханизм ручного тормоза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36,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ь педальный ГАЗ-3308,3309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60,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ь педальный ГАЗ-3308,3309,Валдай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11,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ь педальный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74,8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ь педальный ГАЗель NEXT дв. УМЗ-А274 Evotech</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47,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ь педальный ГАЗель, Соболь дв. Cummin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16,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ь погружного насоса ГАЗель NEXT-3132 дв. Cummins ISF 2.8L ЕВРО-4 с подогревателе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07,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ь погружного насоса ГАЗель NEXT-3133 дв. УМЗ-А274 Evotech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75,5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ь погружного насоса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29,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ь подготовки воздуха ГАЗ-3310 Валдай (12 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206,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ь подготовки воздуха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281,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ь теплообменника дв. ЯМЗ-5344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500,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ятор АБС Валдай, ПАЗ 3205 (12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79,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ятор АБС ГАЗ-3309, ПАЗ "Аврора"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147,7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ятор АБС ГАЗ-3309, ПАЗ "Аврора" (24В) (байоне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209,7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ятор АБС ГАЗ-3309, ПАЗ "Аврора" (24В) (резьба - байоне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61,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дулятор АБС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32,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ст зад.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9 300,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ст зад.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6 238,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ст зад.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7 946,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ст зад.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 025,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ст зад. ГАЗель-33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 649,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ст зад. ГАЗель-3302 дв.560, ЗМЗ-4052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 487,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ст зад. ГАЗель-3302 с АБС дв.560, ЗМЗ-4026,406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 330,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ст зад. ГАЗель-3302,2705 дв. 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 505,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ст перед.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7 792,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ст перед. ГАЗель без ГУ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0 859,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ст перед. ГАЗель под ГУ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5 858,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Волга (12В/60В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0,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Волга с ротор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57,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3307 с ротор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32,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3307, УАЗ-315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6,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3307, УАЗ-3151 (МЭ23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1,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3307, УАЗ-3151 12В (МЭ23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2,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66,3308,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8,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66,3308,3309 (24 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95,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66,3308,3309 (24 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9,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66,3308,3309 (24 В) (МЭ23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2,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 ПАЗ (два штока) н/о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00,0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 ПАЗ (два штока) н/о с крыльчаткой 24В (24-900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20,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ель (два штока) 12В/90В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5,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ель (два штока) 12В/90В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33,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ГАЗель (два штока)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0,4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доп. ГАЗ-3308,3309 d=18 (евроразъем)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94,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отопителя доп. ГАЗ-3308,3309,КАМАЗ,МАЗ,ЗИЛ d=16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7,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ст/очист. Волга, ГАЗель, ВАЗ-2108, УАЗ-316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79,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ст/очист.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92,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ст/очист. ГАЗ-3307, ЗИЛ 12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70,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ст/очист. ГАЗ-33081,3309, КАМАЗ, МАЗ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45,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ст/очист. ГАЗель NEXT 12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12,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ст/очист. ГАЗель бизнес 12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96,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отор ст/очист. УАЗ-452,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28,0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вентилятора охлаждения ГАЗ-33096,33106, ГАЗон NEXT дв. Cummins ISF 3.8L (вискомуфт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04,3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вентилятора охлаждения ГАЗель NEXT дв. УМЗ-А274 Evotech (вискомуфт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76,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вкл. вентилятора ГАЗ-3307,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17,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включения переднего моста РК УАЗ Dymo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09,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включения разд/к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08,0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КПП ГАЗ-3307-09 (1,2,3 пер. и з/х) со ступице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46,1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КПП ГАЗ-3309, Валдай (1 пер. и з/х) со ступицей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91,1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КПП ГАЗ-3309, Валдай (1 пер. и з/х) со ступицей гол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30,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подвесного подшипника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подвесного подшипника ГАЗ-53,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7,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подш. с наруж.кольцами ГАЗ-53,66,3307,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3,7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синхронизатора КПП ГАЗ-3307,09, Валдай (1 пер. и з/х) гол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31,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соед. нагнет. патрубка охладителя ГАЗ-33081,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соед. торм. системы Волга,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1,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соединительная шланга слив. ГУР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4,6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сцепления ГАЗ-33081,3309, Валдай дв. Cummins ISF 3.8L, дв. ЯМЗ-5344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81,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сцепления ГАЗ-4301, Валдай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33,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сцепления ГАЗ-52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1,4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сцепления ГАЗ-53, ПАЗ в сб. (в упак.ГАЗ)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70,1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сцепления ГАЗель бизнес дв. УМЗ-4216, дв Cummins ISF 2.8L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97,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сцепления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41,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сцепления дв. Крайслер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48,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фланца перв. вала разд. коробки ГАЗ-66,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8,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шланга всасывающего ГУР ГАЗель,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2,5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Муфта электромагнитная УМЗ ЕВРО-3 ГАЗель (бизнес) гладкий шк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44,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дставка боковины наруж. Соболь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23,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дставка панели двер. проёма ГАЗель, Валдай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49,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дставка пола сред. ГАЗель - 2705,32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53,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бампера ГАЗ-3307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3,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бампера ГАЗ-3307 прав. (замена на 826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4,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сцепл. ГАЗ-52,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1,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сцепл. ГАЗ-53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3,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сцепл. ГАЗ-53 б/а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0,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торм. зад. ГАЗ-3307,09 свер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торм. зад. ГАЗ-53 (длин.) свер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6,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торм. зад. ГАЗ-53 (корот.) свер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9,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торм. зад. ГАЗ-53 (корот.) свер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0,2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торм. перед. ГАЗ-3307 (длин.) широкие свер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0,2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торм. перед. ГАЗ-3307 (корот.) широкие свер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4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торм. перед. ГАЗ-3307,09 свер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3,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торм. перед. ГАЗ-3307,09 свер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9,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торм. перед. ГАЗ-52,53 (длин.) свер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7,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торм. перед. ГАЗ-52,53 (корот.) узкие свер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1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ладка фонаря освещ. ном. знака с фонарями (серый метали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5,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онечник верх.шланга нагнет. ГУР Волга, ГАЗель,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0,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онечник рулевой попер. тяги ГАЗ-53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6,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онечник рулевой попер. тяги ГАЗ-53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7,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онечник рулевой попер. тяги ГАЗ-66, ПАЗ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54,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онечник рулевой попер. тяги ГАЗ-66, ПАЗ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07,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онечник рулевой прод. тяги ГАЗ-330811 Вепрь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64,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онечник тяги акселер. ГАЗ-3307(мет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0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онечник тяги продольной ГАЗ-3308,3309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92,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онечник тяги продольной ГАЗ-3308,3309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36,4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конечник штуцера трубки слива топлива дв. ЯМЗ-5344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6,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сос ГУРа ГАЗ-3309 (.УЯИШ.063615.018-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719,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сос ГУРа ГАЗ-3309, ПАЗ  НШ-10Л  (Ди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04,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сос ГУРа ГАЗ-3310 (.УЯИШ.063615.0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580,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сос ГУРа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15,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сос ГУРа ГАЗель с дв. УМЗ (ШНКФ 453471.125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36,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сос ГУРа ГАЗель, Соболь 560 дв.(ШНКФ 453471.126-20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587,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сос ГУРа ГАЗель,Соболь дв. Крайслер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576,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сос ГУРа ГАЗон NEXT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954,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сос ГУРа Соболь (ШНКФ 453471.125-40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36,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сос топливный высокого давл. (ТНВД) дв. 245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 859,0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сос топливный высокого давл. (ТНВД) дв. 245 ЕВРО-3 (044502008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 425,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тяжитель ремня дв. ЯМЗ-5344 ГАЗон NEXT,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82,1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атяжитель цепи дв. Cummins ISF 2.8L ГАЗ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30,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бмотка стартера ГАЗ-3309,ЗИЛ-5301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8,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бмотка стартера ГАЗ-3309,ЗИЛ-5301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8,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бод зубчатый маховика дв. ЯМЗ-53441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77,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бодок фары ГАЗ-3307, УАЗ внеш. с уплотнителе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1,8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бойма сальника повор.кулака УАЗ Патриот, Хантер (нару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бтекатель ГАЗ-3307, 4301 фурго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365,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бтекатель ГАЗель "Фермер" 2,2м (1-57) (бел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757,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граничитель двери ГАЗ-3307,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6,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вентилятора дв. Cummins ISF 3.8L ЕВРО-4 Валда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73,4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вентилятора дв. УМЗ-А274 Evotech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58,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вилки сцепления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7,7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38.  </w:t>
            </w:r>
          </w:p>
        </w:tc>
        <w:tc>
          <w:tcPr>
            <w:tcW w:w="6009" w:type="dxa"/>
            <w:tcBorders>
              <w:bottom w:val="single" w:sz="8" w:space="0" w:color="000000"/>
              <w:right w:val="single" w:sz="8" w:space="0" w:color="000000"/>
            </w:tcBorders>
            <w:shd w:fill="FFFFFF" w:val="clear"/>
            <w:vAlign w:val="center"/>
          </w:tcPr>
          <w:p>
            <w:pPr>
              <w:pStyle w:val="Normal"/>
              <w:suppressAutoHyphens w:val="false"/>
              <w:rPr/>
            </w:pPr>
            <w:r>
              <w:rPr>
                <w:color w:val="000000"/>
                <w:sz w:val="22"/>
                <w:szCs w:val="22"/>
                <w:lang w:eastAsia="ru-RU"/>
              </w:rPr>
              <w:t xml:space="preserve">Опора вилки сцепления ГАЗ-33081,3309,Валдай дв. </w:t>
            </w:r>
            <w:r>
              <w:rPr>
                <w:color w:val="000000"/>
                <w:sz w:val="22"/>
                <w:szCs w:val="22"/>
                <w:lang w:val="en-US" w:eastAsia="ru-RU"/>
              </w:rPr>
              <w:t xml:space="preserve">Cummins ISF 3.8L, </w:t>
            </w:r>
            <w:r>
              <w:rPr>
                <w:color w:val="000000"/>
                <w:sz w:val="22"/>
                <w:szCs w:val="22"/>
                <w:lang w:eastAsia="ru-RU"/>
              </w:rPr>
              <w:t>дв</w:t>
            </w:r>
            <w:r>
              <w:rPr>
                <w:color w:val="000000"/>
                <w:sz w:val="22"/>
                <w:szCs w:val="22"/>
                <w:lang w:val="en-US" w:eastAsia="ru-RU"/>
              </w:rPr>
              <w:t xml:space="preserve">. </w:t>
            </w:r>
            <w:r>
              <w:rPr>
                <w:color w:val="000000"/>
                <w:sz w:val="22"/>
                <w:szCs w:val="22"/>
                <w:lang w:eastAsia="ru-RU"/>
              </w:rPr>
              <w:t>ЯМЗ</w:t>
            </w:r>
            <w:r>
              <w:rPr>
                <w:color w:val="000000"/>
                <w:sz w:val="22"/>
                <w:szCs w:val="22"/>
                <w:lang w:val="en-US" w:eastAsia="ru-RU"/>
              </w:rPr>
              <w:t>-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0,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задней рессоры верх. ГАЗ-53,3307, ПАЗ (заво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0,2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коромысел клапанов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3,8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пассажирской двери нижн. ГАЗель NEXT ГАЗ-A63R4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81,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перед. рессоры верх. ГАЗ-53/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1,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перед. рессоры верх. ГАЗ-53/3307 (полиурета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6,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перед. рессоры ниж. ГАЗ-53/3307 (полиурета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2,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радиатора охл. ГАЗон-4113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1,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раздаточной коробки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3,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раздаточной коробки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42,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стойки зеркала ГАЗ-3307,3308,3309 ни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43,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шаровая Волга верх.</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1,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ора шаровая пов. кулака ГАЗ-3308 со шкворня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03,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тический элемент 2101,2121, ГАЗ,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5,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птический элемент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1,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рнамент двери "Дизель турбо" ГАЗель, Соболь,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4,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нование аккумуляторной батареи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53,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нование аккумуляторной батареи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9,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нование аккумуляторной батареи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2,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ь коромысел дв. 245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19,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ь коромысел дв. 4216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74,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ь коромысел дв. 4216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44,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ь коромысел дв. 4216М ЕВРО-3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26,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ь коромысел дв. 511,513,5234 ГАЗ-53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72,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ь коромысел дв. 511,513,5234 ГАЗ-53 гол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27,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ь коромысел дв. ЯМЗ-5344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366,2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ь крышки люка бака топливн. ГАЗель NEXT (ЦМФ, автоб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3,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сь пром. шестерни КПП ГАЗ-3309,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2,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опитель ГАЗель, Соболь дв. 4216 ЕВРО-4 (основн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141,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опитель дополнительный ГАЗ, ПАЗ 24В (d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58,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опитель дополнительный ГАЗ, ПАЗ 24В (d2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58,2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опитель дополнительный ГАЗ, ПАЗ без кроншт. с 2-мя крыльчатками 24В (d2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00,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опитель дополнительный ГАЗель NEXT с кронштейн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00,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хладитель наддува (интеркулер)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807,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хладитель наддува (интеркулер) Валдай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603,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хладитель наддува (интеркулер)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245,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хладитель наддува (интеркулер)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079,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хладитель наддува (интеркулер) УАЗ Патрио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102,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хладитель рецеркулируемых газов дв. 51432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176,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лец 6*28 крепл. брызговика двиг.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лец амортизатора ГАЗ-53, ПАЗ ниж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7,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лец поршневой дв. 245 (ф3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4,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лец поршневой дв. 245 (ф4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7,5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лец поршневой дв. Cummins ISF 3.8L ГАЗ-33106 Валдай (527196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9,0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лец поршневой дв. Cummins ISF 3.8L ЕВРО-4 ГАЗ-3310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3,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лец рул. тяги ГАЗ-66,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3,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лец шаровой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3,0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нель бампера переднего ГАЗель NEXT без п/ф (центр. панель+боковины лев./прав.) (47431,47514,475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34,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нель боковины УАЗ Патриот зад.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835,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нель задка ГАЗель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87,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нель задка ГАЗель-2123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260,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нель капота ГАЗ-3307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762,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нель крыши ГАЗ-33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029,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нель крыши ГАЗель-2123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23,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нель лобового стекла Волга-311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42,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нель перегородки ГАЗель NEXT-6342 (автоб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68,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нель передка боковая ГАЗ-3307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87,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нель передка боковая ГАЗ-3307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87,7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воздушного фильтра соединит. ГАЗ-33081,09,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2,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впуск. коллектора 560 дв.нагне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88,9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впуск. коллектора нагнет. ГАЗель дв. Cummins ISF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95,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5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выпускной ГАЗ-33081,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03,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горловины бака топлив. Волга-24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3,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горловины бака топлив. ГАЗель,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3,0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к термостату дв. ЯМЗ-5344 ГАЗон NEXT подводящ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4,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нагнет. ГАЗ-33081,09 от масл.насоса дви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8,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нагнет. ГАЗ-33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43,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нагнет.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64,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топителя ГАЗель бизнес дв. УМЗ-4216 (силикон) (к-т 5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9,5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топителя ГАЗель бизнес дв. УМЗ-4216 (силикон) (к-т 5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6,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топителя ГАЗель дв. 405,406 (силикон)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6,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топителя ГАЗель дв. Cummins ISF 2,8L (силикон) (к-т 5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55,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топителя ГАЗель дв. Крайслер (силикон) (к-т 4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84,8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топителя ГАЗель дв. УМЗ-42164 ЕВРО-4 (силикон) (к-т 5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6,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топителя ГАЗель н/о с хом. (к-т 4 шт) (18 м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5,1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топителя дв. 405 ЕВРО-3 ГАЗель (с отопителем салона) (к-т 13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05,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хладителя ГАЗ-33081,09 метал. выходной сред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26,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хладителя ГАЗ-33081,09 ниж. наддув. воз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37,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хладителя ГАЗон NEXT дв. ЯМЗ-5344 угловой силико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9,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охладителя дв. 245 ЕВРО-4 отводящий (рез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9,3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3307,53 (к-т 2шт.) (65534, 130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2,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3308 отво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5,5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3309 дв. ЯМЗ-5344 ниж.отво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1,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3309, 3308 (к-т 2 шт.) силико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51,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3310 Валдай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4,5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53 дв. 511 (силикон)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8,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53 ни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5,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53 ни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1,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53 ни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9,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53/3307, ГАЗель ниж. от термостат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5,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66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8,8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66 дв. 513 (силикон)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8,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66 ни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0,8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ель дв. 405 (силикон) (к-т 5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85,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радиатора ГАЗель дв. Cummins ISF 2.8L с 05.2012г. (силикон)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3,4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сливной угловой ГАЗон NEXT дв. ЯМЗ-5344 ЕВРО-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97,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атрубок термостата дв. Cummins ISF 2.8L ГАЗель (52545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9,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даль газа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52,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даль газа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3,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даль сцепления ГАЗель,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9,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реключатель света центр. ГАЗ-3307,3309,4301,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6,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реключатель света центр. ГАЗ-53,3307,66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реключатель света центр. ГАЗ-53,3307,66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5,9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реключатель света центр. ГАЗ,УАЗ,ХТЗ,груз а/м (П312.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9,5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реходник соединения фланца КПП с кардан. валом ГАЗ-3307,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71,6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реходник соединения фланца КПП с кардан. валом ГАЗ-3310, 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35,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реходник топливного насоса дв. Cummins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88,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реходник трубопровода охладит. наддува ГАЗон NEXT углов. (силиконовый) 76х7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83,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етля двери зад. ГАЗель н/о (ниж.,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93,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ланка генератора УМЗ-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5,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ластина защелки стопора двери зад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латформа кузова ГАЗ-3309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 646,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латформа кузова ГАЗель NEXT (алюм. борта)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3 362,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лафон салона Волга-31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1,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веска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 596,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веска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 186,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веска ГАЗ-3309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 514,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веска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 047,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веска ГАЗель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 244,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кладка стрем. зад. рессоры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5,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кладка стрем. перед. рессоры ГАЗ-3308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81,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кладка стрем. перед. рессоры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0,1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локотник водительского сидения ГАЗон NEXT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17,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ножка бок. двери ГАЗель NEXT (автобус) (насти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2,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ножка ГАЗ-3309 лев.нару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02,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ножка ГАЗ-3309 прав.нару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68,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ножка ГАЗ-4301 прав.нару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00,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ножка ГАЗон NEXT дополнит. (лев./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37,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ножка кабины Валдай лев.(мет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64,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ножка кабины Валдай прав.(мет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24,3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огреватель (ТЭН в поддон)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40,9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огреватель (ТЭН в сист. охлаждения) ГАЗель, Валдай дв. Cummins ISF 2.8,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18,0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огреватель впускного воздуха ГАЗ-33106 Валдай дв. Cummins ISF 3.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65,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огреватель предпусковой ГАЗель NEXT (13223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 881,2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огреватель топлива ГАЗ-33081,3309 дв. ЯМЗ-5344 (290700160)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82,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рессорник ГАЗ-3307 (4 листа) (замена на 8651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61,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двигателя ГАЗ-3307 перед. (кабины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5,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двигателя ГАЗ-3309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9,9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двигателя ГАЗ-3309 перед.(к-т 2 шт) в уп.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29,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двигателя ГАЗ-53 перед.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1,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двигателя ГАЗ-53 перед.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7,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кабины ГАЗ-3307 зад.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кабины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3,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КПП ГАЗон-4113 NEXT с дв. Я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75,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рессоры ГАЗ-53 зад.(к-т 4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9,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рессоры ГАЗ-53 зад.(к-т 5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1,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рессоры ГАЗ-53 перед.(к-т 5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2,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ушка серьги стабил. ГАЗель (полиурета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6,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фарник ГАЗ-3309, Камаз  24 В (130А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4,6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фарник ГАЗ-3309, Камаз  24 В н/о (ПФ133АБ) герметич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3,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102605 хвостовика гл. пары ГАЗ-3307,08,09,3310,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2,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180203 коленвала, маховика,ролика натяж. дв.УМЗ ЕВРО-3,4 (бизнес) (6203.2R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8,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180204 кардана рул. ГАЗ-3307 верх., вала ведом. гидромуф. зад. КАМ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0,4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180204 кардана рул. ГАЗ-3307 верх., вала ведом. гидромуф. зад. КАМ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1,9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180205 вала первичного КПП ЗИЛ КАМАЗ, вала коленчатого дв. 2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2,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180205 вала привода вентилятора охл. ГАЗ-3309 дв. ЯМЗ-5344 верх.</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7,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180206 муфты подвесной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0,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180206 муфты подвесной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1,0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0 кронштейна эл. привода двери ГАЗель NEXT-6342 (автобус) (замена на 7367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3,9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0 кронштейна эл. привода двери ГАЗель NEXT-6342 (автобус) (Ш20У)</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3,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007109 ступицы Соболь нару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5,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6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07 коленвала компрессора ПАЗ,ЗИ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7,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0703 вала помпы ГАЗ,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1,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0803 вала помпы ГАЗ,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13 вала первичного КПП ГАЗ-3307,3308,3309,33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4,5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15 дифференциала разд. п/прив. коробки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5,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64706 Е КПП ГАЗ,ЗИЛ-130,КАМ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6,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308 моста заднего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8,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308 моста заднего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5,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308 моста заднего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4,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308 моста заднего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0,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606 моста заднего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3,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606 моста заднего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5,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606 моста заднего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8,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607 моста заднего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7,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607 моста заднего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8,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607 моста заднего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9,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709 моста заднего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31,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7709 моста заднего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22,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280114 выжимной ГАЗ-3301,3306,4301,45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1,9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30 опоры двери ГАЗель NEXT-6342 (автоб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3,6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30207 вала промежуточного КПП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6,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308 КОМ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5,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309 коробки раздат.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8,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42207 вала вторичного КПП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0,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42207 вала вторичного КПП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3,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42207 вала вторичного КПП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8,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42207 вала вторичного КПП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5,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42207 вала вторичного КПП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4,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42305 вала вторичного КПП ВАЗ-2108; вала промежуточного Волга,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3,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42306 коробки раздат. ГАЗель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2,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43216 КПП 5-ст. УАЗ (2пер.) (43216Т0014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8,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50208 вала первичного КПП с/о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2,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50209 вала первичного КПП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4,3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50409 вала вторичного КПП ГАЗ-3309 (6409N)</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31,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50706 вала вторичного КПП Волга,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9,2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50706 вала вторичного КПП Волга,ГАЗель(50706AY.P6Q6.20Q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3,3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50706Е вала вторичного КПП Волга,ГАЗель (пласт. сепарато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6,0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537909 ступицы перед. ГАЗель,Соболь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62,5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537909 ступицы перед. ГАЗель,Соболь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23,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537909 ступицы перед. ГАЗель,Соболь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78,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582873 ступицы перед. ГАЗель NEXT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62,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588911 выжимной ГАЗ, УАЗ (5.3.4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6,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60207 шестерни редукт. моста (вну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7,5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6305 вала промежуточного КПП ГАЗель, Соболь, ГАЗель NEXT, ВАЗ 2108-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6,3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6307 вала первичного КПП ГАЗель бизнес (50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8,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6308 вала первичного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9,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6309 коробки раздат.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2,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6311 КПП ГАЗ 33104,3309,4301,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75,4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6311 КПП ГАЗ 33104,3309,4301,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66,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6406 моста редукторного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0,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64706 Е шестерни зад. хода ГАЗ-3309,Валдай (ШЗП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2,8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664812Е КПП ГАЗон NEXT вала вторичног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3,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688911 выжимной ГАЗ, ПАЗ, УАЗ, ЗИ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8,2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207 КПП Валдай,ГАЗ-3308, дифференциала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2,6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207 КПП Валдай,ГАЗ-3308, дифференциала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0,0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207 КПП Валдай,ГАЗ-3308, дифференциала ВАЗ-21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9,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307 ступицы перед. ГАЗель вну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1,8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510 ступицы зад. ГАЗель, Соболь, ред. Волг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4,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515 ступицы зад. ГАЗ-53 вну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54,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515 ступицы зад. ГАЗ-53 вну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33,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609 ступицы перед.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5,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609 ступицы перед.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6,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610 ступицы перед.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24,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610 ступицы перед.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4,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7610 ступицы перед.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1,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807813 ступицы зад. ГАЗ-53 нару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4,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807813 ступицы зад. ГАЗ-53 нару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1,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807813 ступицы зад. ГАЗ-53 нару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6,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8207 шкворня ГАЗ-33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8,8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864904 блока шестерен КПП ГАЗ-53 з/х роли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5,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98206 шкворня опорный ГАЗ-53,ЗИЛ-53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5,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986710 выжимной Волга,ГАЗель,Соболь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2,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подвесной ГАЗ-52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9,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подвесной ГАЗ-53, 3307, 3309, Валдай, ПАЗ в сб.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2,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подвесной ГАЗель бизнес в сб.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29,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дшипник подвесной ГАЗель бизнес в сб. н/о (с декабря 2017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07,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луось ГАЗ-53, Валдай,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98,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луось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88,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луось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89,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ГАЗ-52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66,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ГАЗ-53,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63,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ГАЗ-53, ПАЗ "Двойной ресур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82,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ГАЗ-53, ПАЗ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98,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ГАЗ-53, ПАЗ (под вязкостную муфту)</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14,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ГАЗ-53, ПАЗ (под вязкостную муфту) "Двойной ресур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00,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ГАЗ-53, ПАЗ (под вязкостную муфту) ЕВРО-3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53,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245 ГАЗ-33081,3309,53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95,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245 ЕВРО-2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12,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245 ЕВРО-2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57,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245 ЕВРО-3 Валдай 12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 155,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245 ЕВРО-3 Валдай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897,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402 ГАЗель, Волг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61,4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405 ГАЗель с электромагн. муфтой ЕВРО-3 "Оригинал" (в упак. ГАЗ) (замена на 7834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48,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406 Волг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59,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406 Волга "Двойной ресур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06,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406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38,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406 ГАЗель (под малый патрубок термостат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48,2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5143,421,4104 УАЗ с ГУР "Оригинал"(в упак. ГАЗ) (замена на 7709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17,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5143,421,4104 УАЗ с ГУР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79,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51432 ЕВРО-4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22,3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7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Cummins ISF 2.8L ГАЗель (5269784,5269897)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72,3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Cummins ISF 3.8L Валдай (5288908)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33,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УМЗ-4215,4216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19,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УМЗ-4216 ГАЗель,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47,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дв. ЯМЗ-5344 ГАЗ-3309,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24,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УАЗ 100 л. с. (под гидромуфту)</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62,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УАЗ-4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42,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мпа УАЗ-45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41,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перечина крепл. дв.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64,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перечина рамы № 1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70,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перечина рамы № 1 ГАЗ-33081,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66,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перечина рамы № 2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4,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перечина рамы № 2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41,2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перечина рамы № 4 Валдай (амортизатора с кронштейнами )</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57,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перечина рамы № 4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44,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перечина рамы № 5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42,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ГАЗ-52  81,8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53,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ГАЗ-52  82,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53,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ГАЗ-52  83,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53,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245 ГАЗ, ПАЗ ЕВРО-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48,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245 ГАЗ, ПАЗ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51,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2, ГАЗ-53 (92,0)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10,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2, ГАЗ-53 (92,0) группа А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60,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2, ГАЗ-53 (92,0) группа В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60,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2, ГАЗ-53 (93,0) группа 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89,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2, ГАЗ-53 (93,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84,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5, 95,5 "Оригинал"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52,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5, 95,5 группа А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94,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5, 95,5 группа Б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72,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5, 95,5 с кольц.</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584,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5, 95,5 с кольц. группа А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178,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5, 95,5 с кольц. группа Б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655,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5, 95,5 с кольц. группа В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178,8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5, 96,0 с кольц. группа А (широ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59,2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5, 96,0 с кольц. группа Б (широ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40,7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5, 96,0 с кольц. группа В (широ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174,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5, 96,5 с кольц."Оригинал"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76,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6, 92,0 (92 б) группа А (широ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33,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6, 92,5 (92 б) группа В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50,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6, 92,5 (92 б) группа Д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82,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6, 93,0 (92 б) группа В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98,4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9, 95,5 (антифр.пок.) группа А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000,8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9, 95,5 (антифр.пок.) группа Г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000,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9, 95,5 ЕВРО-3 группа А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713,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9, 95,5 ЕВРО-3 группа Б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55,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9, 96,0 группа 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44,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9, 96,0 ЕВРО-3 с кольц.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15,9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09, 96,5 под узкие кольца группа В (у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59,2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10, 100,0 с кольц. (к-т 4 ш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96,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10, 100,5 с кольц. (к-т 4 ш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96,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17, 92,0 в сб. с шатун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372,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21, 100,0 (замена на 7363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7,8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21, 100,5 (под газ, низкие кольца) (замена на 8441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77,7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216, 100,0 ЕВРО-4 (под газ, ни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29,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4216, 100,0 ЕВРО-4 (под низкие кольц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44,0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Cummins ISF 2.8L ГАЗель в сб. с кольцами (4309425)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94,6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Cummins ISF 2.8L ЕВРО-5 ГАЗель в сб.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43,0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ЯМЗ-5344 ГАЗ-3309 с кольцами (замена на 8552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230,4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ень дв. ЯМЗ-53444 (CNG) ГАЗон NEXT с кольцами и пальце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322,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невая дв. 417 УАЗ 92,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905,8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невая дв. 511 ГАЗ-53 ОЦИНКОВ. с кольцами (к-т 8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586,2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невая дв. 523 ПАЗ 92,0 "Оригинал" (в упак. ГАЗ) (комп.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17,2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оршневая дв. 523 ПАЗ 92,0 "Оригинал" с кольцами (в упак. ГАЗ) (комп.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709,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ивод вентилятора охл. ГАЗ-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94,4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ивод замка пассажирской двери ГАЗель NEXT-6342 (автоб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27,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ивод насоса масл. (вал-шестерня) 406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80,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ивод насоса масл. 4213,4216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6,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ивод насоса масл. 514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39,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ивод трамблера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89,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ивод управления двери ГАЗель NEXT-6342 (автоб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 224,4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испособление для установки наконечника свечного дв. ЯМЗ-5340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23,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ицепное устройство в сб. ГАЗ-53 (фарко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88,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бка шкворня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3,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 (клеммы) аккумулятора ГАЗель NEXT (+)</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00,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 свечи зажигания дв. Крайслер (дл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55,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 форсунок 4216 дв. ЕВРО-3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5,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клеммы) аккумулятора ГАЗ-66 (+/-)</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63,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клеммы) аккумулятора ГАЗель (+/-)</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3,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клеммы) аккумулятора ГАЗель 406 дв. (+/-)</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4,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клеммы) аккумулятора ГАЗель NEXT (+/-)</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14,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клеммы) аккумулятора УАЗ-469 с длин. пров. (+/-)</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0,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ГАЗ-53,66,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54,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ГАЗ-53,66,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9,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ГАЗ-53,66,ПАЗ (М эпз 6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1,1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ГАЗ-53,66,ПАЗ (одножильные) (эпз05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7,3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ГАЗ-53,66,ПАЗ (силикон) (1.11.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13,8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ГАЗ-53,66,ПАЗ (силикон) с нако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8,2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ГАЗ-53,66,ПАЗ дв. 511(силикон) с након.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76,7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дв. 405,406,409 (силикон) с наконечни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16,2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дв. 405,406,409 (силикон) с наконечни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1,2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дв. 405,406,409 (силикон) с наконечниками катушка Bosch</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43,6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дв. 4091 (силикон) с наконечни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8,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дв. 4216 ЕВРО-2 (силико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2,3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дв. 4216 ЕВРО-3 (силикон) с наконечни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2,7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ода высокого напряж. дв. 4216 ЕВРО-3 ГАЗель бизнес (силикон)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7,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15,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2,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ГАЗ-53 "Золотая сери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42,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ГАЗ-53 (рез-про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2,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ГАЗ-53 (с герм.про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32,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8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дв. 402 (в упак. g-PART) (большой 17 шт.) (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2,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дв. 405 (в упак. g-PART) (замена на 8083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4,7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дв. 405 ЕВРО-3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76,9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дв. 405 ЕВРО-3 (пробка с герметик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92,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дв. 405,409 "Золотая сери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35,5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дв. 40524,40904 ЕВРО-3 "Золотая сери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49,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дв. 406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36,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дв. 410 "Золотая сери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11,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дв. 4104 УАЗ 100 л.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5,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дв. 421 (упак.) (15 прок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0,1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уп.) на двиг. дв. Cummins ISF 2.8L ГАЗель (без сальников к/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18,4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выпускного патрубка турбины дв. Cummins ISF 2.8L ГАЗель (фигурная)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9,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ГБЦ дв. 245 (с герм.)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4,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ГБЦ дв. 245 ЕВРО-3 (метал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47,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ГБЦ дв. 245 ЕВРО-3 (метал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67,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ГБЦ дв. 405 (с герм.) б. асб. алюм. в инд. у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2,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ГБЦ дв. 405,409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2,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ГБЦ дв. 406 (с герм.) б. асб. алюм. в инд. у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2,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ГБЦ дв. 421,4213,4215,4216 УАЗ, ГАЗель бизнес ЕВРО-3 (метал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1,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ГБЦ дв. Cummins ISF 2.8L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7,1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ГБЦ дв. Cummins ISF 2.8L ГАЗ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82,4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ГБЦ дв. Cummins ISF 2.8L ГАЗель (оригинал) (замена на 776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93,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артера разд. коробки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9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лапана рециркуляции ГАЗель дв. Cummins ISF 2.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8,0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оллектора выпуск. дв. 4216 ЕВРО-3,4 (мет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3,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оллектора выпуск. дв. 56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2,9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оллектора дв. УМЗ-A274 Evotech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30,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олпака клап. крышки 245 дв.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7,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орпуса р/вала 560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4,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рышки клап. дв. 245 (ни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7,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рышки клап. дв. Cummins ISF 2.8L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9,9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рышки клап. дв. Cummins ISF 2.8L ГАЗ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9,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рышки клап. дв. Cummins ISF 3.8L ГАЗ-33106 "Валда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52,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крышки толк. дв. УМЗ-А274 Evotech</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7,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масляного охладителя ГАЗель дв. Cummins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1,0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модуля теплообменника дв. ЯМЗ-5344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3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модуля теплообменника дв. ЯМЗ-5344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2,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под паук ГАЗ-53 (к-т) (заво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4,8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поддона дв. Cummins ISF 2.8L ГАЗель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45,7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поддона дв. Cummins ISF 3.8L Валдай (1 масляный канал)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37,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поддона дв. Cummins ISF 3.8L Валдай (2 масляных канал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8,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турбокомпрессора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кладка турбокомпрессора ГАЗель, Валдай дв. Cummin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ушина ГТЦ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4,2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филь подоконника лев. ГАЗель NEXT-6342 (автоб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7,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ыльник рычага КПП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2,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ыльник ШРУС на вал карданн. Газель бизнес,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0,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ГУР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63,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масляный ГАЗ-3307,08,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1,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масляный ГАЗ-33081,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46,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масляный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9,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топителя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40,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топителя ГАЗ-3307 медн. 3-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08,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топителя ГАЗ-3307 медн. 3-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26,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топителя ГАЗ-53 медн. 3-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34,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топителя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56,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топителя ГАЗель NEXT A21R23 алю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60,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топителя ГАЗель-3302 алюм. 2-ряд. d=2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00,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топителя ГАЗель-3302 алюм. 2-ряд. d=2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1,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топителя ГАЗель-3302 медн. 2-ряд. d=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41,3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Валдай дв. Cummins ISF 3.8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470,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Валдай медн. 2-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482,2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Валдай медн. 2-ряд.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927,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 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 417,4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7 медн. 2-ряд. ( под вязкост. муфту)</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831,9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7 медн. 2-ряд.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186,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7 медн. 3-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577,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7 медн. 3-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195,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7 медн. 3-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063,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7 медн. 3-ряд.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197,2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7 медн. 3-ряд. (в упак. ГАЗ) (замена на 6872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453,2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7,3308,33081 медн. 2-ряд. дв. ЗМЗ-513, дв. ЗМЗ-5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724,4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81 медн. 2-ряд. дв.ММЗ-245, ЕВРО-2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655,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81,3309 медн. 2-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465,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9 дв. Cummin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598,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3309 медн. 2-ряд.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494,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53 медн. 3-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838,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66 медн. 3-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788,0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NEXT дв. УМЗ-А274 Evotech</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21,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бизнес алюм. 2-ряд. дв. Cummins, РВО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53,1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бизнес алюм. 2-ряд. дв. УМЗ-4216 ЕВРО 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82,0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бизнес алюм. 2-ряд. дв. УМЗ-4216 ЕВРО 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458,7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бизнес медн. 2-ряд. дв. УМЗ-4216 ЕВРО 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924,3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бизнес медн. 3-ряд. дв. УМЗ-4216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159,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265,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дв. Cummins ISF 2.8L (блок радиаторо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430,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дв. Cummins ISF 2.8L (блок радиаторов) с климати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981,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медн. 2-ряд. (рамка) выпуск с 1999 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733,4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медн. 2-ряд. (рамка) выпуск с 1999 г. (медный бачо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918,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медн. 2-ряд. (рамка) выпуск с 1999 г. (пластм.бачок) с заглуш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312,3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медн. 2-ряд. (рамка) выпуск с 1999 г. (теплоотдача +3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875,6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ель медн. 3-ряд. (рамка) выпуск с 1999 г. (теплоотдача +5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196,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он NEXT (блок радиаторо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780,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диатор охлаждения ГАЗон-4113 NEXT (блок радиаторо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808,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а в сб.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5 693,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а в сб.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6 989,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а в сб. ГАЗ-3307 (самосв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 485,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а в сб. ГАЗ-3308 бенз.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9 195,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а в сб. ГАЗ-33081 диз.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 334,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а в сб.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6 127,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19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а в сб. ГАЗ-3309 (самосв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7 329,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а в сб. ГАЗель-2132 NEXT удл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 136,5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val="en-US" w:eastAsia="ru-RU"/>
              </w:rPr>
            </w:pPr>
            <w:r>
              <w:rPr>
                <w:color w:val="000000"/>
                <w:sz w:val="22"/>
                <w:szCs w:val="22"/>
                <w:lang w:eastAsia="ru-RU"/>
              </w:rPr>
              <w:t xml:space="preserve">Рама в сб. ГАЗель-2132 NEXT удлин.с дв. </w:t>
            </w:r>
            <w:r>
              <w:rPr>
                <w:color w:val="000000"/>
                <w:sz w:val="22"/>
                <w:szCs w:val="22"/>
                <w:lang w:val="en-US" w:eastAsia="ru-RU"/>
              </w:rPr>
              <w:t xml:space="preserve">Cummins ISF 2.8L., </w:t>
            </w:r>
            <w:r>
              <w:rPr>
                <w:color w:val="000000"/>
                <w:sz w:val="22"/>
                <w:szCs w:val="22"/>
                <w:lang w:eastAsia="ru-RU"/>
              </w:rPr>
              <w:t>КПП</w:t>
            </w:r>
            <w:r>
              <w:rPr>
                <w:color w:val="000000"/>
                <w:sz w:val="22"/>
                <w:szCs w:val="22"/>
                <w:lang w:val="en-US" w:eastAsia="ru-RU"/>
              </w:rPr>
              <w:t xml:space="preserve">  330 </w:t>
            </w:r>
            <w:r>
              <w:rPr>
                <w:color w:val="000000"/>
                <w:sz w:val="22"/>
                <w:szCs w:val="22"/>
                <w:lang w:eastAsia="ru-RU"/>
              </w:rPr>
              <w:t>Н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 645,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а в сб. УАЗ-46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 656,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ка лобового стекла УАЗ Патриот (нижня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51,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ка лобового стекла УАЗ Хантер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150,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ка радиатора ГАЗ-33081,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66,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ка радиатора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0,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ка радиатора ГАЗель Cummin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11,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па газовых форсунок ГАЗель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576,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мпа распределительная 245 дв. ЕВРО-3 (044522404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552,0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спылитель форсунки дв. 245 ЕВРО-3 ГАЗ-3309,-3310 (043317209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29,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ссеиватель зад. фонаря ГАЗ-53, ЗИЛ,Камаз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гулятор давления тормозов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18,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гулятор давления тормозов ГАЗель 3302 в сб.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91,3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гулятор напряжения ВАЗ-2110-15,2123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6,0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гулятор отопителя автономного ГАЗель NEXT-6342 (автобус) 12/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31,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гулятор разрежения  дв. У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51,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гулятор разрежения  дв. УМЗ-4213,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19,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гулятор разрежения  дв. УМЗ-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02,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гулятор холостого хода дв. 406, 409, 4213, 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00,0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гулятор холостого хода дв. 406, 409, 4213, 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45,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заднего моста ГАЗ-3306,09 (33 зу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 710,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заднего моста ГАЗ-33081 (33/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 108,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заднего моста ГАЗ-33086,09 (41/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 702,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заднего моста ГАЗ-33088 ЕВРО-4 (4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 311,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заднего моста ГАЗ-3310 Валдай (41/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 897,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заднего моста ГАЗ-53, ПАЗ (37/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 705,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заднего моста ГАЗ-66,3308 (4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 223,9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заднего моста ГАЗ-66,3308, ПАЗ 523 дв. (37/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 601,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заднего моста ГАЗель (4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562,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заднего моста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132,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переднего моста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 056,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переднего моста ГАЗ-33081 (33/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 871,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дуктор переднего моста ГАЗ-3308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 600,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зистор доб. отопителя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82,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зонатор ГАЗель-3302 406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61,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зонатор ГАЗель-3302 406 дв.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98,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зонатор ГАЗель-3302, 2705, 3221 560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26,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зонатор ГАЗель-3302,3221 40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27,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зонатор ГАЗель-3302,3221 УМЗ-4215, УМЗ-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33,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зонатор ГАЗель-330202 405 дв. (уд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53,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зонатор ГАЗель-330202 дв. Крайслер (уд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57,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йка моторедуктора пассажир. двери ГАЗель NEXT-634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08,1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включения подогревателя ГАЗ-33081,3309 дв. ЯМЗ-5344 (231322001200)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67,8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включения свечи накала ГАЗон NEXT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60,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втягивающее стартера ГАЗ-33081,09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13,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втягивающее стартера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32,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втягивающее стартера дв. 240, 245, 26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91,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втягивающее стартера дв. 245 12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81,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втягивающее стартера дв. 245 12В (6441.3708-0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34,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втягивающее стартера дв. 245 24В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94,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задних противотуманных фонарей ГАЗ-33081, 3309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1,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зарядки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8,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зарядки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2,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зарядки ГАЗ-53 (мет.кор)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6,2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нагревателя воздуха ГАЗель, Валдай дв. Cummins ISF 2.8,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44,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поворотов Волга, ГАЗель РС950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4,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поворотов Волга, ГАЗель,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3,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поворотов ГАЗ-3306,08,09 24 В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6,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поворотов ГАЗ-53,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9,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поворотов ГАЗель-33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0,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ст/очистителя ГАЗ-3309,МАЗ 24В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9,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стартера блокирующее Валдай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5,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стартера ГАЗ-3306,08,09 24 В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4,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стартера ГАЗ-3306,08,09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4,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стартера ГАЗ, УАЗ (ан.РС 502,РС 50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7,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тепловое (10 A) ГАЗ-53,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управления дифференциал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11,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ле фар РС 711 Волга-2410, 3102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4,9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600 (AVX10) привода редуктора пас. двери ГАЗель NEXT-6342 (автобус) клиновой (зубчат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4,7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750 (AVX10) ГУР ГАЗель бизнес дв. УМЗ-4216 ЕВРО-3 клиновой (зубчат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6,1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775 (AVX13) ГУР ГАЗель,ГАЗель NEXT,Соболь дв. У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4,9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833 (AVX10) генератора ГАЗ-53 дв. УМЗ-451 клиновой (зубчатый) (замена на 8067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1,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900 (AVX13) генератора ГАЗель бизнес дв. 402 клиновой (зубчат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8,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937 (14х10) компрессора дв. ЯМЗ-236 клинов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4,9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013 (AVX13) генератора ГАЗель дв. 402 клиновой (зубчаты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3,9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016 (6PK) генератора ГАЗ-33081,3309 дв. ЯМЗ-5344 поликлин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2,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025 (AVX10) вентилятора ГАЗель дв. 402 клиновой (зубчатый) (19879476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1,8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030 (6PK) дв. 560 ГАЗ-3302, 2705 поликлиновый "Оригинал"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9,1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030 (AVX10) вентилятора ГАЗель дв. 402 клиновой (зубчаты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5,4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040 (AVX13) вентилятора ГАЗель бизнес дв. УМЗ-4216 ЕВРО-4 клиновой (зубчат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0,9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045 (AVX13) помпы ГАЗ-53,3307 дв. 511,513 клиновой (зубчаты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4,9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230 (6PK) дв. 406 без ГУР поликлиновый (198794788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5,3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250 (6PK) генератора дв. 406 поликлиновый "Стандарт" (кондиционер)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9,8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275 (6PK) генератора дв. 405,409 без ГУР ЕВРО-3 поликлин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6,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368 (6PK) дв. 406 с ГУР поликлин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4,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370 (6PK) дв. 406 с ГУР поликлиновый (заво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2,1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413 (6PK) дв. 405,409 ЕВРО-3 с ГУР поликлин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1,9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413 (6PK) дв. 40524,40525 ЕВРО-3 с ГУР поликлиновый (EPDM) ATHLE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3,9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413 (6PK) дв. ЯМЗ-5344 ГАЗон NEXT поликлин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90,6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600 (6PK) дв. 5143 ЕВРО-3,4 УАЗ Патриот поликлин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3,4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693 (6РК) дв. 51432 ЕВРО-4 с кондиц. УАЗ Патриот поликлин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2,1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775 (AVX13) ГАЗ-66, 3308, ПАЗ-3206 клиновой (зубчаты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4,3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800 (6PK) ЛИАЗ-5256, 6212, ЯМЗ, КАМАЗ поликлиновый "Стандарт"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2,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1805 (6PK) ГАЗель бизнес УМЗ поликлин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99,3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2015 (8PK) генератора дв. Cummins ISF 3.8L Валдай поликлиновы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86,3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2166 (8PK) генератора ГАЗель дв. Cummins ISF 2.8L поликлин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92,0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2190 (8PK) генератора Валдай дв. Cummins ISF 3.8L поликлиновый (3289897)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84,2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ень 2450 (8PK) генератора ГАЗель NEXT дв. Cummins ISF 2.8L с кондиц. поликлино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693,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0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идроподъемника ГАЗ-53,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3,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РМ дв. 405,406,409 (пол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55,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РМ дв. 405,406,409 (полный) ЕВРО-2 "Идеальная фаза"+Фазометр (цепи Прибаклти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345,8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РМ дв. 405,406,409 (полный) ЕВРО-2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90,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РМ дв. 405,406,409 (полный) ЕВРО-3 "Идеальная фаза"+Фазометр (цепи Чехи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84,0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РМ дв. 405,406,409 (полный) ЕВРО-3 (цепи Прибалти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39,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РМ дв. 405,406,409 (полный) ЕВРО-4 "Идеальная фаза" (цепи Чехи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525,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РМ дв. 514 (пол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283,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ТЦ ГАЗ-3307 резин.+ поршен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6,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УРа Волга (ШНКФ 453469.003-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91,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ЦС Волга, ГАЗель с поршне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5,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ГЦС, РЦС ГАЗель, Волга (рез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двери фургона ГАЗ-3302 (стандар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08,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диска сцепления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99,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жидкофазного фильтра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3,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карбюратора К-13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8,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карбюратора К-15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8,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карбюратора К-151 №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2,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карбюратора К-151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8,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карбюратора К-151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8,2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КПП 5-ст. (подшип.+крепл.)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17,1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КПП 5-ст. ГАЗ-3309,33104 (подшипники,сальники,прокладк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24,4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крепл. зад. колеса ГАЗ-53, 3307  (в упак. ГАЗ)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66,3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крепл. зад. колеса. ГАЗ-53,3307  (в упак. ГАЗ)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56,1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мембраны газов. редуктора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48,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опоры двигателя перед.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97,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опоры двигателя перед.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66,8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поворот. кулака УАЗ-3160, Хантер (полиурета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1,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помпы ГАЗ-53 №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60,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помпы ГАЗ-53 №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07,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помпы УАЗ 90л.с. (прокладк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2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привода агрегатов Валдай дв. Cummins ISF 3.8L (ролики 3шт., ремень 219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93,9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прокладок двигателя (паронит) УМЗ-4216 (17 наим.) ПРОФ/подлож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0,9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прокладок двигателя (полный, паронит) УМЗ-4178 (18 наим.) ПРОФ/подлож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3,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разд/к ГАЗ-3308 (вал+вил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028,4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рампы газовых форсунок дв. УМЗ-4216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25,5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редуктора зад. моста ГАЗель, Соболь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36,6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редуктора перед. моста ГАЗель п/прив.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45,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РТЦ ГАЗ-53 зад. (2 поршня+2 манжеты)</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6,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РТЦ УАЗ зад. d=2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2,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рул. механизма Волга-2410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10,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рул. тяг ГАЗ-53,3308,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7,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ступицы ГАЗ-3307 зад.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20,2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мкомплект цилиндра силового ГАЗ-3308 (к-т 8 поз./9 дет.) БОРИСО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4,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сивер дв. 4090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213,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ссора Валдай задняя (11-и лис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800,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ссора ГАЗ-3308 передняя (14-и лис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42,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ссора ГАЗ-53,3307,3309 задняя (14-и лис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747,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ссора ГАЗ-53,3307,3309 передняя (12-и лис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66,4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ссора ГАЗель NEXT (ЦМФ) задняя (2-х лист.) с подрессор. и сайлен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767,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ссора ГАЗель бизнес задняя (3-х лист.) с сайлен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44,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ссора ГАЗель бизнес, ГАЗель NEXT задняя (2-х лист.) с подресор. и сайлен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082,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ссора ГАЗон NEXT, Валдай передняя (3-х лис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228,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ссора ПАЗ, ГАЗ-3308,081 задняя (11-и лис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515,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шетка радиатора ГАЗ-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6,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шетка радиатора ГАЗель хром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03,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ешетка радиатора ГАЗель хром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93,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натяжителя дв. 406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4,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натяжителя дв. 406 в сб. "Двойной ресур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6,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натяжителя дв. 406 в сб. (в уп. З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2,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натяжителя дв. 406 в сб. уси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9,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натяжителя дв. 409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12,5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натяжителя дв. Cummins ISF 2.8L ГАЗель верх. промежут. (5309066)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57,2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натяжителя дв. Cummins ISF 2.8L ГАЗель ниж. промежут.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79,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натяжителя дв. УМЗ-4216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75,4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натяжителя привода вентилятора дв. 4215,4216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6,0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натяжителя привода вентилятора дв. 511,513,5234, ГАЗ-53,3307,66, ПАЗ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72,3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натяжителя ремня дв. ЯМЗ-5344 ГАЗон NEXT,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6,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обводной приводного ремня дв. 245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76,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опорный дв. 51432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2,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лик опорный дв. 51432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2,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тор АБС УАЗ-3163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57,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тор стартера бо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05,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отор стартера ГАЗ-3309,ЗИЛ-5301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95,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улевая сошка ГАЗ-3307 (рыча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5,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учка ст/подъёмника ГАЗель,Соболь,ГАЗ-3307-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0,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КПП 5-ст. ГАЗель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6,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КПП Волга-31105 (рукоят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3,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КПП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8,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КПП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53,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КПП ГАЗ-53,3309 (рукоятка) рези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8,5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натяжного устр. дв. 405,406 (двухряд. цепь) d втулки 5,05 "Оригинал"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1,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натяжного устр. дв. 405,406 ЕВРО-3 (двухряд. цепь) d втулки 6,35 (к-т 2 ш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8,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ерекл. передач УАЗ Патрио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8,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ереключателя поворот. ГАЗ-53,ПАЗ,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4,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ереключателя поворот.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36,2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ереключателя поворот.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32,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ереключателя с/очист. ГАЗ-3302,2217 нов. об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6,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ереключателя с/очист. ГАЗель с/о,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58,5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оворотный кулака Волга-31105 прав. н/о под ГУ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9,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оворотный кулака ГАЗ-3308,81,66  до 2004 г.</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24,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оворотный кулака ГАЗ-53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9,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оворотный кулака ГАЗель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02,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ривода зад. тормоза ГАЗ-3307,09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1,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ривода зад. тормоза ГАЗ-3307,09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3,9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ривода редуктора пассажирской двери ГАЗель NEXT-6342 (автоб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20,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промежуточный разд. коробки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87,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рул. трапеции Валдай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32,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рул. трапеции Валдай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87,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ручника Волга-24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12,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1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ручника ГАЗ-3306-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06,0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ручника ГАЗ-3307 с/о с кожух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77,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ручника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14,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ручника ГАЗ-3308,66 с вил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22,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ручника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81,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ручника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07,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ручника ГАЗель (собач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5,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ычаг ручника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27,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йлентблок рессоры Валдай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5,6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йлентблок рессоры Валдай, ГАЗель бизнес передний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6,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йлентблок рессоры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6,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йлентблок рессоры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8,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йлентблок рессоры ГАЗель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8,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йлентблок рессоры ГАЗон NЕХТ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9,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вала перекл. РК Dymos (48315Т000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3,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вала привода перед/зад. моста РК Dymos (48283T000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2,0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зад. моста Волга, ГАЗель,ГАЗель NEXT "Оригинал" ГАЗ чер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5,0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зад. ступ. ГАЗ-53, ПАЗ (95*13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0,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зад. ступ. ГАЗель (65*9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6,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зад. ступ. ГАЗель, Собо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6,6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к/вала 245 дв. зад. (2,2*100*125-1) (фторкаучу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1,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к/вала 406 дв. (55*7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8,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к/вала 406 дв. (55*70) в упа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5,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к/вала 406 дв. (80*100) с сальникодержателе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84,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к/вала Валдай дв. Cummins 3.8L зад.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90,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к/вала ГАЗель дв. Cummins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37,8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к/вала зад. ГАЗ-3309 дв. ЯМЗ-5344 (100х125х11 FP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7,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к/вала перед. ГАЗ-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6,5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к/вала перед. ГАЗ-3309 дв. ЯМЗ-5344 (85х105х1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6,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к/вала передний Валдай дв. Cummins ISF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30,3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к/вала передний Валдай дв. Cummins ISF 3.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11,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перед. моста ГАЗель-33027 (42*75*10) заво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9,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перед. ступ. Валдай, ГАЗон NEXT в обойм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2,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льник перед. ступ.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1,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апун маслоотделителя Валдай дв. Cummins ISF 3.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0,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зажигания ГАЗ 402 дв.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4,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зажигания ГАЗ 402 дв. №18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9,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зажигания ГАЗ 402 дв. WR8 BC (аналог А14В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4,2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зажигания ГАЗ 405,406,409 дв. LR 17YS Silver ( под газ)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0,6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зажигания ГАЗ 405,406,409 дв. №6 инж. (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9,0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зажигания ГАЗ 405,406,409 дв. А-14 ДВР (APS) блистер (к-т 4 шт)(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4,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зажигания ГАЗ 405,406,409 дв.(к-т 4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30,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зажигания ГАЗ,УАЗ,ЗИЛ,ПАЗ А-11 (APS)(0,8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8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зажигания ГАЗ,УАЗ,ЗИЛ,ПАЗ А-11 блистер (к-т 4 шт)(0,8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6,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зажигания дв. ЯМЗ-5344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93,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накала дв. 245 (12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6,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накала дв. 245 ЕВРО-2 Садко,Вепрь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77,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веча накала дв. 514 (025020214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4,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ектор троса газа с кроншт.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7,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ектор троса газа с кроншт.Валдай,ГАЗ-33081,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6,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ерьга рессоры Валдай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0,9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ерьга рессоры ГАЗель ( 2 пластины+2 болта) (в упак.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9,5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ерьга рессоры ГАЗон NEXT, Валдай перед. с с/бло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88,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игнал ГАЗ-3309, 3308, Камаз 24В С306/С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9,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игнал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5,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иденье ГАЗель Автолайн пассаж. (шерст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28,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иденье ГАЗель Автолайн пассаж. (шерсть) выс. спин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67,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иденье ГАЗель одинарное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403,8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инхронизатор КПП 5-ст. ГАЗель,Волга,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8,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инхронизатор КПП 5-ст. УАЗ (5 пер.)  (43362Т0223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2,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инхронизатор КПП Валдай 2,3 пер.(3 кольца) в сб.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61,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инхронизатор КПП ГАЗ-3309,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21,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коба крепления кронштейна оси верхних рычагов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7,8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коба крепления привода управления дверью ГАЗель NEXT-6342 (автобус) со втул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53,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коба р/вала Валдай дв. Cummins ISF 3.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3,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коба суппорта ГАЗель с болтом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89,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коба суппорта перед. торм. УАЗ-3160 Хант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97,2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оединитель ГАЗель дв. Cummins ISF 2.8L ЕВРО-4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69,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оединитель порога УАЗ Патриот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26,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пидометр ГАЗ-3308-09 (453892.0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95,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пидометр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28,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пидометр ГАЗель-33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43,0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пинка сиденья ГАЗель NEXT-6223 (автобус) (винил/иск.кож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34,8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пинка сиденья ГАЗель NEXT-6532 (автобус) с ремнем безопасности (замок ремня справ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41,3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240,243,245 Валдай,тракторы МТЗ,ГАЗ,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197,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243,245 ЕВРО-2 ЗИЛ-5301,ГАЗ,ПАЗ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080,8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243,245,246 ЕВРО-2 ЗИЛ-5301,ГАЗ,ПАЗ,МАЗ,тракторы МТЗ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979,7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243,245,246,260 ЕВРО-2,3 ЗИЛ-5301,ГАЗ,ПАЗ,МАЗ,тракторы МТЗ (24В) редуктор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982,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402,4021.10,4025.10,4026.10 ГАЗ,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25,1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402,4021.10,4025.10,4026.10,421,417 ГАЗ,УАЗ редукторный "Аляс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93,6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402,4021.10,4025.10,4026.10,421,4215,4218 ГАЗ,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049,9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402,417,421 ГАЗ,трактор Т-170 редуктор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45,96   </w:t>
            </w:r>
          </w:p>
        </w:tc>
      </w:tr>
      <w:tr>
        <w:trPr>
          <w:trHeight w:val="9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4021.10,4022.10,402.10,502.10,320.01,321.01,322.03, ГАЗ-24 больш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181,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405,406,409 ГАЗ,УАЗ (1,7 кВ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251,6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405,406,409 ГАЗ,УАЗ редукторный (1,9 кВ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012,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405,406,409 ГАЗ,УАЗ редукторный (2,0 кВт) "Аляс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93,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511,513,523,53,66,66-03,672,71,73 ГАЗ,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551,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511,513,5234 ГАЗ,ПАЗ редуктор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279,0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Cummins ISF 2.8L ГАЗель бизнес,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565,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Cummins ISF 3.8L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925,7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ЯМЗ-534 ЕВРО-4 ГАЗон NEXT, МАЗ редукторный (3,2 кВ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324,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ЯМЗ-5344 ЕВРО-5 ГАЗон NEXT с усилен. шестерне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666,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дв. ЯМЗ-536 ЕВРО-4 ГАЗ-3308,3309 (аzf 436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474,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артер УАЗ-3151-01, 3303-01, 3741-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049,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екло ГАЗ-3307 лобово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17,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екло ГАЗ-3307 перед. двер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8,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еклоочиститель ГАЗ-33081,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98,6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еклоочиститель ГАЗель NEXT в сб. A63R42 (автобу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135,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еклоочиститель ГАЗель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13,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еклоподъемник ГАЗ-4301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2,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2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еклоподъемник ГАЗель прав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5,1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еклоподъемник ГАЗель с пров. и кнопк. электр.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11,2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держатель) зеркала ГАЗон NEXT-4113 прав. с кронштейнами и обогревом (широкая платформ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93,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зеркала Валдай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04,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зеркала ГАЗ-3307,09 прав. с усили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1,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коромысел Валдай дв. Cummins ISF 3.8L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6,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опуск. стекла ГАЗ-3307,09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0,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панели перегородки левая ГАЗель-2705,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04,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перед. подв. ГАЗель NEXT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72,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перед. стабилизатора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2,1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стабилизатора Волга-3110 с шарниром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1,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стабилизатора ГАЗель-32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79,8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стабилизатора ГАЗон 4111 NEXT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55,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йка упора капота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2,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опор штоков плунжера КПП 5-ст. Волга,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ремянка крепл. аморт. глушителя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ремянка кузова ГАЗ-3307 гол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7,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ремянка кузова ГАЗ-53 с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0,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ремянка рессоры Валдай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6,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ремянка рессоры Валдай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6,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ремянка рессоры ГАЗ-53,3307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6,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ремянка рессоры ГАЗ-66,3308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1,1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ГАЗ-3308 прав. с сальником и барабаном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930,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зад. Валдай с подшипник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020,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зад. ГАЗ-3309 лев. с барабаном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813,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зад. ГАЗ-3309 прав. с барабаном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599,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зад. ГАЗ-53,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70,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зад. ГАЗ-53,3307 лев. с барабан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501,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зад. ГАЗ-53,3307 с подшипник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15,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зад. ГАЗель NEXT с торм. диском и подшип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248,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зад. ГАЗель с барабан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694,6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муфты синхронизатора 2,3 передачи КПП ГАЗ-3307,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38,9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муфты синхронизатора 2,3 передачи КПП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98,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3307 лев. с барабан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438,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3308 лев. с барабаном и подшипник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665,1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3308 прав. с барабаном и подшипник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872,0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3308 прав. с барабаном и подшипником,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678,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3309 лев. с барабаном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923,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3309 прав. с барабаном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923,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3310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099,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53,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22,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08,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ель NEXT без болто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67,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ель NEXT с болт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13,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ель п/прив.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15,1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ель п/прив. с болтами и подшипни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903,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тупица перед. ГАЗон NEXT с торм. диск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 944,7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ъемник заднего сальника коленвала ГАЗель дв. Cummins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1 832,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ъемник заднего сальника коленвала ГАЗель дв. Cummins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362,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ъемник переднего сальника коленвала ГАЗель дв. Cummins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 715,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арелка пружины клапанов 406 дв. верх.</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5,6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нт ГАЗель "Фермер" н/о односторонн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90,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нт ГАЗель (бизнес) удлин. высок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 897,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нт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423,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нт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 409,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нт ГАЗель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943,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нт ГАЗель н/о односторонний с бок.клапанами уси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07,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нт ГАЗель удлин. односторонний усил. (4,25 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482,0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плообменник (масл. охладитель) дв. 245 ЕВРО-4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420,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плообменник жидкостно-масляный дв. 27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92,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рмостат 70 град. (нер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2,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рмостат 70 град. ГАЗель (бизнес), 4216 дв. (нерж.)</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6,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рмостат 82 град. (т117.05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6,1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рмостат 82 град. ГАЗель NEXT дв. Cummins ISF 2.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4,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рмостат 82,2 град.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2,2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рмостат 82,2 град. ГАЗель дв. Cummins ISF 2.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15,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рмостат Валдай дв. Cummins ISF 3.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3,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рмостат с корпусом дв. 245 ЕВРО-3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25,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рмостат с корпусом дв. 402 Волг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54,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рмостат с корпусом дв. 4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73,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ермостат с корпусом дв. 409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71,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лкатель клапанов дв. 245 ГАЗ-3309, 3310 Валдай (к-т 4 шт.)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4,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лкатель клапанов дв. 402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0,5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лкатель клапанов дв. 402 ГАЗ-53 (в упак. ГАЗ) (замена на 7300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0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лкатель клапанов дв. 402 ГАЗ-53 (в упак. ЗМЗ) (к-т 8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16,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заборник ГАЗ-3307,66,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4,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заборник ГАЗ-3310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0,6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заборник ГАЗ-3310 Валдай дв. Cummins ISF 3.8L с фильтр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67,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заборник ГАЗель-33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0,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провод дв. 4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13,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провод дв. 405 ЕВРО-3 в сб. с форсун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752,3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провод дв. 405,406,409 в сб. (06) под быстросъемное соединени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94,5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провод дв. 409 ЕВРО-3 в сб. с форсунками (0 280 151 2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18,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провод дв. 51432 ЕВРО-4 (0 445 214 28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075,1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провод дв. Cummins ISF 2.8L ГАЗель в сб.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 200,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провод дв. УМЗ-4216 ГАЗель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135,2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пливопровод дв. УМЗ-А274 Evotech ГАЗель NEXT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52,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ормоз перед. ГАЗ-3307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583,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амблер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25,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амблер ГАЗ-53 бескон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14,9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амблер ГАЗ-53 кон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818,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апеция ст/очист.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6,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апеция ст/очист. ГАЗель с/о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7,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йник датчика давл.масла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5,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йник торм. трубок ГАЗ-53,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1,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йник торм. трубок ГАЗ-53,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5,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йник трубок баков топлив.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5,8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йник трубок подачи масла к турбине дв. Cummins ISF 3.8L ЕВРО-4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6,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возд. заслонки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6,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возд. заслонки ГАЗ-3308,33081 Садк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6,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3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газа дв. 245 Валдай в сб.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3,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газа дв. 245 ГАЗ-33081,3309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1,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газа дв. 405 ГАЗель в сб. (мет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8,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газа дв. УМЗ ГАЗель,Соболь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5,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открывания жалюзи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3,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открывания жалюзи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3,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переключения передач КПП ГАЗель NEXT-3132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62,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3307 (к-т 3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51,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3307 (к-т 3 ш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4,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3307 цен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4,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3307,3309, ПАЗ зад.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32,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3307,3309, ПАЗ зад.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0,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3307,ПАЗ зад.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4,0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3307,ПАЗ зад. лев.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6,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3307,ПАЗ зад.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7,6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3307,ПАЗ зад. прав.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6,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3308,81 (цен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7,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ель (к-т 3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25,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руч.тормоза ГАЗель (к-т 3 шт)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2,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спидометра ГАЗ-3307,53 (ГВ20В-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8,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спидометра ГАЗ-66 (ГВ300Ж-0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3,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спидометра ГАЗ-66,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5,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спидометра ГАЗ-66, ПАЗ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8,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спидометра ГАЗ-66, ПАЗ (ГВ300Ж-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2,6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ос спидометра ПАЗ 320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5,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оздухопод. Валдай дв. Cummin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2,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оздухопод. ГАЗ 3308,09 245 дв. верхня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4,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оздухопод. ГАЗ-3309 245 дв.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9,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оздухопод. ГАЗ-3309 дв. Cummins</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70,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пускная ГАЗ-3307,53,66 (Паук)</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 495,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пускная дв. 405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574,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пускная дв. 4061,4063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365,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пускная дв. 4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544,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пускная дв. 4178, 4215, 42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43,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пускная дв. 421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07,3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ыхлопная ГАЗ-53,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6,0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ыхлопная ГАЗель 40522 дв.с нейтр. ЕВРО-2, 4063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64,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ыхлопная ГАЗель-27057,33217 4063 дв.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30,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выхлопная Соболь 560, 4216 дв. с ней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81,9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нижняя воздушного фильтра ГАЗ-4301,3308,33081,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2,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охладителя нагнет.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0,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приемная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64,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приемная Валдай дв. Cummins ISF 3.8L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83,0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приемная Валдай дв. Cummins ISF 3.8L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948,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приемная ГАЗ-3307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99,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приемная ГАЗ-3307,08,66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61,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приемная ГАЗ-33098 дв. ЯМЗ-5344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723,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приемная ГАЗ-53 бензовоз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90,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приемная ГАЗель-3302 дв. 4052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00,3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приемная ГАЗель-3302 дв. 40522 ЕВРО-2 под нейт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81,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промежуточная ГАЗ-33081,09 245 дв. ЕВРО-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72,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а соединительная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5,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впуск. масл. фильтра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6,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всасывающая ГУРа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3,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всасывающая ГУРа ГАЗ-3308,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9,0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высокого давления ТНВД ГАЗон NEXT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24,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дренажная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0,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испарителя с фланце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1,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маслоподвод. ТКР ГАЗ-33081, 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5,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маслоподвод. ТРК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19,1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маслоподвод.к компрессору Валдай,ГАЗ-33081,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8,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нагнет. ГУР ГАЗ-3308,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6,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нагнет. ГУР ГАЗ-3308,81 без наконеч.</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83,9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нагнет. насоса ГУР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22,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нагнет. шланга ГУР Валдай переходн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1,7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нагнет. шланга ГУР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0,3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от гидр-та АБС ГАЗель NEXT к шлангу переднего прав. контур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2,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от гидр-та к муфте АБС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3,0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от заправочного устройства к балон. вентилю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45,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от муфты к муфте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87,9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от перевич. полости ГТЦ ГАЗель NEXT к гидр-ту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9,7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отвода воды от компрессора ГАЗон NEXT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17,6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отводящая системы отопления и кондиционирования ГАЗ-3310 Валдай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8,6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отводящая системы отопления и кондиционирования ГАЗель,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0,8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радиатора кондиционера ГАЗель NEXT отводящ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14,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регул. оборотов ГАЗ-66 верх.</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8,4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рециркуляции ГАЗель дв. Cummins ISF 2.8 ЕВРО-4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351,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рециркуляции дв. ЯМЗ-5344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87,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рециркуляции ЕВРО-4 ГАЗ-3309 дв.М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84,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силового цилиндра ГАЗ-3308 правой полост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2,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силового цилиндра ГАЗ-3309 левой полост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9,5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слива масла с турбокомпрессора ГАЗ-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3,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слива масла с турбокомпрессора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1,3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слива топлива от двигателя ГАЗ-33081,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61,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сливная ГУРа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64,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со шлангом дв. Крайсл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98,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сцепления ГАЗель (бизне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91,2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пливная выс. давлен. дв. 245 ЕВРО-3 (С1/С2/С3/С4/С0) (к-т 5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67,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пливная ГАЗ-3309 от бака к ФГО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5,9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пливная от отстойника к насосу ГАЗ-3307,3308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74,4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пливная от ТНВД к рампе Валдай дв. Cummins ISF 3.8L в сб.ЕВРО-4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84,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пливная от ФГОТ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1,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пливная от фильтра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5,1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пливная слива с рампы (возвратная форсунок) ГАЗ-33106 Валдай дв. Cummins ISF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60,8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пливная форсунки 2,4 цилиндров ГАЗ-33106 Валдай дв. Cummins ISF 3.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7,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рмозная ГАЗ-3307 (медн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53,9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рмозная ГАЗ-3307 от ГТЦ к гиб. шлангу (0,75м) (медн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1,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рмозная ГАЗ-3309 (медная) (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2,6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рмозная ГАЗ-53 (медн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78,9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рмозная ГАЗель (медн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36,6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4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рмозная ГАЗель от тройника к прав. перед. тормозу</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0,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рубка тормозная Соболь-2217,2752 (медн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64,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дв. 245 ЕВРО-2 ГАЗ-3308,3309,ЗИЛ С14-17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 069,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дв. 245 ЕВРО-2 ЗИЛ-5310 С14-192-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 351,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дв. 245 ЕВРО-2,3 Валдай С14-180-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 069,8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дв. Cummins ISF 2.8L ГАЗель (2834187,3773122,377622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452,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дв. Cummins ISF 2.8L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 669,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дв. Cummins ISF 3.8L Валдай (оригинал) (3768000, 377422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 786,0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дв. Cummins ISF 3.8L ЕВРО-4 Валда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 244,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дв. ЯМЗ-5340 50.09.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 788,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дв. ЯМЗ-5341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2 370,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дв. ЯМЗ-5342 ГАЗ-330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 777,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дв. ЯМЗ-5344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 372,2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12.  </w:t>
            </w:r>
          </w:p>
        </w:tc>
        <w:tc>
          <w:tcPr>
            <w:tcW w:w="6009" w:type="dxa"/>
            <w:tcBorders>
              <w:bottom w:val="single" w:sz="8" w:space="0" w:color="000000"/>
              <w:right w:val="single" w:sz="8" w:space="0" w:color="000000"/>
            </w:tcBorders>
            <w:shd w:fill="FFFFFF" w:val="clear"/>
            <w:vAlign w:val="center"/>
          </w:tcPr>
          <w:p>
            <w:pPr>
              <w:pStyle w:val="Normal"/>
              <w:suppressAutoHyphens w:val="false"/>
              <w:rPr/>
            </w:pPr>
            <w:r>
              <w:rPr>
                <w:color w:val="000000"/>
                <w:sz w:val="22"/>
                <w:szCs w:val="22"/>
                <w:lang w:eastAsia="ru-RU"/>
              </w:rPr>
              <w:t xml:space="preserve">Турбокомпрессор ТКР-К-04 (НЕ200WG) дв. </w:t>
            </w:r>
            <w:r>
              <w:rPr>
                <w:color w:val="000000"/>
                <w:sz w:val="22"/>
                <w:szCs w:val="22"/>
                <w:lang w:val="en-US" w:eastAsia="ru-RU"/>
              </w:rPr>
              <w:t xml:space="preserve">Cummins ISF 2.8L </w:t>
            </w:r>
            <w:r>
              <w:rPr>
                <w:color w:val="000000"/>
                <w:sz w:val="22"/>
                <w:szCs w:val="22"/>
                <w:lang w:eastAsia="ru-RU"/>
              </w:rPr>
              <w:t>ГАЗель</w:t>
            </w:r>
            <w:r>
              <w:rPr>
                <w:color w:val="000000"/>
                <w:sz w:val="22"/>
                <w:szCs w:val="22"/>
                <w:lang w:val="en-US" w:eastAsia="ru-RU"/>
              </w:rPr>
              <w:t xml:space="preserve"> NEXT (</w:t>
            </w:r>
            <w:r>
              <w:rPr>
                <w:color w:val="000000"/>
                <w:sz w:val="22"/>
                <w:szCs w:val="22"/>
                <w:lang w:eastAsia="ru-RU"/>
              </w:rPr>
              <w:t>в</w:t>
            </w:r>
            <w:r>
              <w:rPr>
                <w:color w:val="000000"/>
                <w:sz w:val="22"/>
                <w:szCs w:val="22"/>
                <w:lang w:val="en-US" w:eastAsia="ru-RU"/>
              </w:rPr>
              <w:t xml:space="preserve"> </w:t>
            </w:r>
            <w:r>
              <w:rPr>
                <w:color w:val="000000"/>
                <w:sz w:val="22"/>
                <w:szCs w:val="22"/>
                <w:lang w:eastAsia="ru-RU"/>
              </w:rPr>
              <w:t>упак</w:t>
            </w:r>
            <w:r>
              <w:rPr>
                <w:color w:val="000000"/>
                <w:sz w:val="22"/>
                <w:szCs w:val="22"/>
                <w:lang w:val="en-US" w:eastAsia="ru-RU"/>
              </w:rPr>
              <w:t>.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422,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13.  </w:t>
            </w:r>
          </w:p>
        </w:tc>
        <w:tc>
          <w:tcPr>
            <w:tcW w:w="6009" w:type="dxa"/>
            <w:tcBorders>
              <w:bottom w:val="single" w:sz="8" w:space="0" w:color="000000"/>
              <w:right w:val="single" w:sz="8" w:space="0" w:color="000000"/>
            </w:tcBorders>
            <w:shd w:fill="FFFFFF" w:val="clear"/>
            <w:vAlign w:val="center"/>
          </w:tcPr>
          <w:p>
            <w:pPr>
              <w:pStyle w:val="Normal"/>
              <w:suppressAutoHyphens w:val="false"/>
              <w:rPr/>
            </w:pPr>
            <w:r>
              <w:rPr>
                <w:color w:val="000000"/>
                <w:sz w:val="22"/>
                <w:szCs w:val="22"/>
                <w:lang w:eastAsia="ru-RU"/>
              </w:rPr>
              <w:t xml:space="preserve">Турбокомпрессор ТКР-К-16 (НЕ200WG) дв. </w:t>
            </w:r>
            <w:r>
              <w:rPr>
                <w:color w:val="000000"/>
                <w:sz w:val="22"/>
                <w:szCs w:val="22"/>
                <w:lang w:val="en-US" w:eastAsia="ru-RU"/>
              </w:rPr>
              <w:t xml:space="preserve">Cummins ISF 3.8L </w:t>
            </w:r>
            <w:r>
              <w:rPr>
                <w:color w:val="000000"/>
                <w:sz w:val="22"/>
                <w:szCs w:val="22"/>
                <w:lang w:eastAsia="ru-RU"/>
              </w:rPr>
              <w:t>Валдай</w:t>
            </w:r>
            <w:r>
              <w:rPr>
                <w:color w:val="000000"/>
                <w:sz w:val="22"/>
                <w:szCs w:val="22"/>
                <w:lang w:val="en-US" w:eastAsia="ru-RU"/>
              </w:rPr>
              <w:t xml:space="preserve"> (</w:t>
            </w:r>
            <w:r>
              <w:rPr>
                <w:color w:val="000000"/>
                <w:sz w:val="22"/>
                <w:szCs w:val="22"/>
                <w:lang w:eastAsia="ru-RU"/>
              </w:rPr>
              <w:t>в</w:t>
            </w:r>
            <w:r>
              <w:rPr>
                <w:color w:val="000000"/>
                <w:sz w:val="22"/>
                <w:szCs w:val="22"/>
                <w:lang w:val="en-US" w:eastAsia="ru-RU"/>
              </w:rPr>
              <w:t xml:space="preserve"> </w:t>
            </w:r>
            <w:r>
              <w:rPr>
                <w:color w:val="000000"/>
                <w:sz w:val="22"/>
                <w:szCs w:val="22"/>
                <w:lang w:eastAsia="ru-RU"/>
              </w:rPr>
              <w:t>упак</w:t>
            </w:r>
            <w:r>
              <w:rPr>
                <w:color w:val="000000"/>
                <w:sz w:val="22"/>
                <w:szCs w:val="22"/>
                <w:lang w:val="en-US" w:eastAsia="ru-RU"/>
              </w:rPr>
              <w:t>.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422,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ТКР-НЕ211WG дв. Cummins ISF 3.8L Валдай, ПАЗ-3204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 422,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ТКР-НХ55 дв. ЯМЗ-53443 ГАЗон NEXT ЕВРО-5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029,5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ТКР6 (05) дв. 245 ГАЗ-33081,09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181,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ТКР6-02.05 ГАЗ-33081,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2 527,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ТКР6,5.1-09.03 дв. 245 ЕВРО-3 ГАЗ-33081,09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100,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ТКР6,5.1-10.06 дв. 245 ЕВРО-4 Валдай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100,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ТКР6.1-06.03 ГАЗ-33081,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 270,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ТКР6.1-06.03 со шпильками</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 463,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ТКР6.5.1-09.03 ГАЗ-33081,09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 465,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урбокомпрессор ТКР6.5.1-17.01.0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 754,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вкл. передач и зад. моста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01,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выбора передач КПП УАЗ-3303 задняя в сбор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6,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поперечная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335,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поперечная ГАЗ-3309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789,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поперечная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61,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поперечная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368,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поперечная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22,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поперечная ГАЗель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83,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привода руч. тормоза ГАЗ-3308,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0,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привода руч. тормоза УАЗ-4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7,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рулевая ГАЗ-3308 прод.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131,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рулевая ГАЗ-3309 прод.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956,9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рулевая ГАЗ-3309 прод. в сб. дв. ЯМЗ-5344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54,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рулевая ГАЗ-53 про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74,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рулевая ГАЗ-53 прод. с сош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32,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рулевая ГАЗ-66 про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089,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рулевая ГАЗель прод.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19,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рулевая ГАЗель прод. в сб. "Профессио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31,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Тяга рулевая ГАЗон NEXT про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485,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длинитель КПП 5-ст. ГАЗель усил.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48,2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длинитель подкачки колеса ГАЗель,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9,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длинитель рамы Газель-3302 02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93,7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казатель давл. воздуха тормозной системы ГАЗ-3308, 3309 24V (перед. конту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0,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казатель давл. масла ГАЗ-3309 24V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0,7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казатель поворота (повторитель) зеркала объём. ГАЗель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1,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казатель температуры ГАЗ-53,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0,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казатель температуры УАЗ, ГАЗ,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5,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казатель уровня топлива ГАЗ-3307,3308,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6,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казатель уровня топлива ГАЗ-53,66,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36,3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плотнитель двери задка левой ГАЗель NEXT (ЦМФ) вертикаль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69,6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плотнитель клап. крышки Валдай дв. Cummins ISF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21,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плотнитель клап. крышки Валдай дв. Cummins ISF 3.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77,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плотнитель крышки клапанов 514 дв.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9,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плотнитель лоб. стекла ГАЗ-3307,430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98,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плотнитель мал. окна бок-ны, окна зад. двери ГАЗель-32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6,9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плотнитель обтекател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2,3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силитель боковины ГАЗель-33023 (Фермер) зад. внутр.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48,7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силитель тормозов вакуум. Волга,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18,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силитель тормозов вакуум.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27,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силитель тормозов вакуум.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573,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силитель тормозов вакуум.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436,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силитель тормозов вакуум. ГАЗель NEXT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372,7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силитель тормозов вакуум. ГАЗель в сб. (бизнес) (новый разъем) (0204070283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453,8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силитель тормозов пневмат. ГАЗ-3308,81,09 с глав.цилиндр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597,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стройство золотниковое (клапан ГУРа)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89,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стройство золотниковое (клапан ГУРа)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59,3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ара ВАЗ-21213, УАЗ Хантер плоское стекло без обод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05,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ара Волга, ГАЗель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95,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ара ГАЗ-3307-08,09,53 (24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11,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ара ГАЗ-3307-08,09,53 с корректор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88,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ара ГАЗ,ЗИЛ,УАЗ галоген. с провод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33,8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ара ГАЗель (бизнес)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90,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ара ГАЗель (бизнес)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90,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ара прот.туманная (24В, бел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62,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ара прот.туманная Волга-24, 3102 (желт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6,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ара прот.туманная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77,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элем.) 406 дв. низ.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06,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элем.) Валдай дв. Cummins ISF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0,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элем.) Валдай дв. Cummins ISF 3.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4,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элем.) ГАЗ-4301, Валдай ЕВРО-2,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3,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ГАЗ-3307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36,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ГАЗ-3308,09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18,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ГАЗ-3308,09 в сб. ЕВРО-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02,6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ГАЗ-3308,09, ГАЗон NEXT дв. ЯМЗ-5344 в сб.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90,8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ГАЗ-3309,4301,33078 дв. Hino (эфв 49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5,7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ГАЗ-66, ПАЗ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57,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ГАЗель 405 дв.,УМЗ-4216 пластм.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3,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ГАЗель 406 дв.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73,9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возд. ГАЗель, Соболь дв. УМЗ-42164 ЕВРО-4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26,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газовый высокого давления дв. ЯМЗ-534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255,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грубой очистки топлива Валдай,ГАЗ-33081,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87,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грубой очистки топлива Валдай,ГАЗ-3309,33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61,3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грубой очистки топлива Валдай,ГАЗ-3309,3310 ЕВРО-3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790,1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грубой очистки топлива ГАЗ-33088,33098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486,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грубой очистки топлива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313,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5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грубой очистки топлива УАЗ-315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77,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масляный ГАЗ-53,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8,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масляный ГАЗ-53,ПАЗ (корпус верх.)</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47,7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масляный ГАЗ-53,ПАЗ (проставка с перепуск. кла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60,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масляный ГАЗ-53,ПАЗ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94,5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масляный дв. 2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8,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масляный дв. 2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9,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масляный дв. 2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6,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масляный дв. 406 "Оригинал"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2,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масляный дв. 406, ВАЗ 2101-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2,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масляный дв. 406, ВАЗ 2101-07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7,7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масляный дв. Cummins ISF 2.8L ГАЗель бизнес, ГАЗель NEXT (LF 1735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30,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салонный ГАЗель NEXT угольный (9.7.879K)</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24,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салонный ГАЗель, Собо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7,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нкой очистки топл. ГАЗ, УАЗ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9,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нкой очистки топл. дв. 2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23,2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нкой очистки топл. дв. 245 "Оригинал"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8,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нкой очистки топл. дв. 245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10,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нкой очистки топл. дв. 245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8,6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нкой очистки топл. дв. 245 ЕВРО-3 (WDK962/1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50,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нкой очистки топл. дв. 514 "Bosch"</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568,4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нкой очистки топл.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67,1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нкой очистки топл. дв. ЯМЗ-5344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53,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нкой очистки топл. дв. ЯМЗ-5344 ЕВРО-5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40,9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дв. 405,406,409, Крайслер ЕВРО-3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36,7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дв. 406 (инж.) резьб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02,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дв. 406 (инж.) резьба (045090520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6,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дв. 406 (инж.) штуцер (045090503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5,3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дв. 409,4213 ВАЗ (инж.) резьба (оригинал) (в упак.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3,1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дв. 4216, Крайслер ЕВРО-3 Волга,ГАЗель штуц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94,8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дв. Cummins ISF 2.8L ГАЗель с водоотделителе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088,3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дв. Cummins ISF 3.8L Валдай (FF 57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09,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дв. ЯМЗ-530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82,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погруж. модуля (ЭБН515.113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9,8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погруж. модуля 5151-1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9,8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 топливный погруж. модуля дв. 405 ГАЗ ЕВРО-3 (сетк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8,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осушитель воздуха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82,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патрон осушителя воздуха Валдай, ГАЗ-3309,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6,5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патрон осушителя воздуха Валдай, ГАЗ-3309,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50,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патрон осушителя воздуха Валдай, ГАЗ-3309,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61,3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патрон осушителя воздуха ГАЗ, ПАЗ,КАМАЗ,МАЗ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38,0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ильтр-патрон осушителя воздуха ГАЗон NEXT (9.4.4) (в упак. g-PAR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9,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ведущий перед. колеса с заглушкой УАЗ-316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1,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втор. вала Валдай, ГАЗ-3309 (кругл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40,4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втор. вала КПП ГАЗ-53 (квад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90,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втор. вала КПП ГАЗ-53 (кругл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91,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втор. вала КПП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0,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к/вала Валдай дв Cummins ISF 3.8L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31,6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кардана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67,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неразъем. моста Волга,ГАЗель,Соболь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31,3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неразъем. моста ГАЗель,Соболь н/о (бесшумный в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74,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перв. вала КПП 5-ст.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1,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перв. вала КПП ГАЗ-3309,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81,1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перв. вала разд. коробки ГАЗ-33081 дв. 245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63,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перед. ступицы ГАЗель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92,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разд. коробки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14,7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55.  </w:t>
            </w:r>
          </w:p>
        </w:tc>
        <w:tc>
          <w:tcPr>
            <w:tcW w:w="6009" w:type="dxa"/>
            <w:tcBorders>
              <w:bottom w:val="single" w:sz="8" w:space="0" w:color="000000"/>
              <w:right w:val="single" w:sz="8" w:space="0" w:color="000000"/>
            </w:tcBorders>
            <w:shd w:fill="FFFFFF" w:val="clear"/>
            <w:vAlign w:val="center"/>
          </w:tcPr>
          <w:p>
            <w:pPr>
              <w:pStyle w:val="Normal"/>
              <w:suppressAutoHyphens w:val="false"/>
              <w:rPr/>
            </w:pPr>
            <w:r>
              <w:rPr>
                <w:color w:val="000000"/>
                <w:sz w:val="22"/>
                <w:szCs w:val="22"/>
                <w:lang w:eastAsia="ru-RU"/>
              </w:rPr>
              <w:t xml:space="preserve">Фланец разд. коробки ГАЗель,Соболь п/прив. н/о дв. </w:t>
            </w:r>
            <w:r>
              <w:rPr>
                <w:color w:val="000000"/>
                <w:sz w:val="22"/>
                <w:szCs w:val="22"/>
                <w:lang w:val="en-US" w:eastAsia="ru-RU"/>
              </w:rPr>
              <w:t xml:space="preserve">Cummins ISF 2.8L, </w:t>
            </w:r>
            <w:r>
              <w:rPr>
                <w:color w:val="000000"/>
                <w:sz w:val="22"/>
                <w:szCs w:val="22"/>
                <w:lang w:eastAsia="ru-RU"/>
              </w:rPr>
              <w:t>УМЗ</w:t>
            </w:r>
            <w:r>
              <w:rPr>
                <w:color w:val="000000"/>
                <w:sz w:val="22"/>
                <w:szCs w:val="22"/>
                <w:lang w:val="en-US" w:eastAsia="ru-RU"/>
              </w:rPr>
              <w:t>-</w:t>
            </w:r>
            <w:r>
              <w:rPr>
                <w:color w:val="000000"/>
                <w:sz w:val="22"/>
                <w:szCs w:val="22"/>
                <w:lang w:eastAsia="ru-RU"/>
              </w:rPr>
              <w:t>А</w:t>
            </w:r>
            <w:r>
              <w:rPr>
                <w:color w:val="000000"/>
                <w:sz w:val="22"/>
                <w:szCs w:val="22"/>
                <w:lang w:val="en-US" w:eastAsia="ru-RU"/>
              </w:rPr>
              <w:t>274 Evotech, 42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052,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ланец ступицы ведущий перед. колеса ГАЗ-66,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67,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нарь зад. ГАЗ-3307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9,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нарь зад. ГАЗ-66, УАЗ (светодиодны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21,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нарь зад. 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64,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245 ЕВРО-3 (044512014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 375,8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245 ЕВРО-4 (04451202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 848,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405,406 (аналог SIMENS 635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87,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405,406,409 (635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35,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405,406,409 Bosch (028015071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13,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4091 (028015823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18,5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4216, УМЗ-А274 Evotech (02831665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68,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514 Bosch (0 432 193 54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482,0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Cummins ISF 2.8L ЕВРО-4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553,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Cummins ISF 3.8L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297,3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Cummins ISF 3.8L Валдай (528327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4 515,8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 748,7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сунка топливная дв. ЯМЗ-5344 ЕВРО-4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6 090,4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точка двери ГАЗ-3307,08,09 лев.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04,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Форточка двери ГАЗ-3307,08,09 прав.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04,2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Хомут впуск. коллектора и Г-обр. трубы ГАЗель, Валдай дв. Cummins ISF 2.8,3.8L (5266140)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9,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Хомут поперечной тяги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0,7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Хомут приемной трубы ГАЗель NEXT, ГАЗель дв. Cummins 2.8L ЕВРО-4 (замена на 869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2,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Хомут шланга воздухоочистителя №2 дв. Крайсл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02,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Храповик коленвала Волга,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97,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апфа зад. моста ГАЗ-66,3308,8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32,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апфа перед. моста ГАЗель п/прив.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02,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апфа перед. моста ГАЗель п/прив. в сб.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397,3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апфа поворотного кулака ГАЗ-3308,66 в сборе</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54,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апфа поворотного кулака ГАЗ-3308,66 гол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14,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апфа поворотного кулака ГАЗ-3308,66 с шайб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03,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епь ГРМ 405,409 дв. (72/92) ЕВРО-3 двух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82,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епь ГРМ 405,409 дв. верх. 92 звена ЕВРО-3 двух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8,0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епь ГРМ 406 дв. ниж. 70 звеньев двух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5,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епь ГРМ 406 дв. ниж. 72 звена одно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7,2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епь ГРМ 4091 дв. верх. 108 звеньев двухря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77,0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ГУРа ГАЗ-66,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214,7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сцепления гл.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03,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сцепления гл. ГАЗель (бизнес),ГАЗель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54,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сцепления гл. ГАЗон NEXT с проушин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14,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сцепления раб. ГАЗ-3307,3308 со шток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5,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сцепления раб. ГАЗ-4301,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70,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сцепления раб. ГАЗ-53,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1,8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сцепления раб. ГАЗ-53,66,3307, ПАЗ со шток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0,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6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гл. ГАЗ-3307,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34,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гл.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78,8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гл. ГАЗ-53 (в упак. ГАЗ) (замена на 8739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72,2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гл. ГАЗ-53 без толкателя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72,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гл. ГАЗ-66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382,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гл. ГАЗ-66,3307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17,9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гл. ГАЗ-66,3307 (с бачком) (в упак. g-PART) (замена на 8739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19,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гл. ГАЗель (бизнес) с бачко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58,0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гл. ГАЗель,Волга с дат. (усил. порш.) (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40,9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раб. ГАЗ-3307,3309 перед. с АБС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01,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раб. ГАЗ-3309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064,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раб. ГАЗ-53, ГАЗ-3307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7,7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раб. ГАЗ-53, ГАЗ-3307, ПАЗ зад.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3,1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раб. ГАЗ-66 перед. лев.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9,27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раб. ГАЗ-66 перед. прав.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9,6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раб. ГАЗ-66 перед. прав. (в упак. ГАЗ) (замена на 8739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99,6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раб. ГАЗ-66, 33081 зад.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66,2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Цилиндр тормозной раб. ГАЗель, ГАЗель NEXT зад. (d= 8) (в упак. Г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0,9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йба вала вторичного КПП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32,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йба гайки фланца вторичного вала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7,6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йба картера р/шестерен дв. Cummins ISF 2.8L (повышающая трение)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44,6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йба пружинная вторичного вала КПП ГАЗон NEXT</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8,1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йба пружинная ступицы КПП 5-ст. Волга,ГАЗель (3,4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5,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рнир повор. кулака ГАЗ-66 (ШРУС)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225,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рнир повор. кулака ГАЗ-66 (ШРУС)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1 225,5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рнир повор. кулака ГАЗель п/прив. (ШРУС)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363,3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рнир повор. кулака ГАЗель п/прив. (ШРУС)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 750,4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рнир повор. кулака ГАЗель-275276,Соболь с корпусом подшип. и ступицей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 261,4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рнир повор. кулака ГАЗель,Соболь с корпусом подшип. и ступицей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 133,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рнир повор. кулака ГАЗель,Соболь с корпусом подшип. и ступицей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 026,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рнир повор. кулака Соболь п/прив. (ШРУС)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 219,4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рнир повор. кулака Соболь п/прив. (ШРУС) лев.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 315,0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рнир повор. кулака Соболь п/прив. (ШРУС)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 684,0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тун коленвала дв. 245 поршневой палец ф4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645,7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тун коленвала дв. 27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91,5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тун коленвала дв. 4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00,9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тун коленвала дв. Cummins ISF 3.8 Валдай (оригин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661,8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атун коленвала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786,7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и привода КОМ (к-т) ГАЗ-53 (самосв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449,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и привода КОМ (к-т) ди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16,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и распредвала ГАЗ-53 (метал+пласт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39,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вала привода переднего моста ГАЗ-66, 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31,3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дифференциала ГАЗ-53 (к-т 6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57,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дифференциала ГАЗ-53 больш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61,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дифференциала ГАЗ-53 мал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58,0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к/вала ГАЗ-53 мета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51,8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косозуб. разд. коробки привода перед. моста У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528,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КПП 5-ст. Волга,ГАЗель (2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11,1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КПП 5-ст. Волга,ГАЗель (5 пер.) н/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53,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КПП ГАЗ-3309, Валдай (2 пер.) втор. вала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47,3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КПП ГАЗ-3309, Валдай (3 пер.) втор. вала с/о</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582,5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КПП ГАЗ-3309, Валдай дв. Cummins (2 пер.) втор. вал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334,4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КПП ГАЗ-3309, Валдай дв. Cummins (3 пер.) втор. вал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35,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КПП ГАЗ-53 (3,4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87,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КПП ГАЗель NEXT н/о (1 пер.) (уси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84,4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КПП ГАЗель NEXT н/о (з/х) втор. вала (усил.)</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603,6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насоса топливного дв. Cummins ISF 3.8L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46,1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5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привода пром. вала ГАЗ-3309, Валдай (5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910,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5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привода спидометра ведомая ГАЗель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86,2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5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привода ТНВД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 690,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5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привода ТНВД 245 дв. ведущая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88,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6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привода ТНВД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40,0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6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промежуточного вала разд/к ГАЗ-3308,81,66 (больш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259,5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6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промежуточного вала разд/к ГАЗ-3308,81,66 (мала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97,2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6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разд. коробки вкл. зад. и пониж. пер. УАЗ-3162, Патрио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68,4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6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разд. коробки вкл. перед.моста УАЗ Патриот, Хант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17,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6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естерня распредвала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12,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6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ворень ГАЗ-3307 буксир.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7,5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6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ворень ГАЗель ниж. п/при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0,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6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вод. насоса 514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20,9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6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вод. насоса 51432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214,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7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вод. насоса ГАЗ-53 за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57,8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7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вод. насоса ГАЗ-53 перед.</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12,1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7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к/вала ГАЗ-52</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4,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7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к/вала ГАЗ-5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115,2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7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к/вала дв. 245 ГАЗ-3309,Валдай,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332,8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7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к/вала дв. 402 Волга ГУ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 022,3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7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к/вала дв. 406,409 ГУР с демпфером и со ступ.</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987,9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7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к/вала дв. Cummins ISF 2.8L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98,3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7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привода вентилятора 421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92,0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7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кив привода ГУР УАЗ дв.УМ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4,3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8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вентил. картера ГАЗель NEXT дв. УМЗ-А274 Evotech</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84,0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8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возд. фильтра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81,4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8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возд. фильтра Валдай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70,3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8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возд. фильтра ГАЗ-33081,3309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01,1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8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воздухоподвод. к перед. мосту ГАЗ-330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32,1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8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воздухоподвод. к турбине ГАЗон NEXT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2,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8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Валдай нагне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48,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8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Валдай, ГАЗ-3309 (замена трубок) сливн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41,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8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ГАЗ-3308 нагнет. и сливной (бенз. дв.)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39,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8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ГАЗ-3308,09 нагне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58,5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9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ГАЗ-33081-09 нагнет. и сливной (диз. дв.) (к-т 2 ш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09,4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9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ГАЗ-66,33097 (коро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43,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9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ГАЗель (бизнес,Next ) сливн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68,2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9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дв. Cummins ГАЗ-3309 нагне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31,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9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дв. Cummins ГАЗель нагне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766,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9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Соболь (бизнес) нагне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44,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9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УАЗ Патриот нагне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51,0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9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ГУР УАЗ Патриот сливн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71,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9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ДМРВ компенсирующий УАЗ Патриот дв. 4090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86,7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79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кондиционера УАЗ-3163 Патриот от компрессора к конденсатору (радиатору)</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18,4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0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масл. к вак.насосу ГАЗ-33081,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87,1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0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масл. радиатора ГАЗ 33081,09 дв. 245</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4,9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0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масл. радиатора УАЗ Патриот отводящ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6,05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0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нагнетательный силового цилиндра ГУР ГАЗ-33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63,48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0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низкого давления (компрессор-испаритель-переход пола 7/8") ГАЗель (ЦМФ)</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642,1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0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отопителя метр (d=1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7,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0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отопителя метр (d=16) силико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77,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0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отопителя метр (d=18)</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7,5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0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отопителя метр (d=20) силико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35,4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0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отопителя УАЗ Патриот отводящи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50,66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1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охладителя наддув. воздуха дв. Cummins ISF 2.8L ГАЗель (силикон)</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72,8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1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подкачки колеса ГАЗ-6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5,2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1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соед. ГАЗ-3309 турбины (коро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52,6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1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тормозной промежут. ГАЗон NEXT (535 с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92,61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1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угловой охладителя наддув. воздуха ГАЗ-3309 ЕВРО-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32,9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1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ланг угловой охладителя наддув. воздуха ГАЗ-33106</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22,6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1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пилька ступицы ГАЗон-4111 NEXT задняя</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5,2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1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анга продольная (пруж. подвеска) УАЗ в сб.</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879,2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1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анга стабилизатора передней подвески ГАЗель-3221</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880,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1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анга толкателя ГАЗель (бизнес) (к-т)</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326,5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2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ок вкл. блокировки дифференциала разд.коробки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7,1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2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ок переключения КПП ГАЗ-3309 (2,3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63,0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2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ок переключения КПП ГАЗ-3309 (3,4 пер.) с головко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40,2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2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ок переключения КПП УАЗ (3,4 пер.)</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06,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2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уцер отопителя 402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90,5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2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уцер топливный дв. ЯМЗ-5340</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54,7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2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уцер угл. пер. прав. тормоз. шланга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34,5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2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уцер угл. топл. ГАЗ-3309,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7,6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2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туцер угловой с герметиком дв. ЯМЗ-5344</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20,0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2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умоглушитель тормозного крана ГАЗ-3307,3309,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1,47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3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Шумоизоляция передка Валдай</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78,7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3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Щетка стартера 245 дв. (12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4,6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3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Щеткодержатель ст/очист. ГАЗ-53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45,0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3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Щит тормоза ГАЗ-3307,3309 зад. лев.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16,1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3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Щит тормоза ГАЗ-3307,3309 зад. прав. под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88,48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3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Щит тормоза ГАЗ-3307,3309 перед. прав. без АБС</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194,5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3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Щит тормоза ГАЗ-3308 зад.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60,22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3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Щит тормоза ГАЗ-3308,33081 перед.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988,73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3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Щиток крыла перед. ГАЗель NEXT-6342 (автобус) передний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503,9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3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Щиток крыла перед. ГАЗон NEXT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095,3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4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Щиток приборов ГАЗ-3307</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 489,20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4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кран выпускного коллектора дв. 4216 ГАЗель бизнес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395,34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4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кран выпускного коллектора дв. Cummins ISF 2.8L (оригинал)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62,1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4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кран выпускного коллектора дв. УМЗ-А274 Evotech</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155,64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4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ксцентрик торм. колодок ГАЗ-3307,09,4301, ПАЗ</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85,4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4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лектромагнит останова 245 дв. ЭМ19-02 12 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71,39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46.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лектромагнит останова 245 дв. ЭМ19-03 24 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2 771,39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47.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лектронасос догревателя ГАЗель дв. Cummins "Оригинал" (9017982А)</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6 321,5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48.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лектронасос подогревателя предпускового дв. УМЗ-А274 Evotech ЕВРО-4 ГАЗель</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7 587,5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49.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лектроподогреватель 405,406 дв. алюм.</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80,71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50.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лектроподогреватель ГАЗ-3308,3309,3310 245 д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281,30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51.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лектроподогреватель ГАЗель 405 дв. ЕВРО-3</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94,75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52.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лектроподогреватель ГАЗель дв. Cummins ISF 2.8L</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 494,16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53.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лемент зеркала объемн. ГАЗель NEXT дополнит. ле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89,32   </w:t>
            </w:r>
          </w:p>
        </w:tc>
      </w:tr>
      <w:tr>
        <w:trPr>
          <w:trHeight w:val="6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54.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Элемент зеркала объемн. ГАЗель NEXT основной с обогр. прав.</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448,53   </w:t>
            </w:r>
          </w:p>
        </w:tc>
      </w:tr>
      <w:tr>
        <w:trPr>
          <w:trHeight w:val="315" w:hRule="atLeast"/>
        </w:trPr>
        <w:tc>
          <w:tcPr>
            <w:tcW w:w="821"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color w:val="000000"/>
                <w:sz w:val="22"/>
                <w:szCs w:val="22"/>
                <w:lang w:eastAsia="ru-RU"/>
              </w:rPr>
            </w:pPr>
            <w:r>
              <w:rPr>
                <w:color w:val="000000"/>
                <w:sz w:val="22"/>
                <w:szCs w:val="22"/>
                <w:lang w:eastAsia="ru-RU"/>
              </w:rPr>
              <w:t>2855.  </w:t>
            </w:r>
          </w:p>
        </w:tc>
        <w:tc>
          <w:tcPr>
            <w:tcW w:w="6009" w:type="dxa"/>
            <w:tcBorders>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Ящик аптечки (карман двери)  ГАЗ-3307,08,09</w:t>
            </w:r>
          </w:p>
        </w:tc>
        <w:tc>
          <w:tcPr>
            <w:tcW w:w="1621"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Россия</w:t>
            </w:r>
          </w:p>
        </w:tc>
        <w:tc>
          <w:tcPr>
            <w:tcW w:w="1377"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178,57   </w:t>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rPr>
      </w:pPr>
      <w:r>
        <w:rPr>
          <w:b/>
          <w:sz w:val="24"/>
          <w:szCs w:val="24"/>
        </w:rPr>
        <w:t>Покупатель: ЗАО «СПГЭС»</w:t>
        <w:tab/>
        <w:tab/>
        <w:tab/>
        <w:tab/>
        <w:t>Поставщик: ООО «ПРОМАВТОПЛЮС»</w:t>
      </w:r>
    </w:p>
    <w:p>
      <w:pPr>
        <w:pStyle w:val="Subtitle"/>
        <w:widowControl/>
        <w:rPr>
          <w:b/>
          <w:b/>
          <w:szCs w:val="24"/>
        </w:rPr>
      </w:pPr>
      <w:r>
        <w:rPr>
          <w:b/>
          <w:szCs w:val="24"/>
        </w:rPr>
        <w:t>Генеральный директор</w:t>
        <w:tab/>
        <w:tab/>
        <w:tab/>
        <w:tab/>
        <w:tab/>
        <w:t>Директор</w:t>
      </w:r>
    </w:p>
    <w:p>
      <w:pPr>
        <w:pStyle w:val="TextBody"/>
        <w:rPr>
          <w:b/>
          <w:b/>
          <w:sz w:val="24"/>
          <w:szCs w:val="24"/>
        </w:rPr>
      </w:pPr>
      <w:r>
        <w:rPr>
          <w:b/>
          <w:sz w:val="24"/>
          <w:szCs w:val="24"/>
        </w:rPr>
      </w:r>
    </w:p>
    <w:p>
      <w:pPr>
        <w:pStyle w:val="Normal"/>
        <w:rPr>
          <w:b/>
          <w:b/>
          <w:sz w:val="24"/>
          <w:szCs w:val="24"/>
        </w:rPr>
      </w:pPr>
      <w:r>
        <w:rPr>
          <w:b/>
          <w:sz w:val="24"/>
          <w:szCs w:val="24"/>
        </w:rPr>
        <w:t>_____________________С.В. Козин</w:t>
        <w:tab/>
        <w:tab/>
        <w:t xml:space="preserve"> </w:t>
        <w:tab/>
        <w:t>_________________ И.В. Миронова</w:t>
      </w:r>
    </w:p>
    <w:p>
      <w:pPr>
        <w:pStyle w:val="Normal"/>
        <w:rPr>
          <w:b/>
          <w:b/>
          <w:sz w:val="24"/>
          <w:szCs w:val="24"/>
        </w:rPr>
      </w:pPr>
      <w:r>
        <w:rPr>
          <w:b/>
          <w:sz w:val="24"/>
          <w:szCs w:val="24"/>
        </w:rPr>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b/>
        <w:sz w:val="22"/>
        <w:szCs w:val="22"/>
      </w:rPr>
      <w:t>Покупатель</w:t>
      <w:tab/>
      <w:t xml:space="preserve">                                                                          Поставщик</w:t>
    </w:r>
  </w:p>
  <w:p>
    <w:pPr>
      <w:pStyle w:val="Footer"/>
      <w:rPr>
        <w:b/>
        <w:b/>
        <w:sz w:val="22"/>
        <w:szCs w:val="22"/>
      </w:rPr>
    </w:pPr>
    <w:r>
      <w:rPr>
        <w:b/>
        <w:sz w:val="22"/>
        <w:szCs w:val="22"/>
      </w:rPr>
      <w:t>_______________ С.В. Козин</w:t>
      <w:tab/>
      <w:t xml:space="preserve">                                                             ________________ И.В. Миронова</w:t>
    </w:r>
  </w:p>
  <w:p>
    <w:pPr>
      <w:pStyle w:val="Footer"/>
      <w:jc w:val="center"/>
      <w:rPr>
        <w:b/>
        <w:b/>
        <w:sz w:val="22"/>
        <w:szCs w:val="22"/>
      </w:rPr>
    </w:pPr>
    <w:r>
      <w:rPr>
        <w:b/>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3">
    <w:name w:val="xl63"/>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rPr>
  </w:style>
  <w:style w:type="paragraph" w:styleId="Xl69">
    <w:name w:val="xl69"/>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Xl70">
    <w:name w:val="xl70"/>
    <w:basedOn w:val="Normal"/>
    <w:qFormat/>
    <w:pPr>
      <w:pBdr>
        <w:top w:val="single" w:sz="4" w:space="0" w:color="000000"/>
        <w:left w:val="single" w:sz="4" w:space="7" w:color="000000"/>
        <w:bottom w:val="single" w:sz="4" w:space="0" w:color="000000"/>
        <w:right w:val="single" w:sz="4" w:space="0" w:color="000000"/>
      </w:pBdr>
      <w:shd w:fill="FFFFFF" w:val="clear"/>
      <w:suppressAutoHyphens w:val="false"/>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4">
    <w:name w:val="xl74"/>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Shilling Ekaterina Sergeevna</cp:lastModifiedBy>
  <cp:lastPrinted>2019-04-25T16:03:00Z</cp:lastPrinted>
  <dcterms:modified xsi:type="dcterms:W3CDTF">2019-04-26T05:33:00Z</dcterms:modified>
  <cp:revision>142</cp:revision>
  <dc:subject/>
  <dc:title>ДОГОВОР ПОСТАВКИ  № _______</dc:title>
</cp:coreProperties>
</file>