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948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Демонтаж существующего оборудо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в РУ-0,4кВ ТП-511 рубильника РПС-4 и комплекта предохранителей ПН-2/400 с током плавкой вставки 400 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Прокладка 2КЛ-0,4кВ от ТП-511 до ВРУ жилого дома по адресу: г. Саратов, пересечение ул. Зарубина и ул. Чапаева, АСБ-1-4х185мм2, общей протяженностью 1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511 по адресу: г. Саратов, ул. Зарубина угол ул. Чапае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-511 до ВРУ жилого дома по адресу: г. Саратов, пересечение ул. Зарубина и ул. Чапае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45 188 (Пятьсот сорок пять тысяч сто восемьдесят восемь) рублей 47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5-22T06:20:00Z</dcterms:modified>
  <cp:revision>235</cp:revision>
  <dc:subject/>
  <dc:title/>
</cp:coreProperties>
</file>