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150 М от 22.05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4561-16-ип от 21.11.2016 года. ТУ №8350 от 21.11.2016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511 по адресу: г. Саратов, ул. Зарубина угол ул. Чапаев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ТП-511 до ВРУ жилого дома по адресу: г. Саратов, пересечение ул. Зарубина и ул. Чапаева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Демонтаж существующего оборудов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Монтаж в РУ-0,4кВ ТП-511 рубильника РПС-4 и комплекта предохранителей ПН-2/400 с током плавкой вставки 400 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Прокладка 2КЛ-0,4кВ от ТП-511 до ВРУ жилого дома по адресу: г. Саратов, пересечение ул. Зарубина и ул. Чапаева, АСБ-1-4х18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5.2019 года по 31.05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прокладку КЛ-0,4кВ от РУ-0,4кВ ТП-511 до ВРУ жилого дома по адресу: г. Саратов, пересечение ул. Зарубина и ул. Чапаева (шифр 02-17-18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5-14T16:05:00Z</cp:lastPrinted>
  <dcterms:modified xsi:type="dcterms:W3CDTF">2019-05-22T05:37:00Z</dcterms:modified>
  <cp:revision>97</cp:revision>
  <dc:subject/>
  <dc:title>Приложение № 1</dc:title>
</cp:coreProperties>
</file>