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949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илового трансформатора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Демонтаж существующих ши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силовых трансформаторов ТМГ-400/6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Силовые трансформаторы соединить с РУ-0,4 кВ алюминиевыми шинами АД 31Т 60х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в РУ-6 кВ в яч. №1,2 комплекта предохранителей ПКТ-102-6-80-20УЗ,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в РУ-0,4 кВ в вводных панелях №2 и №5 предохранителей ПН2-630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в РУ-0,4 кВ в панели №3 руб. №4 I с.ш. рубильника РПС-4П с предохранителем ПН2-400 с уставкой 315А и в панели №6 руб. №2 II с.ш. рубильника РПС-4Л с предохранителем ПН2-400 с уставкой 315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В камерах трансформаторов ТП-1284 существующее проходное окно обрамить стальным уголком 50х50х5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284 по адресу: г Саратов, ул. им. Пугачева Е.И. угол ул. Б. Казачья (школа 6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763 583 (Семьсот шестьдесят три тысячи пятьсот восемьдесят три) рубля 23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22T06:37:00Z</dcterms:modified>
  <cp:revision>234</cp:revision>
  <dc:subject/>
  <dc:title/>
</cp:coreProperties>
</file>