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0 М от 22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180-18-тн от 08.11.2018 года. ТУ №7180-1 от 29.11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1284 по адресу: г Саратов, ул. им. Пугачева Е.И. угол ул. Б. Казачья (школа 67)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ого трансформатора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их ши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силовых трансформаторов ТМГ-400/6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направляющих под установочные размеры трансформа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иловые трансформаторы соединить с РУ-0,4 кВ алюминиевыми шинами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У-6 кВ в яч. №1,2 комплекта предохранителей ПКТ-102-6-80-20УЗ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РУ-0,4 кВ в вводных панелях №2 и №5 предохранителей ПН2-630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9 Монтаж в РУ-0,4 кВ в панели №3 руб.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бильника РПС-4П с предохранителем ПН2-400 с уставкой 315А и в панели №6 руб.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бильника РПС-4Л с предохранителем ПН2-400 с уставкой 315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В камерах трансформаторов ТП-1284 существующее проходное окно обрамить стальным уголком 50х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5.2019 года по 25.09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ТП-1284, расположенной по адресу: г. Саратов, ул. им. Пугачева Е.И., 123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3</w:t>
            </w:r>
            <w:r>
              <w:rPr>
                <w:spacing w:val="-2"/>
                <w:w w:val="102"/>
                <w:sz w:val="22"/>
                <w:szCs w:val="22"/>
              </w:rPr>
              <w:t>-19-40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Духова Светлана Михайловна</cp:lastModifiedBy>
  <cp:lastPrinted>2019-05-14T11:25:00Z</cp:lastPrinted>
  <dcterms:modified xsi:type="dcterms:W3CDTF">2019-05-22T06:35:00Z</dcterms:modified>
  <cp:revision>14</cp:revision>
  <dc:subject/>
  <dc:title>Приложение № 1</dc:title>
</cp:coreProperties>
</file>