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8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2» ма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ТП-1284, расположенной по адрес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г. Саратов, ул. им. Пугачева Е.И. угол ул. Б. Казачья (школа 67)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силового трансформатора – 2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направляющи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существующих шин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силовых трансформаторов ТМГ-400/6 – 2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правляющих под установочные размеры трансформато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иловые трансформаторы соединить с РУ-0,4 кВ алюминиевыми шинами АД 31Т 60х6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6 кВ в яч. №1,2 комплекта предохранителей ПКТ-102-6-80-20УЗ, взамен предохранителей меньшего номинал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в вводных панелях №2 и №5 предохранителей ПН2-630, взамен аппаратов меньшего номинал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в панели №3 руб. №4 I с.ш. рубильника РПС-4П с предохранителем ПН2-400 с уставкой 315А и в панели №6 руб. №2 II с.ш. рубильника РПС-4Л с предохранителем ПН2-400 с уставкой 315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р</w:t>
      </w:r>
      <w:r>
        <w:rPr>
          <w:spacing w:val="-2"/>
          <w:w w:val="102"/>
          <w:sz w:val="20"/>
          <w:szCs w:val="20"/>
          <w:lang w:val="zxx"/>
        </w:rPr>
        <w:t>емонт пола в камерах трансформаторов, с восстановлением полов до уровня порог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</w:t>
      </w:r>
      <w:r>
        <w:rPr>
          <w:spacing w:val="-2"/>
          <w:w w:val="102"/>
          <w:sz w:val="20"/>
          <w:szCs w:val="20"/>
          <w:lang w:val="zxx"/>
        </w:rPr>
        <w:t xml:space="preserve"> камерах трансформаторов ТП-1284 существующее проходное окно обрамить стальным уголком 50х50х5мм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 №7180-18-тн от 08.11.2018 года.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kern w:val="2"/>
          <w:sz w:val="20"/>
          <w:szCs w:val="20"/>
          <w:lang w:eastAsia="ru-RU"/>
        </w:rPr>
      </w:pPr>
      <w:r>
        <w:rPr>
          <w:spacing w:val="-2"/>
          <w:w w:val="102"/>
          <w:kern w:val="2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763 583 (Семьсот шестьдесят три  тысячи пятьсот восемьдесят три) рубля  23 коп., в том числе НДС 20 % - 127 263 (Сто двадцать семь тысяч двести шестьдесят три) рубля 8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29 074 (Двести двадцать девять тысяч семьдесят четыре) рубля 9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8 179 (Тридцать восемь тысяч сто семьдесят девять) рублей 1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ма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 xml:space="preserve">е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5-22T09:49:00Z</cp:lastPrinted>
  <dcterms:modified xsi:type="dcterms:W3CDTF">2019-05-22T05:50:00Z</dcterms:modified>
  <cp:revision>455</cp:revision>
  <dc:subject/>
  <dc:title>Договор купли-продажи оборудования</dc:title>
</cp:coreProperties>
</file>