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9005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РУ-10кВ РП-Базовый с монтажом в ячейках №2, 3, 7, 12, 16 вакуумных выключателей BB/TEL, аппаратуры РЗА, шинных и линейных разъединителей. В РУ-10 кВ РП-Базовый перевод кабеля 10 кВ направления «к ТП-1998 I с.ш.» из ячейки №7 в ячейку №5 с присоединением под общие контакты с кабелем направления «к РП-Проммаш I с.ш.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2КЛ-10кВ от РУ-10кВ РП-Базовый (ячейки №7 и №12) до новой ТП-10/0,4кВ по адресу: г. Саратов, проспект Строителей, б/н., протяженностью ориентировочно 2х1100 метров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П-Базовый по адресу: г. Саратов, Сокурский тракт (хлебозавод №4)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10кВ от РП-Базовый до новой ТП-10/0,4кВ по адресу: г. Саратов, проспект Строителей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364 675 (Один миллион триста шестьдесят четыре тысячи шестьсот семьдесят пять) рублей 04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5-23T06:00:00Z</dcterms:modified>
  <cp:revision>246</cp:revision>
  <dc:subject/>
  <dc:title/>
</cp:coreProperties>
</file>