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6 П от 23.05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14-18-ип от 20.11.2018 года. ТУ №7014-1 от 20.1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Базовый по адресу: г. Саратов, Сокурский тракт (хлебозавод №4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РП-Базовый до новой ТП-10/0,4кВ по адресу: г. Саратов, проспект Строителей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РУ-10кВ РП-Базовый </w:t>
            </w:r>
            <w:r>
              <w:rPr>
                <w:sz w:val="22"/>
                <w:szCs w:val="22"/>
              </w:rPr>
              <w:t xml:space="preserve">с монтажом в ячейках №2, 3, 7, 12, 16 вакуумных выключателей BB/TEL, аппаратуры РЗА, шинных и линейных разъединителей. В РУ-10 кВ РП-Базовый перевод кабеля 10 кВ направления «к ТП-1998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» из ячейки №7 в ячейку №5 с присоединением под общие контакты с кабелем направления «к РП-Проммаш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»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2КЛ-10кВ от РУ-10кВ РП-Базовый (ячейки №7 и №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 новой ТП-10/0,4кВ по адресу: г. Саратов, проспект Строителей, б/н.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3.05.2019 года по 27.1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проспект Строителей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15T15:43:00Z</cp:lastPrinted>
  <dcterms:modified xsi:type="dcterms:W3CDTF">2019-05-23T05:37:00Z</dcterms:modified>
  <cp:revision>146</cp:revision>
  <dc:subject/>
  <dc:title>Приложение № 1</dc:title>
</cp:coreProperties>
</file>