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0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7014-18-ип от 20.11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 364 67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 миллион триста шестьдесят четыре  тысячи  шестьсот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7 4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семь тысяч четыреста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09 4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евять тысяч четыреста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8 23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восемь тысяч двести тридцать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5-20T05:43:00Z</dcterms:modified>
  <cp:revision>234</cp:revision>
  <dc:subject/>
  <dc:title>Договор купли-продажи оборудования</dc:title>
</cp:coreProperties>
</file>