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0684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Монтаж железобетонных опор–5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провода СИП 2 3х50 мм2+1х54,6 мм2 протяженностью 138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3-00/3 ВЛИ-0,4кВ ТП-1471 до границы земельного участка по адресу: г. Саратов, совхоз «Комбайн», Дудаковский овра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51 037 (Сто пятьдесят одна тысяча тридцать семь) рублей 65 коп.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5-24T05:48:00Z</dcterms:modified>
  <cp:revision>235</cp:revision>
  <dc:subject/>
  <dc:title/>
</cp:coreProperties>
</file>