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74 М от 24.05.2019 г.</w:t>
      </w:r>
    </w:p>
    <w:tbl>
      <w:tblPr>
        <w:tblW w:w="1402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04-18-ип от 17.12.2018г., №7391-19-ип от 30.01.2019г., №7421-19-ип от 05.02.2019г., ТУ №7304 от 17.12.2018г., №7391 от 30.01.2019г., №7421 от 05.02.2019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3-00/3 ВЛИ-0,4кВ ТП-1471 до границы земельного участка по адресу: г. Саратов, совхоз «Комбайн», Дудаковский овраг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железобетонных опор–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3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5.2019 года по 31.05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ТП-1471 от опоры №3-00/3 до границы земельного участка по адресу: г. Саратов, совхоз «Комбайн», Дудаковский овраг (шифр 03-19-42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21T09:47:00Z</cp:lastPrinted>
  <dcterms:modified xsi:type="dcterms:W3CDTF">2019-05-24T05:18:00Z</dcterms:modified>
  <cp:revision>198</cp:revision>
  <dc:subject/>
  <dc:title>Приложение № 1</dc:title>
</cp:coreProperties>
</file>