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674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4» ма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железобетонных опор–5 шт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 2, сечением 3х50 мм2+1х54,6 мм2 протяженностью 138 метров, от опоры № 3-00/3 ВЛИ-0,4кВ ТП-1471 до границ земельного участка по адресу: г. Саратов, совхоз «Комбайн», Дудаковский овраг;</w:t>
      </w:r>
    </w:p>
    <w:p>
      <w:pPr>
        <w:pStyle w:val="Normal"/>
        <w:numPr>
          <w:ilvl w:val="0"/>
          <w:numId w:val="2"/>
        </w:numPr>
        <w:shd w:fill="FFFFFF" w:val="clear"/>
        <w:ind w:left="567" w:hanging="20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2"/>
        </w:numPr>
        <w:shd w:fill="FFFFFF" w:val="clear"/>
        <w:ind w:left="567" w:hanging="20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 № 7304-18-ип от 17.12.2018 г., № 7391-19-ип от 30.01.2019 г., № 7421-19-ип от 05.02.2019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kern w:val="2"/>
          <w:sz w:val="20"/>
          <w:szCs w:val="20"/>
          <w:lang w:eastAsia="ru-RU"/>
        </w:rPr>
      </w:pPr>
      <w:r>
        <w:rPr>
          <w:spacing w:val="-2"/>
          <w:w w:val="102"/>
          <w:kern w:val="2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51 037 (Сто пятьдесят одна  тысяча тридцать семь) рублей  65 коп., в том числе НДС 20 % - 25 172 (Двадцать пять тысяч  сто семьдесят два) рубля 94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5 311 (Сорок пять тысяч триста одиннадцать) рублей 29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 551 (Семь тысяч пятьсот пятьдесят один) рубль 8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мая 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 ма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 xml:space="preserve">е </w:t>
      </w: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9-05-21T11:00:00Z</cp:lastPrinted>
  <dcterms:modified xsi:type="dcterms:W3CDTF">2019-05-23T11:33:00Z</dcterms:modified>
  <cp:revision>462</cp:revision>
  <dc:subject/>
  <dc:title>Договор купли-продажи оборудования</dc:title>
</cp:coreProperties>
</file>