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0686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илового трансформатора Т-2 250 кВА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камер КС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Демонтаж контура зазем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На время реконструкции ТП-113 выполнить временную перезаводку существующего кабеля 10 кВ в направлении к ТП-1793 на силовой трансформатор №1, для чего необходимо данный кабель нарастить по длине кабелем АСБ 10-3х185мм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После реконструкции ТП-113 кабель АСБ 10-3х185мм2 в направлении ТП-1793 перезавести в новую камеру №6 КСО-394 II с.ш. РУ-10 к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6 Монтаж в ТП-1793 комплекта предохранителей ПК-102-10-50-12,5 УЗ с ПК-держателями на время временной перезаводки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Перед установкой камер КСО-394 произвести следующие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демонтаж в существующем кабельном канале кирпичных перегород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устройство новых кабельных приямков с перегородками под установочные размеры камер КСО-39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углы кирпичной кладки стенок и перегородок новых кабельных приямков обрамить сталью угловой 50х50х5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разборка бетонных пол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закладка в полу асбестоцементных труб для захода трех существующих кабелей 10 кВ в новые линейные камеры КСО-394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заливка пола до уровня порог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закрытие кабельного приямка стальным лист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контура заземления РУ-10 кВ ТП-11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камер КСО-394 в РУ-10 кВ ТП-113: КСО-394-03-3шт. (камеры №3, 4, 6), КСО-394-04-2шт. (камеры №1, 2), КСО-394-15-1шт.; шинный мост с разъединителями (ШМР) – 1 шт.; торцевые камеры с приводами – 2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Во вновь устанавливаемых камерах КСО-394-04 предусмотреть установку комплекта предохранителей ПК-102-10-50-12,5 УЗ в камерах №1 и №2 для защиты силовых трансформаторов Т-1 и Т-2 ТМГ-400 к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 Корпуса монтируемых камер присоединить сталью полосой 40х4 мм к новому заземляющему контуру РУ-10 к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 После реконструкции РУ-10 кВ ТП-113 три действующих кабеля 10 кВ завести через асбестоцементные трубы в новые камеры КСО-394 на I с.ш.: в кам. №3 в направлении «ТП-885»; на II с.ш.: в кам. №4 в направлении «ТП-638»; в кам. №6 в направлении «ТП-1793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3 Монтаж силового трансформатора ТМГ-400/10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4 Силовой трансформатор соединить с РУ-0,4 кВ, при помощи шинного моста алюминиевой шиной АД 31Т 60х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5 Устанавливаемый силовой трансформатор Т-2 и существующий трансформатор Т-1 соединить с РУ-10 кВ кабелем АСБ-10-3х50 мм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6 В РУ-0,4 кВ ТП-113 монтаж предохранителей ПН-2 и трансформаторов тока в панели №6 ЩО-70 II с.ш.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7 Монтаж КЛ-0,4 кВ от разных с.ш. РУ-0,4 кВ ТП-113 (панель №3 I с.ш. и панель №5 II с.ш.) 2АПвБбШв-1-4х120 мм2 до ВРУ здания, протяженностью 26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8 Перезавести из панели №5 II с.ш. РУ-0,4 кВ существующего абонента «офисные помещения Молодежный проезд, 5», (кабелем АВВГ-1-2х10 мм2) на свободный руб. Р-250А в панель №1 I с.ш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9 Монтаж в панели №3 I с.ш. РУ-0,4 кВ ТП-113 линейного рубильника РПС-4 с комплектом предохраните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13 по адресу: г Саратов, 5-й Международный проезд угол ул. Международной, 11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разных секций шин РУ-0,4 кВ ТП-113 до ВРУ здания по адресу: г. Саратов, ул. Международная, 2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 837 435 (Один миллион восемьсот тридцать семь тысяч четыреста тридцать пять) рублей 00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5-24T05:54:00Z</dcterms:modified>
  <cp:revision>235</cp:revision>
  <dc:subject/>
  <dc:title/>
</cp:coreProperties>
</file>