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7 М от 24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1240-13-ип от 06.11.2013 года. ТУ №1240-1 от 28.06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ТП-113 по адресу: г Саратов, 5-й Международный проезд угол ул. Международной, 11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КЛ-0,4 кВ от разных секций шин РУ-0,4 кВ ТП-113 до ВРУ здания по адресу: г. Саратов, ул. Международная, 2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8"/>
                <w:szCs w:val="18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ind w:firstLine="708"/>
              <w:rPr>
                <w:spacing w:val="-2"/>
                <w:w w:val="102"/>
                <w:sz w:val="10"/>
                <w:szCs w:val="10"/>
              </w:rPr>
            </w:pPr>
            <w:r>
              <w:rPr>
                <w:spacing w:val="-2"/>
                <w:w w:val="10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 Демонтаж силового трансформатора Т-2 250 кВ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 Демонтаж камер КС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 Демонтаж контура зазем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 На время реконструкции ТП-113 выполнить временную перезаводку существующего кабеля 10 кВ в направлении к ТП-1793 на силовой трансформатор №1, для чего необходимо данный кабель нарастить по длине кабелем АСБ 10-3х18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 После реконструкции ТП-113 кабель АСБ 10-3х18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в направлении ТП-1793 перезавести в новую камеру №6 КСО-394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РУ-10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6 Монтаж в ТП-1793 комплекта предохранителей ПК-102-10-50-12,5 УЗ с ПК-держателями на время временной перезавод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 Перед установкой камер КСО-394 произвести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демонтаж в существующем кабельном канале кирпичных перегород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устройство новых кабельных приямков с перегородками под установочные размеры камер КСО-394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углы кирпичной кладки стенок и перегородок новых кабельных приямков обрамить сталью угловой 50х50х5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азборка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закладка в полу асбестоцементных труб для захода трех существующих кабелей 10 кВ в новые линейные камеры КСО-394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заливка пола до уровня порог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закрытие кабельного приямка стальным лист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8 Монтаж контура заземления РУ-10 кВ ТП-11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9 Монтаж камер КСО-394 в РУ-10 кВ ТП-113: КСО-394-03-3шт. (камеры №3, 4, 6), КСО-394-04-2шт. (камеры №1, 2), КСО-394-15-1шт.; шинный мост с разъединителями (ШМР) – 1 шт.; торцевые камеры с приводами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0 Во вновь устанавливаемых камерах КСО-394-04 предусмотреть установку комплекта предохранителей ПК-102-10-50-12,5 УЗ в камерах №1 и №2 для защиты силовых трансформаторов Т-1 и Т-2 ТМГ-400 к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1 Корпуса монтируемых камер присоединить сталью полосой 40х4 мм к новому заземляющему контуру РУ-10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2 После реконструкции РУ-10 кВ ТП-113 три действующих кабеля 10 кВ завести через асбестоцементные трубы в новые камеры КСО-394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: в кам. №3 в направлении «ТП-885»;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: в кам. №4 в направлении «ТП-638»; в кам. №6 в направлении «ТП-1793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3 Монтаж силового трансформатора ТМГ-400/10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4 Силовой трансформатор соединить с РУ-0,4 кВ, при помощи шинного моста алюминиевой шиной АД 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5 Устанавливаемый силовой трансформатор Т-2 и существующий трансформатор Т-1 соединить с РУ-10 кВ кабелем АСБ-10-3х50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6 В РУ-0,4 кВ ТП-113 монтаж предохранителей ПН-2 и трансформаторов тока в панели №6 ЩО-70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0"/>
                <w:szCs w:val="10"/>
              </w:rPr>
            </w:pPr>
            <w:r>
              <w:rPr>
                <w:spacing w:val="-2"/>
                <w:w w:val="10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7 Монтаж КЛ-0,4 кВ от разных с.ш. РУ-0,4 кВ ТП-113 (панель №3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панель №5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 2АПвБбШв-1-4х120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о ВРУ здания, протяженностью 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8 Перезавести из панели №5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РУ-0,4 кВ существующего абонента «офисные помещения Молодежный проезд, 5», (кабелем АВВГ-1-2х10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) на свободный руб. Р-250А в панель №1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9 Монтаж в панели №3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РУ-0,4 кВ ТП-113 линейного рубильника РПС-4 с комплектом предохранителей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4.05.2019 года по 25.06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«Реконструкция ТП-113, расположенная в Ленинском районе г. Саратова, Молодежный проезд, 5. Кабельная линия 0,4 кВ от ТП-113 до ВРУ здания АО «Биоамид», расположенного по адресу: г. Саратов, ул. Международная, 27». Ш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ифр 01</w:t>
            </w:r>
            <w:r>
              <w:rPr>
                <w:spacing w:val="-2"/>
                <w:w w:val="102"/>
                <w:sz w:val="18"/>
                <w:szCs w:val="18"/>
              </w:rPr>
              <w:t>-19-02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атериалы, используемые при выполнении строительных</w:t>
            </w:r>
            <w:r>
              <w:rPr>
                <w:sz w:val="18"/>
                <w:szCs w:val="18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 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23T15:46:00Z</cp:lastPrinted>
  <dcterms:modified xsi:type="dcterms:W3CDTF">2019-05-24T05:26:00Z</dcterms:modified>
  <cp:revision>198</cp:revision>
  <dc:subject/>
  <dc:title>Приложение № 1</dc:title>
</cp:coreProperties>
</file>