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4» ма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7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073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на разработку технического задания на внедрение программного продукта «1С:</w:t>
            </w:r>
            <w:r>
              <w:rPr>
                <w:lang w:val="en-US"/>
              </w:rPr>
              <w:t>ERP</w:t>
            </w:r>
            <w:r>
              <w:rPr/>
              <w:t xml:space="preserve"> Энергетика 2.0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сполнитель обязуется выполнить для Заказчика работы по разработке технического задания на внедрение программного продукта «1С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ER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Энергетика 2.0». Разработка архитектуры (описание требований для внедрения системы комплексного управления энергосбытовым предприятием, реализованной на базе «1С: Управление предприятием. Энергетика 2», для программной платформы «1С: Предприятие 8.3», концептуальное описание структуры, определяющее модель, выполняемые функции и взаимосвязь компонентов системы), Написание ТЗ по автоматизации БП "Технологические присоединения", "Метрология", "Передача ЭЭ", "Капитальное строительство", "ТО и ремонты", вспомогательных БП Бухгалтерского и Финансового уче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тоимость работ Исполнителя определяется в Приложениях 1 и 3 к проекту договора, и включает в себя стоимость результатов Проекта, в т.ч. все расходы Исполнителя в соответствии с условиями производства работ, все налоги и сборы, подлежащие к уплате Исполнителем на территории Российской Федерации и составляет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99 120 (четыреста девяносто девять тысяч сто двадцать) рублей 00 копеек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.1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 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9-05-24T10:55:00Z</cp:lastPrinted>
  <dcterms:modified xsi:type="dcterms:W3CDTF">2019-05-24T07:11:00Z</dcterms:modified>
  <cp:revision>151</cp:revision>
  <dc:subject/>
  <dc:title/>
</cp:coreProperties>
</file>