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097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проведению экологического контроля состояния санитарно-защитной зоны предприят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80" w:after="0"/>
              <w:ind w:right="57" w:hanging="0"/>
              <w:jc w:val="both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по заданию Заказчика принимает на себя обязательства оказать услуги по проведению количественного химического анализа измерению физических факторов на границе санитарно-защитной зоны объекта, отходящих от источников воздействия на окружающую среду и контроль эффективности работы вытяжной системы вентиляции с проведением измерений в соответствии с программой производственного контроля по объекту Заказчика, находящегося по адресу г. Саратов, ул. Белоглинская, 40, а Заказчик обязуется оплатить оказанные Исполнителем услу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10056, г. Саратов, 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услуг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123 100 (Сто двадцать три тысячи сто) рублей 00 копеек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НДС не облагается. Стоимость услуг определяется заданием на проведение исследований (Приложение № 2 к договору), которая являет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39.11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.53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5-24T11:15:00Z</dcterms:modified>
  <cp:revision>267</cp:revision>
  <dc:subject/>
  <dc:title/>
</cp:coreProperties>
</file>