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3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 </w:t>
            </w:r>
            <w:r>
              <w:rPr/>
              <w:t>319079128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Проектирование строительства новой ТП по типу К-42-630 М4 с установкой трансформаторов ТМГ-250-10/0,4кВ–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Проектирование строительства 2КЛ-10кВ от РУ-10кВ новой ТП до РУ-10кВ ТП-194, протяженностью ориентировочно 2х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Проектирование 3КЛ-10кВ от новой ТП до соединения с кабелями направлений «ТП-671-ТП-194» в сторону ТП-671 и «ТП-671-ТП-684» II с.ш., протяженностью ориентировочно по 90 метров кажд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.Проектирование строительства новой 2КЛ-0,4кВ от новой ТП до ВРУ жилого дома со встроенными нежилыми помещениями по адресу г. Саратов, ул. Ламповая, д. 2, протяженностью ориентировочно 2х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Проектирование установки в РУ-10кВ ТП-671 с монтажом в линейных камерах №1 и №3 выключателей ВНА-10/63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Согласование проектной документации в установленном поряд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 новая по адресу: г. Саратов, ул. Ламповая, 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новой ТП до ТП-19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КЛ-10кВ от новой ТП до соединения с кабелями направлений «ТП-671-ТП-194» в сторону ТП-671 и «ТП-671-ТП-684» II с.ш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новой ТП до ВРУ жилого дома со встроенными нежилыми помещениями по адресу г. Саратов, ул. Ламповая, д. 2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671 по адресу: г. Саратов, ул. Осенняя угол ул. Бульва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875 930 (Восемьсот семьдесят пять тысяч девятьсот тридцать) рублей 15 коп.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5-27T05:54:00Z</dcterms:modified>
  <cp:revision>236</cp:revision>
  <dc:subject/>
  <dc:title/>
</cp:coreProperties>
</file>