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09 П от 27.05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ый директора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А. 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о-изыскательских</w:t>
      </w:r>
      <w:r>
        <w:rPr/>
        <w:t xml:space="preserve"> работ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371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 xml:space="preserve">№7369-19-ип от 30.01.2019 года. ТУ № 7369 от 30.01.2019 года.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я объекта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 новая по адресу: г. Саратов, ул. Ламповая, 2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2КЛ-10кВ от новой ТП до ТП-194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КЛ-10кВ от новой ТП до соединения с кабелями направлений «ТП-671-ТП-194» в сторону ТП-671 и «ТП-671-ТП-684»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.ш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КЛ-0,4кВ новой ТП до ВРУ жилого дома со встроенными нежилыми помещениями по адресу г. Саратов, ул. Ламповая, д. 2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671 по адресу: г. Саратов, ул. Осенняя угол ул. Бульварна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ной документаци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строительства новой ТП по типу К-42-630 М4 с установкой трансформаторов ТМГ-250-10/0,4кВ–2шт. и монтажом комплекта оборудования РУ-10кВ (камеры КСО-394) и РУ-0,4кВ (панели ЩО-70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3.Проектирование </w:t>
            </w:r>
            <w:r>
              <w:rPr>
                <w:sz w:val="22"/>
                <w:szCs w:val="22"/>
              </w:rPr>
              <w:t xml:space="preserve">строительства 2КЛ-10кВ от РУ-10кВ новой ТП до РУ-10кВ ТП-194, </w:t>
            </w:r>
            <w:r>
              <w:rPr>
                <w:spacing w:val="-2"/>
                <w:w w:val="102"/>
                <w:sz w:val="22"/>
                <w:szCs w:val="22"/>
              </w:rPr>
              <w:t>протяженностью ориентировочно 2х100 метров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4.Проектирование </w:t>
            </w:r>
            <w:r>
              <w:rPr>
                <w:sz w:val="22"/>
                <w:szCs w:val="22"/>
              </w:rPr>
              <w:t xml:space="preserve">3КЛ-10кВ от новой ТП до соединения с кабелями направлений «ТП-671-ТП-194» в сторону ТП-671 и «ТП-671-ТП-684»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.ш., протяженностью ориентировочно по 90 метров кажда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5.Проектирование </w:t>
            </w:r>
            <w:r>
              <w:rPr>
                <w:sz w:val="22"/>
                <w:szCs w:val="22"/>
              </w:rPr>
              <w:t>строительства новой 2КЛ-0,4кВ от новой ТП до ВРУ жилого дома со встроенными нежилыми помещениями по адресу г. Саратов, ул. Ламповая, д. 2, протяженностью ориентировочно 2х5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6.Проектирование </w:t>
            </w:r>
            <w:r>
              <w:rPr>
                <w:sz w:val="22"/>
                <w:szCs w:val="22"/>
              </w:rPr>
              <w:t>установки в РУ-10кВ ТП-671 с монтажом в линейных камерах №1 и №3 выключателей ВНА-10/630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7.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8.Согласование проектно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27.05.2019 года по 10.09.2019 года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</w:t>
            </w:r>
            <w:r>
              <w:rPr>
                <w:spacing w:val="-2"/>
                <w:w w:val="102"/>
                <w:sz w:val="22"/>
                <w:szCs w:val="22"/>
              </w:rPr>
              <w:t>объекта присоединения по адресу: г. Саратов, ул. Ламповая, 2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воустанавливающие документы на земельный участ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радостроительный план земельного участка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проектно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ая документация состоит из текстовой и графической частей. Проектная документация должны содержать следующие разделы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яснительная записк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рхитектурные решени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нструктивные и объемно-планировочные решени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ект организации строительств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еречень мероприятий по охране окружающей среды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Мероприятия по обеспечению пожарной безопасно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метная документация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материалам и результатам инженерно-геодезических изыскан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Выполнить топографическую съемку в масштабе 1:500 с сечением рельефа горизонталями через 0,5 метра территории, согласно прилагаемой схеме и уточненных на местности границ производства топографо-геодезических работ для подготовки проектной документ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вести согласование инженерно-геодезических изысканий в установленном порядк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Оформить заявление на получение материалов инженерно-геодезических изысканий из информационной системы обеспечения градостроительной деятельности на территории муниципального образования «Город Саратов» и регистрацию выполненных работ в Комитете по архитектуре и градостроительству администрац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документация должна быть выполнена на высоком техническом уровне с соблюдением действующих норм Земельного кодекса РФ, Воздушного кодекса РФ, Градостроительного кодекса РФ, Правил землепользования и застройки Муниципального образования «Город Саратов», Положения о составе проектной документации и требований к их содержанию (утвержденного постановлением Правительства РФ от 16 февраля 2008 года  №87), ГОСТ Р 21.1101-2013 «Система проектной документации для строительства «Основные требования к проектной и рабочей документации», РД 34.20.185-94 «Инструкция по проектированию городских электрических сетей», ПУЭ, ПТЭЭП, СНиП и требований по охране окружающей среды.</w:t>
            </w:r>
          </w:p>
        </w:tc>
      </w:tr>
      <w:tr>
        <w:trPr>
          <w:trHeight w:val="454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окумент о выполненных инженерных изысканиях – на бумажном носителе в 2 (двух)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ектная документация, выполненная на бумажном носителе в количестве экземпляров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яснительная записка – 2 (два) экземпля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хема планировочной организации земельного участка – 3 (три) экземпля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рхитектурные решения - 2 (два) экземпляр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нструктивные и объемно-планировочные решения - 1 (один) экземпля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- 3 (три) экземпляра (3-й экземпляр – Сводный план сетей инженерно-технического обеспечения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ект организации строительства - 2 (два) экземпля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еречень мероприятий по охране окружающей среды - 2 (два) экземпля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Мероприятия по обеспечению пожарной безопасности - 2 (два) экземпля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 – 1 (один) экземпляр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метная документация - 2 (два) экземпляр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3.Рабочая документация, </w:t>
            </w:r>
            <w:r>
              <w:rPr>
                <w:sz w:val="22"/>
                <w:szCs w:val="22"/>
              </w:rPr>
              <w:t>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в 1 (одном) экземпляр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требования к оформлению результато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окументы, указанные в пунктах 2,3 раздела «Результат работ», должны быть оформлены в сброшюрованном в тома (папки) виде и завизированы подлинными подписями лиц, разработавших данные документы и ответственных за нормоконтроль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аждый из разделов проектной документации должен быть сброшюрован в отдельные тома (папки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зделы, входящие в состав одного экземпляра проектной документации допускается сброшюровать в единый том (папку)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              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результаты работ, выполненные на бумажном носителе в количестве экземпляров, указанном в разделе «Результат работ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 в 2(двух) экземплярах, а также справки о стоимости выполненных работ и затрат по форме КС-3 в 2(двух) экземплярах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9-05-20T15:48:00Z</cp:lastPrinted>
  <dcterms:modified xsi:type="dcterms:W3CDTF">2019-05-27T05:37:00Z</dcterms:modified>
  <cp:revision>111</cp:revision>
  <dc:subject/>
  <dc:title>Приложение № 1</dc:title>
</cp:coreProperties>
</file>