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3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426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системы видеонаблюде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принимает на себя обязательства по техническому обслуживанию систем видеонаблюдения </w:t>
            </w:r>
            <w:bookmarkStart w:id="0" w:name="__DdeLink__17_83183805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систем видеонаблюдения в нежилых помещениях по следующим адресам: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Белоглинская, 40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. Саратов, ул. Актюбинская, 1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. Саратов, пр-т Энтузиастов, 64 «А» (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>-видеонаблюдение)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98 000 (Четыреста девяносто восемь тысяч) руб. 00 коп., НДС не облагае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.1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3T11:52:00Z</dcterms:modified>
  <cp:revision>101</cp:revision>
  <dc:subject/>
  <dc:title/>
</cp:coreProperties>
</file>