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140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19079156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392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аво заключения договора на поставку автогидроподъёмника ПСС-131.18Э на шасси ГАЗ-С42R33 (NEXT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гидроподъёмник ПСС-131.18Э на шасси ГАЗ-С42R33 (NEXT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 300 000 (Восемь миллионов триста тысяч) рублей 00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,</w:t>
            </w:r>
            <w:r>
              <w:rPr>
                <w:szCs w:val="20"/>
              </w:rPr>
              <w:t xml:space="preserve"> а также проведение ТО-1 и ТО-2 у официального дилера на территории г. Саратова</w:t>
            </w:r>
            <w:r>
              <w:rPr>
                <w:color w:val="000000"/>
                <w:lang w:eastAsia="en-US"/>
              </w:rPr>
              <w:t>.</w:t>
            </w:r>
          </w:p>
          <w:p>
            <w:pPr>
              <w:pStyle w:val="Normal"/>
              <w:ind w:firstLine="34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lang w:eastAsia="en-US"/>
              </w:rPr>
              <w:t>4 150 000 (четыре миллиона сто пятьдесят тысяч) рублей 00 копеек</w:t>
            </w:r>
            <w:r>
              <w:rPr>
                <w:bCs/>
                <w:lang w:eastAsia="en-US"/>
              </w:rPr>
              <w:t>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59.27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9.39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28 мая 2019 года до 16:00 04 июня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28 мая 2019 года до 16:00 04 июня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28.05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04.06.2019 года 16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оссийская Федерация, г. Саратов, ул. Белоглинская, 40, каб. 324 </w:t>
              <w:br/>
              <w:t>05.06.2019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9-05-27T12:42:00Z</dcterms:modified>
  <cp:revision>102</cp:revision>
  <dc:subject/>
  <dc:title>ИЗВЕЩЕНИЕ</dc:title>
</cp:coreProperties>
</file>