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41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1907921619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394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рматуры для С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и количество поставляемого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 524 724 (три миллиона пятьсот двадцать четыре тысячи семьсот двадцать четыре) рубля 25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9 к документации Техническое задание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1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9 мая 2019 года до 10:00 07 июн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29 мая 2019 года до 10:00 07 июн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9.05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7.06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0.06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5-28T12:13:00Z</dcterms:modified>
  <cp:revision>101</cp:revision>
  <dc:subject/>
  <dc:title>ИЗВЕЩЕНИЕ</dc:title>
</cp:coreProperties>
</file>