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а Покупатель принять и оплатить арматуру для СИП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 xml:space="preserve">Поставка товара осуществляется в течение </w:t>
      </w:r>
      <w:r>
        <w:rPr>
          <w:rFonts w:eastAsia="Calibri"/>
          <w:b/>
          <w:spacing w:val="-2"/>
          <w:w w:val="102"/>
          <w:sz w:val="24"/>
          <w:szCs w:val="24"/>
        </w:rPr>
        <w:t>60 (шестидесяти) календарных дней</w:t>
      </w:r>
      <w:r>
        <w:rPr>
          <w:rFonts w:eastAsia="Calibri"/>
          <w:spacing w:val="-2"/>
          <w:w w:val="102"/>
          <w:sz w:val="24"/>
          <w:szCs w:val="24"/>
        </w:rPr>
        <w:t xml:space="preserve"> с даты подписания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Товар должен быть новым, не использованным повторно, не восстановленным, изготовлен не ранее 1 квартала 2019 г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Арматура должна быть совместима с российскими СИП, соответствующими Межгосударственному стандарту 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Для применения арматуры должны быть разработаны Типовые технологические карты по монтажу и эксплуатации ВЛ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Гарантийный срок для арматуры СИП должен составлять – не менее 5 лет с момента начала эксплуатации. На инструмент – не менее 1 года с момента начала эксплуатации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uppressAutoHyphens w:val="false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Товар должен быть новым, не использованным повторно, не восстановленным, изготовлен не ранее 1 квартала 2019 г. </w:t>
      </w:r>
    </w:p>
    <w:p>
      <w:pPr>
        <w:pStyle w:val="Normal"/>
        <w:suppressAutoHyphens w:val="false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Гарантийный срок для арматуры СИП должен составлять – не менее 5 лет с момента начала эксплуатации. На инструмент – не менее 1 года с момента начала эксплуатации.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before="0" w:after="0"/>
        <w:ind w:firstLine="567"/>
        <w:contextualSpacing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Normal"/>
        <w:suppressAutoHyphens w:val="false"/>
        <w:spacing w:before="0" w:after="160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Арматура должна быть совместима с российскими СИП, соответствующими Межгосударственному стандарту 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Normal"/>
        <w:suppressAutoHyphens w:val="false"/>
        <w:spacing w:before="0" w:after="160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роизводитель Товара: ООО «НИЛЕД»</w:t>
      </w:r>
    </w:p>
    <w:p>
      <w:pPr>
        <w:pStyle w:val="Normal"/>
        <w:suppressAutoHyphens w:val="false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Для применения арматуры должны быть разработаны Типовые технологические карты по монтажу и эксплуатации ВЛИ. </w:t>
      </w:r>
    </w:p>
    <w:p>
      <w:pPr>
        <w:pStyle w:val="Normal"/>
        <w:suppressAutoHyphens w:val="false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Требования к маркировке, упаковке Товара, составу технической и эксплуатационной документации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ркировка арматуры для СИП должна быть нанесена на видном месте и содержать следующие данны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 w:before="0" w:after="160"/>
        <w:ind w:left="1429" w:hanging="720"/>
        <w:contextualSpacing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бозначение наименования арматуры к СИ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 w:before="0" w:after="160"/>
        <w:ind w:left="1429" w:hanging="720"/>
        <w:contextualSpacing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оварный знак предприятия-изгото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 w:before="0" w:after="160"/>
        <w:ind w:left="1429" w:hanging="720"/>
        <w:contextualSpacing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год изготовления (две последние цифры). </w:t>
      </w:r>
    </w:p>
    <w:p>
      <w:pPr>
        <w:pStyle w:val="Normal"/>
        <w:suppressAutoHyphens w:val="false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Normal"/>
        <w:suppressAutoHyphens w:val="false"/>
        <w:spacing w:before="0" w:after="0"/>
        <w:ind w:left="142" w:firstLine="567"/>
        <w:contextualSpacing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Normal"/>
        <w:suppressAutoHyphens w:val="false"/>
        <w:spacing w:before="0" w:after="0"/>
        <w:ind w:left="142" w:firstLine="567"/>
        <w:contextualSpacing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аждая партия арматуры должна подвергаться испытаниям на совместимость с СИП российского производст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омплект поставки для каждой партии арматуры к СИП должны входить документы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сертификаты соответствия, декларации о соответств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заключение о возможности совместного использования с СИП российского производства, выполненными Межгосударственному стандарту ГОСТ 31946-2012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товарные накладны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счета-фактур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Перечень и характеристики Товара: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5"/>
        <w:gridCol w:w="1560"/>
        <w:gridCol w:w="5953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Маркировка Това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Характеристики Товар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тветвительный прокалывающи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P616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фера применения: для соединения и ответвления СИП/СИП. Сечение магистраль/ответвление: 6-120/1,5-16 мм².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ягивающий болт или гайка должны быть электрически изолированы от контактных пластин. Срывная головка должна быть выполнена из алюминиевого сплава методом литья. Материал контактных пластин - лужёная медь.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ытания на диэлектрическую прочность изоляции зажимов должны осуществляться под водой в течении 1 минуты действующим значением напряжения 6 кВ. 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тветвительный прокалывающий зажим абонент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 64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Сфера применения: для соединения и ответвления СИП/СИП. Сечение магистраль/ответвление: 16-150/6-35 мм².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ягивающий болт или гайка должны быть электрически изолированы от контактных пластин. Срывная головка должна быть выполнена из алюминиевого сплава методом литья. Материал контактных пластин - лужёная медь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спытания на диэлектрическую прочность изоляции зажимов должны осуществляться под водой в течении 1 минуты действующим значением напряжения 6 к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Хому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E 26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Товар должен быть изготовлен из диэлектрического материала. Длина 255 мм, ширина 8 мм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Температура плавления не менее 260 °С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азрушающая продольная нагрузка не менее 0,3 кН.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мплект промежуточной подв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ES 150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Комплект – разборный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атериал кронштейна – антикоррозионный алюминиевый сплав, зажим из диэлектрического материала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Сечение: 25-120 мм²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РНЗ 12 кН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В кронштейне должен быть технологический выступ под крюк монтажного раскаточного ролика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бязательно наличие звена ограниченной прочности и подвижного звена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Кромки изделий должны быть гладкими и не иметь заусениц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ронштей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A 200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атериал – антикоррозионный алюминиевый сплав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РНЗ 20 кН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Крепление должно производиться одним или двумя болтами, или монтажной лентой. Моноблок должен быть выполнен из экструдированного профиля и иметь дополнительные выступы на поверхности, прилегающей к опоре, которые увеличивают угол захода монтажной ленты на кронштейн, для увеличения прочности его крепления. Кромки изделий должны быть гладкими и не иметь заусениц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нкерный кронштейн для проводов вв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A 1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атериал - из алюминиевого сплава методом экструзии с высокой степенью устойчивости к механическим, природно-климатическим воздействиям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РНЗ 4 кН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Крепление должно производиться одним болтом или монтажной лентой. Кромки изделий должны быть гладкими и не иметь заусениц. 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нкерный клиново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DN 12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Корпус зажима - стеклоармированный полиамид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РНЗ 3,5 кН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Диапазон сечений 2х16-4х25 мм²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коба крепления съемная, должна быть выполнена из коррозионностойкой стали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Фасадное креп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SF 5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иэлектрический материал. Расстояние от жгута СИП до стены не менее 60 мм. Дюбель-гвоздь - металлический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онтажная лен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F 207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Должна изготавливаться из нержавеющей стали с механическими характеристиками, имеющей предел текучести не менее 230 МПа, относительное удлинение при разрыве не менее 40 %, предел прочности при растяжении не менее 540 МПа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Содержание Никеля (Ni) должно быть не менее 3%, содержание Хрома (Cr) не менее 16%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онтажная лента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должна иметь обработанные кромки. Ширина ленты должна составлять 20+0,5-1 мм, а толщина (0,7 ± 0,07) мм или (0,8 ± 0,08) мм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ировка на МЛ должна наноситься через 1 погонный метр методом обеспечивающим читаемость на весь срок службы ВЛ. В маркировке следует указывать: марку ленты, товарный знак изготовителя, год выпуска. МЛ должна поставляться в бухтах, длина ленты в бухте должна составлять (25 ± 0,5) м или (50 ± 0,5) м. Упаковка МЛ должна обеспечивать возможность её размотки без применения специальных инструментов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и устройств. Упаковка должна исключать самопроизвольное разматывание ленты после вскрытия. Кассета должна обеспечивать возможность обратной намотки ленты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ре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NC 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Должна изготавливаться из нержавеющей стали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Разрушающая нагрузка не менее 8.4 кН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Содержание Никеля должно быть не менее 3%, содержание Хрома не менее 16%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При монтаже не должно наблюдаться деформации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крепа не должна уменьшать механическую прочность МЛ (после монтажа не должно быть трещин и надрывов на МЛ). Технологический разрез должен быть выполнен со стороны прилегания ленты к опоре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вительный прокалывающий зажим абонентский переходный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N 6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Сфера применения: для присоединения неизолированных алюминиевых проводов ВЛ с СИП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Сечение магистраль/ответвление 16-120/6-35 мм²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Затягивающий болт или гайка должны быть электрически изолированы от контактных пластин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рывная головка должна быть выполнена из металлического сплава методом литья. Цвет корпуса - серый. Зажим должен иметь цветовое отличие от зажимов, применяемых при ответвлении СИП от ВЛИ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ветвительный прокалывающий зажим магистра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P 7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Сфера применения: для соединения и ответвления СИП/СИП. Сечение магистраль/ответвление 25-150/25-95 мм²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Затягивающий болт или гайка должны быть электрически изолированы от контактных пластин. Срывная головка должна быть выполнена из алюминиевого сплава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методом литья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спытания на диэлектрическую прочность изоляции зажимов осуществляется под водой в течении 1 минуты действующим значением напряжения 6 кВ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Нижняя часть зажима должна быть снабжена специальным шестигранником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под ключ для удержания зажима во время монтажа. 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единительны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T 35N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атериал – алюминиевый сплав. Заполнен консистентной смазкой. Изоляционный материал – атмосферостойкий полимер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ность соединения - не менее 90% разрывного усилия несущей жилы. Герметичность контакта должна быть улучшена наличием опрессовочных колец. Сечение несущих жил 35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единительны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T 50N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атериал – алюминиевый сплав. Заполнен консистентной смазкой. Изоляционный материал – атмосферостойкий полимер. 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ность соединения - не менее 90% разрывного усилия несущей жилы. Герметичность контакта должна быть улучшена наличием опрессовочных колец. Сечение несущих жил 50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единительны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T 70N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атериал – алюминиевый сплав. Заполнен консистентной смазкой. Изоляционный материал – атмосферостойкий полимер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ность соединения - не менее 90% разрывного усилия несущей жилы. Герметичность контакта улучшена наличием опрессовочных колец. Сечение несущих жил 70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единительный заж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T 5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лжна быть</w:t>
            </w:r>
            <w:r>
              <w:rPr>
                <w:color w:val="000000"/>
                <w:sz w:val="18"/>
                <w:szCs w:val="18"/>
              </w:rPr>
              <w:t xml:space="preserve"> улучшена наличием опрессовочных колец. Сечение жил 50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единительный заж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T 7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лжна быть</w:t>
            </w:r>
            <w:r>
              <w:rPr>
                <w:color w:val="000000"/>
                <w:sz w:val="18"/>
                <w:szCs w:val="18"/>
              </w:rPr>
              <w:t xml:space="preserve"> улучшена наличием опрессовочных колец. Сечение  жил 70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единительны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T 9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</w:rPr>
              <w:t xml:space="preserve"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лжна бы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учшена наличием опрессовочных колец. Сечение жил 95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единительны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T 95N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</w:rPr>
              <w:t xml:space="preserve"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лжна бы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учшена наличием опрессовочных колец. Сечение несущих жил 95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единительны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T 1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лжна бы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учшена наличием опрессовочных колец. Сечение жил 120 мм².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золированный торцевой клю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CL 13 Click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жен быть изготовлен из высокопрочной стали. Рукоятка трещетки изготовлена из резины. Применятся для затяжки болтов и головок ответвительных зажимов. Сечение 13 м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нструмент натяжения лен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VF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струмент винтового типа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 для натяжения и резки металлической ленты. Должен иметься специальный нож для отрезания лишнего конца ленты. Обрезка ленты должна производиться отжатием рычага поворотного ножа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Герметизирующая лен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CT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а для восстановления герметичности изоляции СИП, для наполнения и выравнивания поверхности под термоусаживаемыми изделиями. Изоляция ленты черного цвета с самосхватывающейся мастикой, лента высокоэластичная, устойчива к воздействию солнечного ультрафиолета, озона, размеры ленты: толщина 0,75 длина 10 м. ширина 22 мм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ронштей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S 150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кронштейна – антикоррозионный алюминиевый сплав, зажим из диэлектрического материала. МРНЗ 12 кН. В кронштейне наличие технологического выступа под крюк монтажного раскаточного ролика. Кромки изделий должны быть гладкими и не иметь заусениц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плаше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D 15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дназначен для соединения неизолированных алюминиевых или стальных проводов , зажим должен быть выполнен из алюминиевого сплава, снабжен двумя болтами. Сечение магистраль/ответвление   16-50/16-150  м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единительный зажим для проводов в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B 1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– алюминиевый сплав. Заполнен консистентной смазкой. Изоляционный материал – атмосферостойкий полимер. Прочность соединения - не менее 90% разрывного усилия целого провода. Сечение жил 16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Хому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E 778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лектрический материал. Длина 175 мм, ширина 8 мм. Температура плавления не менее 260 °С. Разрушающая продольная нагрузка не менее 0,3 кН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лагозащищённы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P 7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ера применения: Применяются для подключения потребителей, для соединения с заземляющим спуском нулевой жилы, для соединения СИП с кабелем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 - алюминиевый сплав. Сечение магистраль/ответвление – 35-95/4-54 мм²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истральный провод и провод ответвления должны затягиваться раздельно. Затягивающий болт на магистральной части со срывной головкой из алюминиевого сплава. Поставка должна производиться в комплекте с защитным чехлом. Зажимы должны обеспечивать многократное присоединение и отсоединение абонентских проводов без снятия зажима с магистрального провода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лагозащищённы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P 7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фера применения: Применяются для подключения потребителей, для соединения с заземляющим спуском нулевой жилы, для соединения СИП с кабелем. 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- алюминиевый сплав. Сечение магистраль/ответвление - 35-95/2х4-54 мм². Магистральный провод и провод ответвления должны затягиваться раздельно. Затягивающий болт на магистральной части со срывной головкой из алюминиевого сплава. Зажимы должны обеспечивать многократное присоединение и отсоединение абонентских проводов без снятия зажима с магистрального провода. Поставка должна производиться в комплекте с защитным чехлом. Должен позволять осуществить два ответвления из одной точки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ветвительный прокалывающий зажим магистральный переход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N 7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ера применения: Для присоединения неизолированных алюминиевых проводов ВЛ с СИП. Сечение магистраль/ответвление 25-150/16-95 мм². Затягивающий болт или гайка должны быть электрически изолированы от контактных пластин. Срывная головка должна быть выполнена из металлического сплава методом литья. Цвет корпуса - серый. Зажим должен иметь цветовое отличие от зажимов, применяемых при ответвлении СИП от ВЛИ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нкерный клиново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РАС 2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зажима - стеклоармированный полиамид. МРНЗ 2,2 кН. Диапазон сечений 2х16-4х25 мм². Должен быть снабжён крюком крепления, для удобства монтажа. Крюк должен быть выполнен из коррозионностойкой стали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единительны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T 54.6N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должна быть улучшена наличием опрессовочных колец. Сечение несущих жил 54,6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единительный заж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PT 120N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должна быть улучшена наличием опрессовочных колец. Сечение несущих жил 120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золированный торцевой клю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L 10 Clik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жен быть изготовлен из высокопрочной стали. Рукоятка трещетки должна быть изготовлена из резины. Применятся для затяжки болтов и головок ответвительных зажимов. Сечение 10 м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ожницы секторны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С 32 -ВК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фера применения: для резки проводов, жгутов и кабелей с медными и алюминиевыми жилами диаметром не более 32 мм. Инструмент должен иметь зубчато-реечный привод, снижающий усилие на рукоятках. </w:t>
              <w:br/>
              <w:t>Твердость лезвий HRC 48...52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рфоровый штыревой изоля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Ф-20Г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именения: для изоляции и крепления проводов на воздушных линиях электропередач и в распределительных устройствах электростанций и подстанций переменного тока напряжением свыше 1000 В, частотой 50 Гц при температуре окружающего воздуха от плюс 50 до минус 60.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рживаемое импульсное напряжение, кВ: 135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ное напряжение в изоляционной среде, кВ: 18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жим анкер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PA 150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керная арматура для СИП-2. Корпус зажима – экструдированный профиль из алюминиевого сплава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РНЗ 15 кН, диапазон сечений 50-70 мм²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инья и вкладыши – из диэлектрического материала. Тросик должен быть выполнен из нержавеющей стали, снабжен шаровидными оконцевателями. Все составляющие конструкцию детали не должны выпадать из зажимов. Кромки изделий должны быть гладкими и не иметь заусениц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ронштейн 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S 10-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– антикоррозионный алюминиевый сплав. МРНЗ 15 кН. Крепление должно производиться одним или двумя болтами или монтажной лентой. Моноблок должен быть выполнен из экструдированного профиля, иметь дополнительные выступы на поверхности, прилегающей к опоре, для увеличения угла захода монтажной ленты на кронштейн и повышения прочности его крепления. Кромки изделий должны быть гладкими и не иметь заусениц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D 3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ера применения: для соединения неизолированных алюминиевых или стальных проводов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жен быть выполнен из алюминиевого сплава снабжен одним болтом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ечение магистраль/ответвление   10-50/10-50  м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аптер для наложения защитного заземления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PC 48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чение магистрали 16-150 мм². Поставка должна осуществляться в комплекте с адаптером с медным проводником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ягивающий болт или гайка должны быть электрически изолированы от контактных пластин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ывная головка – из металлического сплава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актные пластины прокалывающего герметичного зажима - лужёная медь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ечение проводника адаптера 16 м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щитный колпач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E 25-15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 - диэлектрический эластомер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пазон сечений 25-150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щитный колпач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E 6-3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- диэлектрический эластомер. Диапазон сечений 6-35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лагозащищённый прокалывающи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P 2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фера применения: для подключения потребителей, а так же для соединения проводов уличного освещения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 - алюминиевый сплав. Сечение магистраль/ответвление – 10-25/2,5-35 мм². Магистральный провод и провод ответвления должны затягиваться раздельно. Затягивающий болт на магистральной части со срывной головкой из алюминиевого сплава. Поставка должна осуществляться в комплекте с защитным чехлом. Зажимы должны обеспечивать многократное присоединение и отсоединение абонентских проводов без снятия зажима с магистрального провода. 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золированный наконеч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PTA R 7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 консистентной смазкой. Изоляционный материал – атмосферостойкий полимер. Клемма должны быть адаптирована к российскому электрооборудованию, шириной 22мм. Клемма биметаллическая, должна быть совместима как с алюминиевыми, так и с медными шинами. Сечение жил 70 мм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пус предохранителя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F 3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- алюминиевый сплав. Изоляционный материал – атмосферостойкий полимер. Фиксация провода должна осуществляться без опрессовки. Герметизированные затягивающие болты со срывными головками. Сечение жил 6-35 мм². В держателях должны быть установлены трубчатые предохранители размером 22х58 мм с допустимым током нагрузки 6-63А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пач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-9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ы для установки штыревых изоляторов IF27, ШФ20Г на штыри траверс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двесной полимерный изоля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SML 70/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ция: высокопрочный стеклопластиковый стержень с нормированной механической прочностью на растяжение не менее 70 кН, защищённый цельнолитой кремнеорганической ребристой оболочкой. Тип оконцевателей: гнездо/проушина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единитель УШ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UU 7-16 -</w:t>
            </w:r>
            <w:r>
              <w:rPr>
                <w:rFonts w:eastAsia="Calibri"/>
                <w:lang w:val="en-US" w:eastAsia="en-US"/>
              </w:rPr>
              <w:t>BK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ера применения: для соединения серьги С 7-16, входящей в состав траверсы, с оконцевателем типа "пестик" полимерного натяжного изолятора. МРНЗ 70 кН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жим натяжной болтов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PAZ 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ера применения: для анкерного крепления защищённых и неизолированных проводов к натяжным изоляторам или изолирующим подвескам на концевых и угловых опорах. МРНЗ 40 кН, диапазон сечений 35-150 мм². Материал противоскользящего покрытия подвеса – кварцевый образив на термостойком клеевом слое. Фиксация провода в зажиме должна осуществляться с помощью двух болто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иральная вяз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CB 7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- сталь с полимерным покрытием. Сечение 70-95 мм². Наличие протектора  от перетирания вязки о шейку изолятора. Наличие цветовой маркировки кембрика вязки - зелёный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ветвительный прокалывающи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RP 15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ера применения: для соединения ВЛЗ магистрали с проводами ответвлений. Сечение магистраль/ответвление - 35-150/35-150 мм². Герметичный зажим с двумя срывными головками из металлического сплава. Зажим должен иметь цветовое отличие от зажимов применяемых до 1кВ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единительны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JRP 70N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– алюминиевый сплав. Заполнен консистентной смазкой. Изоляционный материал – атмосферостойкий полимер. Прочность соединения - не менее 90% разрывного усилия несущей жилы. Герметичность контакта должны быть улучшена наличием опрессовочных колец. Сечение несущих жил 70 мм².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387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538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992"/>
        <w:gridCol w:w="851"/>
        <w:gridCol w:w="1559"/>
        <w:gridCol w:w="1985"/>
      </w:tblGrid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Маркиров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л-во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Цена за единицу Товара, руб. с НДС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Общая стоимость Товара, руб. с НДС (без НДС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616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 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М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E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ES 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ОНШТЕЙН АНКЕРНЫЙ CA 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A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ОНШТЕЙН АНКЕРНЫЙ CA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A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DN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ЕПЛЕНИЕ ФАСАД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SF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F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РЕ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NC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N 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P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T 35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T 50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T 70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T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T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T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T 95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T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ИЗОЛИРОВАННЫЙ ТОРЦЕВО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lang w:eastAsia="en-US"/>
              </w:rPr>
              <w:t>CL 13 Cli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МЕНТ НАТЯЖЕНИЯ Л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V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CT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ОНШТЕ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S 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D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B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М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E 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ЗАЖИМ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P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P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N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ЗАЖИМ АНКЕРНЫЙ КЛИ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РАС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T 54.6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sz w:val="22"/>
                <w:szCs w:val="22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PT 120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ОЛИРОВАННЫЙ ТОРЦЕВО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L 10 C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ЖНИЦЫ СЕКТО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 32 -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ОЛЯТОР ШТЫРЕВОЙ ФАРФОР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Ф-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PA 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ОНШТЕ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S 1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D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PC 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ПА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E 25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ПА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E 6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ВИТЕЛЬНЫЙ 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P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ОЛИРОВАННЫЙ НАКОНЕ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PTA R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РПУС ПРЕДОХРА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PF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ПА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О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SML 7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Ш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UU 7-16 -</w:t>
            </w:r>
            <w:r>
              <w:rPr>
                <w:lang w:val="en-US" w:eastAsia="en-US"/>
              </w:rPr>
              <w:t>B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PAZ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Я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CB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RP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JRP 70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Итого (Цена договора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 них НДС 20%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Духова Светлана Михайловна</cp:lastModifiedBy>
  <cp:lastPrinted>2016-05-26T08:22:00Z</cp:lastPrinted>
  <dcterms:modified xsi:type="dcterms:W3CDTF">2019-05-28T10:24:00Z</dcterms:modified>
  <cp:revision>80</cp:revision>
  <dc:subject/>
  <dc:title/>
</cp:coreProperties>
</file>